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11.18) 03-06/8914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Гусь-Хрунтальный    -    Рязан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7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70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4824"/>
      </w:tblGrid>
      <w:tr>
        <w:trPr>
          <w:trHeight w:val="1070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39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0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Гусь-Хрусталь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01501 Владимирская обл., г.Гусь-Хрустальный, ул. Вокзальная, д.2а.</w:t>
            </w:r>
          </w:p>
        </w:tc>
      </w:tr>
      <w:tr>
        <w:trPr>
          <w:trHeight w:val="1147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03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Великодворски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Великодворский а/д «Владимир — Гусь-Хрустальный — Тума» 100км+786м. (справа)</w:t>
            </w:r>
          </w:p>
        </w:tc>
      </w:tr>
      <w:tr>
        <w:trPr>
          <w:trHeight w:val="1143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01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совый пункт «Тума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1030 Рязанская обл., Клепиковский р-н., р.п.Тума, ул. Ленина, 155а</w:t>
            </w:r>
          </w:p>
        </w:tc>
      </w:tr>
      <w:tr>
        <w:trPr>
          <w:trHeight w:val="1147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00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совый пункт «Спас-Клепики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1030 Рязанская обл., Клепиковский р-н., г.Спас-Клепики, ул. Просвещение, д. 14</w:t>
            </w:r>
          </w:p>
        </w:tc>
      </w:tr>
      <w:tr>
        <w:trPr>
          <w:trHeight w:val="1143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01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. «Приокский» г. Рязан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1006 Рязанская обл., г.Рязань, проезд Окский, 35, пом. Н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20"/>
        <w:gridCol w:w="4307"/>
      </w:tblGrid>
      <w:tr>
        <w:trPr>
          <w:trHeight w:val="55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Гусь-Хрустальньш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Гусь-Хрустальный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50 лет Советской Власт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Гусь-Хрустальньш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урлов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Гусь-Хрустальный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Владимир — Гусь-Хрустальный -Тума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Великодворский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. п. Тума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лодеж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.п. Тума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горьев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.п. Тума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лотчин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ский проезд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49"/>
        <w:gridCol w:w="4332"/>
      </w:tblGrid>
      <w:tr>
        <w:trPr>
          <w:trHeight w:val="3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911"/>
        <w:gridCol w:w="1651"/>
        <w:gridCol w:w="1599"/>
        <w:gridCol w:w="1335"/>
        <w:gridCol w:w="1990"/>
      </w:tblGrid>
      <w:tr>
        <w:trPr>
          <w:trHeight w:val="706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4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,6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22"/>
        <w:gridCol w:w="1062"/>
        <w:gridCol w:w="935"/>
        <w:gridCol w:w="941"/>
        <w:gridCol w:w="939"/>
        <w:gridCol w:w="988"/>
        <w:gridCol w:w="986"/>
        <w:gridCol w:w="864"/>
      </w:tblGrid>
      <w:tr>
        <w:trPr>
          <w:trHeight w:val="267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6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27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0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0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20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2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20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4"/>
        <w:gridCol w:w="1062"/>
        <w:gridCol w:w="932"/>
        <w:gridCol w:w="1097"/>
        <w:gridCol w:w="892"/>
        <w:gridCol w:w="935"/>
        <w:gridCol w:w="747"/>
        <w:gridCol w:w="1064"/>
      </w:tblGrid>
      <w:tr>
        <w:trPr>
          <w:trHeight w:val="390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20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200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20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03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4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0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3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20:00Z</dcterms:created>
  <dc:creator/>
  <dc:description/>
  <dc:language>en-US</dc:language>
  <cp:lastModifiedBy/>
  <dcterms:modified xsi:type="dcterms:W3CDTF">2018-12-21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