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66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Йошкар-Ола    -      Казан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4820"/>
      </w:tblGrid>
      <w:tr>
        <w:trPr>
          <w:trHeight w:val="111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Йошкар-Ола; 424006, Республика Марий Эл, г. Йошкар-Ола, Ко китайский проезд, д. 19</w:t>
            </w:r>
          </w:p>
        </w:tc>
      </w:tr>
      <w:tr>
        <w:trPr>
          <w:trHeight w:val="124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Сернурская, Республика Марий Эл, г. Сернурский р-н, пгт Сернур, ул. Коммунистическая, д. 138а</w:t>
            </w:r>
          </w:p>
        </w:tc>
      </w:tr>
      <w:tr>
        <w:trPr>
          <w:trHeight w:val="756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гт. Мари-Турек, 425500 Республика Марий Эл, Мари-Турекский район, пгт. Мари-Турек, ул. Красноармейская, д. 31а</w:t>
            </w:r>
          </w:p>
        </w:tc>
      </w:tr>
      <w:tr>
        <w:trPr>
          <w:trHeight w:val="76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0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араньгинская, 425570 пгт Параньга Республика Марий Эл, Параньгинский р-н, пгт Параньга, ул. Советская, д. 50</w:t>
            </w:r>
          </w:p>
        </w:tc>
      </w:tr>
      <w:tr>
        <w:trPr>
          <w:trHeight w:val="77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Казань на ЖДВ "Восстание", 420039 Республика Татарстан, г. Казань, ул. Воровского, 3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17"/>
        <w:gridCol w:w="1582"/>
        <w:gridCol w:w="2411"/>
        <w:gridCol w:w="509"/>
        <w:gridCol w:w="15"/>
        <w:gridCol w:w="4251"/>
        <w:gridCol w:w="47"/>
      </w:tblGrid>
      <w:tr>
        <w:trPr>
          <w:trHeight w:val="57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Эшкинина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32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ознесенский проспект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Мари-Турек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латский трак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укае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5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укаевская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32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латский тракт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36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латский тракт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36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2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дарная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2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ересаева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9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2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пылова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2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9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2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2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11"/>
        <w:gridCol w:w="4319"/>
      </w:tblGrid>
      <w:tr>
        <w:trPr>
          <w:trHeight w:val="56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пылов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ересаев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дар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латский трак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латский трак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укаев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 (Республика Марий Эл)</w:t>
            </w:r>
          </w:p>
        </w:tc>
      </w:tr>
      <w:tr>
        <w:trPr>
          <w:trHeight w:val="24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укаев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Параньга    (Республика Марий Эл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латский трак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Мари-Турек (Республика Марий Эл)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5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4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п. Сернур    (Республика Марий Эл)</w:t>
            </w:r>
          </w:p>
        </w:tc>
      </w:tr>
      <w:tr>
        <w:trPr>
          <w:trHeight w:val="25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3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Вознесенский проспек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Эшкинин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29"/>
        <w:gridCol w:w="1652"/>
        <w:gridCol w:w="1600"/>
        <w:gridCol w:w="1336"/>
        <w:gridCol w:w="1989"/>
      </w:tblGrid>
      <w:tr>
        <w:trPr>
          <w:trHeight w:val="283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950"/>
        <w:gridCol w:w="1084"/>
        <w:gridCol w:w="812"/>
        <w:gridCol w:w="952"/>
        <w:gridCol w:w="948"/>
        <w:gridCol w:w="950"/>
        <w:gridCol w:w="948"/>
        <w:gridCol w:w="950"/>
      </w:tblGrid>
      <w:tr>
        <w:trPr>
          <w:trHeight w:val="307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4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 08:50 10:20 12:20 14:20 16: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; 08:50; 10:20; 12:20; 14:20; 16:00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0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50 10:10 11:40 13:40 15:40 17: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45 10:05 11:35 13:35 15:35 17: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50; 10:10; 11:40; 13:40; 15:40; 17:20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45 10:05 11:35 13:35 15:35 17:15</w:t>
            </w:r>
          </w:p>
        </w:tc>
      </w:tr>
      <w:tr>
        <w:trPr>
          <w:trHeight w:val="153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1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30 11:00 12:10 14:10 16:10 17: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25 10:55 12:05 14:05 16:05 17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30; 11:00; 12:10; 14:10; 16:10; 17:50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25 10:55 12:05 14:05 16:05 17:45</w:t>
            </w:r>
          </w:p>
        </w:tc>
      </w:tr>
      <w:tr>
        <w:trPr>
          <w:trHeight w:val="153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0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10 11:30 12:40 14:40 16:50 18: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5 11:25 12:35 14:35 16:45 18: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10; 11:30; 12:40; 14:40; 16:50; 18:30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5 11:25 12:35 14:35 16:45 18:25</w:t>
            </w:r>
          </w:p>
        </w:tc>
      </w:tr>
      <w:tr>
        <w:trPr>
          <w:trHeight w:val="800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0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0 14:00 15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0 14:00 15:00</w:t>
            </w:r>
          </w:p>
        </w:tc>
      </w:tr>
      <w:tr>
        <w:trPr>
          <w:trHeight w:val="137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00; 20:00; 20:40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00; 20:00; 20:40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934"/>
        <w:gridCol w:w="1066"/>
        <w:gridCol w:w="784"/>
        <w:gridCol w:w="1007"/>
        <w:gridCol w:w="866"/>
        <w:gridCol w:w="1058"/>
        <w:gridCol w:w="915"/>
        <w:gridCol w:w="1073"/>
      </w:tblGrid>
      <w:tr>
        <w:trPr>
          <w:trHeight w:val="308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76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02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30; 08:00; 10:00; 13:00; 15:00; 15:20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30; 08:00; 10:00; 13:00; 15:00; 15:2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0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9:00; 10:30; 12:40; 15:30; 17:10; 17:30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55; 10:25; 12:35; 15:25; 17:50; 17:25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9:00; 10:30; 12:40; 15:30; 17:10; 17:3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55; 10:25; 12:35; 15:25; 17:50; 17:25.</w:t>
            </w:r>
          </w:p>
        </w:tc>
      </w:tr>
      <w:tr>
        <w:trPr>
          <w:trHeight w:val="150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20; 11:30; 13:30; 16:30; 17:40; 18:00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15; 11:25; 13:25; 16:25; 17:35; 17:55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20; 11:30; 13:30; 16:30; 17:40; 18:0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15; 11:25; 13:25; 16:25; 17:35; 17:55.</w:t>
            </w:r>
          </w:p>
        </w:tc>
      </w:tr>
      <w:tr>
        <w:trPr>
          <w:trHeight w:val="1540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50; 12:00; 14:00; 17:00; 17:55; 18:30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45; 11:55; 13:55; 16:55; 17:50; 17:25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50; 12:00; 14:00; 17:00; 17:55; 18:3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45; 11:55; 13:55; 16:55; 17:50; 17:25.</w:t>
            </w:r>
          </w:p>
        </w:tc>
      </w:tr>
      <w:tr>
        <w:trPr>
          <w:trHeight w:val="1481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:20; 13:20; 15:30; 19:00; 19:20; 20:20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:20; 13:20; 15:30; 19:00; 19:20; 20:20.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pacing w:val="10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29">
    <w:name w:val="Font Style29"/>
    <w:basedOn w:val="DefaultParagraphFont"/>
    <w:qFormat/>
    <w:rPr>
      <w:rFonts w:ascii="Century Schoolbook" w:hAnsi="Century Schoolbook" w:eastAsia="Times New Roman" w:cs="Century Schoolbook"/>
      <w:b/>
      <w:bCs/>
      <w:spacing w:val="20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w w:val="15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6</Characters>
  <CharactersWithSpaces>6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56:00Z</dcterms:created>
  <dc:creator/>
  <dc:description/>
  <dc:language>en-US</dc:language>
  <cp:lastModifiedBy/>
  <dcterms:modified xsi:type="dcterms:W3CDTF">2018-12-20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