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62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есягутово    -    Златоуст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8,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8,5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0"/>
        <w:gridCol w:w="4517"/>
      </w:tblGrid>
      <w:tr>
        <w:trPr>
          <w:trHeight w:val="85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с. Месягутово, Республика Башкортостан, Дуванский район, с. Месягутово, ул. Коммунистическая, 86</w:t>
            </w:r>
          </w:p>
        </w:tc>
      </w:tr>
      <w:tr>
        <w:trPr>
          <w:trHeight w:val="1024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203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Верхние Киги, Республика Башкортостан, Кигинский район, с. В. Киги, ул. Ибрагимова 31</w:t>
            </w:r>
          </w:p>
        </w:tc>
      </w:tr>
      <w:tr>
        <w:trPr>
          <w:trHeight w:val="765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00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Златоуст, Челябинская область, г. Златоуст, пр. им. Ю.А. Гагарина, 1-я линия, 2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4606"/>
        <w:gridCol w:w="4379"/>
      </w:tblGrid>
      <w:tr>
        <w:trPr>
          <w:trHeight w:val="64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N п/п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 ОП РЗ 80К-00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брагимо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 ОП РЗ 80К-00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5 ОП РЗ 75К-19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5 ОП РЗ 75К-20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5 ОП РЗ 75К-01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Златоуст, Челябинская область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30-летие Победы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Златоуст, Челябинская область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Ю.А. Гагарина, 1-я лини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Златоуст, Челяби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11"/>
        <w:gridCol w:w="4627"/>
        <w:gridCol w:w="4341"/>
      </w:tblGrid>
      <w:tr>
        <w:trPr>
          <w:trHeight w:val="593" w:hRule="atLeast"/>
        </w:trPr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Ю.А. Гагарина, 1-я линия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Златоуст, Челябинская область</w:t>
            </w:r>
          </w:p>
        </w:tc>
      </w:tr>
      <w:tr>
        <w:trPr>
          <w:trHeight w:val="285" w:hRule="atLeast"/>
        </w:trPr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30-летие Победы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Златоуст, Челябинская область</w:t>
            </w:r>
          </w:p>
        </w:tc>
      </w:tr>
      <w:tr>
        <w:trPr>
          <w:trHeight w:val="285" w:hRule="atLeast"/>
        </w:trPr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Златоуст, Челябинская область</w:t>
            </w:r>
          </w:p>
        </w:tc>
      </w:tr>
      <w:tr>
        <w:trPr>
          <w:trHeight w:val="285" w:hRule="atLeast"/>
        </w:trPr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5 ОП РЗ 75К-01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5 ОП РЗ 75К-20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5 ОП РЗ 75К-19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 ОП РЗ 80К-00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брагимов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 ОП РЗ 80К-00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753"/>
        <w:gridCol w:w="1685"/>
        <w:gridCol w:w="1619"/>
        <w:gridCol w:w="1349"/>
        <w:gridCol w:w="2011"/>
      </w:tblGrid>
      <w:tr>
        <w:trPr>
          <w:trHeight w:val="305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45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3"/>
        <w:gridCol w:w="1066"/>
        <w:gridCol w:w="17"/>
        <w:gridCol w:w="937"/>
        <w:gridCol w:w="20"/>
        <w:gridCol w:w="942"/>
        <w:gridCol w:w="31"/>
        <w:gridCol w:w="934"/>
        <w:gridCol w:w="28"/>
        <w:gridCol w:w="846"/>
        <w:gridCol w:w="32"/>
        <w:gridCol w:w="1009"/>
        <w:gridCol w:w="37"/>
        <w:gridCol w:w="877"/>
        <w:gridCol w:w="36"/>
        <w:gridCol w:w="878"/>
      </w:tblGrid>
      <w:tr>
        <w:trPr>
          <w:trHeight w:val="306" w:hRule="atLeast"/>
        </w:trPr>
        <w:tc>
          <w:tcPr>
            <w:tcW w:w="1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306" w:hRule="atLeast"/>
        </w:trPr>
        <w:tc>
          <w:tcPr>
            <w:tcW w:w="1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38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4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; (доп. Пт.,Вс.)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10; 14:00 (Пт.,Вс. )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; (доп. Пт.,В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)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1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 (ПТ.,Вс.)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; (доп. Пт.,В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4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203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.)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8:49;1 4:40 (Пт., Вс.)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(до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.)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8:43;1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:33 (Пт.,Вс. )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(доп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 )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8:49; 14:40 (Пт., Вс.)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. 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8:43; 14:33 (Пт.,Вс.)</w:t>
            </w:r>
          </w:p>
        </w:tc>
      </w:tr>
      <w:tr>
        <w:trPr>
          <w:trHeight w:val="1836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006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(доп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.)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:10;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:00 (Пт.,Вс. )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. )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</w:t>
            </w:r>
            <w:r>
              <w:rPr>
                <w:rStyle w:val="FontStyle18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5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с. )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:10; 17:00 (Пт.,Вс.)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8"/>
        <w:gridCol w:w="1050"/>
        <w:gridCol w:w="933"/>
        <w:gridCol w:w="1070"/>
        <w:gridCol w:w="940"/>
        <w:gridCol w:w="925"/>
        <w:gridCol w:w="866"/>
        <w:gridCol w:w="998"/>
        <w:gridCol w:w="941"/>
      </w:tblGrid>
      <w:tr>
        <w:trPr>
          <w:trHeight w:val="313" w:hRule="atLeast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9" w:hRule="atLeast"/>
        </w:trPr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358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00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; (доп. Пт.,Вс.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;1 7 :30 (Пт.,Вс. 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; (доп. Пт.,Вс.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; (доп. Пт.,Вс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;1 7 :30 (Пт.,Вс 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; (доп. Пт.,Вс.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203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.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:05;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:52 (Пт.,Вс. 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.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:59;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:48 (Пт.,Вс. 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:05;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:52 (Пт.,Вс 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.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:59;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:48 (Пт.,Вс )</w:t>
            </w:r>
          </w:p>
        </w:tc>
      </w:tr>
      <w:tr>
        <w:trPr>
          <w:trHeight w:val="105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 Пт.,Вс.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 Пт.,Вс.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:38;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:25 (Пт.,Вс. 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(до п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т.,Вс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; (доп. Пт.,Вс.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:38;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:25 (Пт.,Вс. 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Garamond" w:hAnsi="Garamond" w:eastAsia="Times New Roman" w:cs="Garamond"/>
      <w:i/>
      <w:i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6</Characters>
  <CharactersWithSpaces>3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08:00Z</dcterms:created>
  <dc:creator/>
  <dc:description/>
  <dc:language>en-US</dc:language>
  <cp:lastModifiedBy/>
  <dcterms:modified xsi:type="dcterms:W3CDTF">2018-12-24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