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11.18) 03-06/8883.</w:t>
      </w:r>
    </w:p>
    <w:p>
      <w:pPr>
        <w:pStyle w:val="Style14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аменск-Уральский    -    Челябинск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2,2 км; 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3,2 км.</w:t>
      </w:r>
    </w:p>
    <w:p>
      <w:pPr>
        <w:pStyle w:val="Style14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1"/>
        <w:gridCol w:w="23"/>
        <w:gridCol w:w="5279"/>
        <w:gridCol w:w="23"/>
      </w:tblGrid>
      <w:tr>
        <w:trPr>
          <w:trHeight w:val="1137" w:hRule="atLeast"/>
        </w:trPr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77" w:hRule="atLeast"/>
        </w:trPr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6017</w:t>
            </w:r>
          </w:p>
        </w:tc>
        <w:tc>
          <w:tcPr>
            <w:tcW w:w="5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Каменск-Ураль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623428 г. Каменск-Уральский Свердловская обл., г. Каменск-Уральский, ул. Привокзальная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5</w:t>
            </w:r>
          </w:p>
        </w:tc>
      </w:tr>
      <w:tr>
        <w:trPr>
          <w:trHeight w:val="1173" w:hRule="atLeast"/>
        </w:trPr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6254</w:t>
            </w:r>
          </w:p>
        </w:tc>
        <w:tc>
          <w:tcPr>
            <w:tcW w:w="5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е. Сипавск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Сипавское а/д «с. Сипавское - с. Пирогово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км+075м (слева)</w:t>
            </w:r>
          </w:p>
        </w:tc>
      </w:tr>
      <w:tr>
        <w:trPr>
          <w:trHeight w:val="1206" w:hRule="atLeast"/>
        </w:trPr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6256</w:t>
            </w:r>
          </w:p>
        </w:tc>
        <w:tc>
          <w:tcPr>
            <w:tcW w:w="5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Новый Быт п. Новый Быт а/д «г. Уральский - с. Барабановское - п. Усть-Багаряк», 25км+731м (слева)</w:t>
            </w:r>
          </w:p>
        </w:tc>
      </w:tr>
      <w:tr>
        <w:trPr>
          <w:trHeight w:val="1467" w:hRule="atLeast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6257</w:t>
            </w:r>
          </w:p>
        </w:tc>
        <w:tc>
          <w:tcPr>
            <w:tcW w:w="5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Синарский п. Синарский а/д «г. Уральский - с. Барабановское - п. Усть-Багаряк», 29км+306м (справа)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66" w:hRule="atLeast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4038</w:t>
            </w:r>
          </w:p>
        </w:tc>
        <w:tc>
          <w:tcPr>
            <w:tcW w:w="5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Северные ворота" г. Челябинск 454091 г. Челябинск Челябинская область, г. Челябинск, Свердловский тракт, 1 «Н»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95" w:hRule="atLeast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5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 Челябин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4091 г. Челябинск Челябинская область, г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лябинск, Свердловский пр., 51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831"/>
        <w:gridCol w:w="3165"/>
      </w:tblGrid>
      <w:tr>
        <w:trPr>
          <w:trHeight w:val="57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унавин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дочников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аменск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Каменск-Уральский - Сипавское»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Сипавское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Сипавское - Новый Быт»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рняков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Новый Быт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Новый Быт - Синарский»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Синарский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п. Синарский- развилка Тюбук/Багаряк»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вердловский проспект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атьев Кашириных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слинск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т через р. Миас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0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946"/>
        <w:gridCol w:w="2977"/>
      </w:tblGrid>
      <w:tr>
        <w:trPr>
          <w:trHeight w:val="57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вердловский проспек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9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5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п. Синарский- развилка Тюбук/Багаря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Синарский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7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Новый Быт - Синарски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Новый Бы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рняков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9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Сипавское - Новый Бы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Сипавское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1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Каменск-Уральский - Сипавско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дочник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унав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30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732"/>
        <w:gridCol w:w="1649"/>
        <w:gridCol w:w="1660"/>
        <w:gridCol w:w="1548"/>
        <w:gridCol w:w="1839"/>
      </w:tblGrid>
      <w:tr>
        <w:trPr>
          <w:trHeight w:val="299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]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ы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8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4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264"/>
        <w:gridCol w:w="1073"/>
        <w:gridCol w:w="1261"/>
        <w:gridCol w:w="903"/>
        <w:gridCol w:w="720"/>
        <w:gridCol w:w="713"/>
        <w:gridCol w:w="706"/>
        <w:gridCol w:w="853"/>
      </w:tblGrid>
      <w:tr>
        <w:trPr>
          <w:trHeight w:val="306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 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 час.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 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 бытия</w:t>
            </w:r>
          </w:p>
        </w:tc>
      </w:tr>
      <w:tr>
        <w:trPr>
          <w:trHeight w:val="28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601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7-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625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7-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7-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625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7-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7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625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7-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7-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7403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прибы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7403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1-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260"/>
        <w:gridCol w:w="1073"/>
        <w:gridCol w:w="1252"/>
        <w:gridCol w:w="897"/>
        <w:gridCol w:w="716"/>
        <w:gridCol w:w="720"/>
        <w:gridCol w:w="705"/>
        <w:gridCol w:w="839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4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. 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 быт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 бытия</w:t>
            </w:r>
          </w:p>
        </w:tc>
      </w:tr>
      <w:tr>
        <w:trPr>
          <w:trHeight w:val="284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74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5-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740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5-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5-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6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8-5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8-5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6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9-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9-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6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9-1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9-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6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9-4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Book" w:hAnsi="Franklin Gothic Book" w:eastAsia="Times New Roman" w:cs="Franklin Gothic Book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6</Characters>
  <CharactersWithSpaces>3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6:44:00Z</dcterms:created>
  <dc:creator/>
  <dc:description/>
  <dc:language>en-US</dc:language>
  <cp:lastModifiedBy/>
  <dcterms:modified xsi:type="dcterms:W3CDTF">2018-12-20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