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91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урск    -      Елец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8"/>
        <w:gridCol w:w="6765"/>
      </w:tblGrid>
      <w:tr>
        <w:trPr>
          <w:trHeight w:val="1796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4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Курск: Курская область, г. Курск, ул. 50 лет Октября, 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031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Щигры: Курская область, г. Щигры, ул. Красная, 2</w:t>
            </w:r>
          </w:p>
        </w:tc>
      </w:tr>
      <w:tr>
        <w:trPr>
          <w:trHeight w:val="261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57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Долгоруково: Липецкая область, с. Долгоруково</w:t>
            </w:r>
          </w:p>
        </w:tc>
      </w:tr>
      <w:tr>
        <w:trPr>
          <w:trHeight w:val="290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№2 г. Елец: Липецкая область, г. Елец, Московское шоссе, З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24"/>
        <w:gridCol w:w="4524"/>
        <w:gridCol w:w="38"/>
        <w:gridCol w:w="4243"/>
      </w:tblGrid>
      <w:tr>
        <w:trPr>
          <w:trHeight w:val="577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Москов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Перекальског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31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яховског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Черемисиново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Черемисиново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шенский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шенский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шенский</w:t>
            </w:r>
          </w:p>
        </w:tc>
      </w:tr>
      <w:tr>
        <w:trPr>
          <w:trHeight w:val="31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шенский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1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К-02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Волово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Волово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03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7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ербуны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ербуны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22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2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1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5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22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6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ьцо ул. Коммунаров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2. В обратном направлении: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6"/>
        <w:gridCol w:w="1569"/>
        <w:gridCol w:w="2431"/>
        <w:gridCol w:w="505"/>
        <w:gridCol w:w="27"/>
        <w:gridCol w:w="4294"/>
        <w:gridCol w:w="36"/>
      </w:tblGrid>
      <w:tr>
        <w:trPr>
          <w:trHeight w:val="57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ьцо ул. Коммунаров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224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"7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33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лгоруково</w:t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224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ербуны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ербуны</w:t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701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К-033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Вол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Волово</w:t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К-021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3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Кшенский</w:t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Кшенский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шенский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Кшенский</w:t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Черемисин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Черемисиново</w:t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3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яховско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7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7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3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К-016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Дубровинско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Московска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Межева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Красный Октябрь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895"/>
        <w:gridCol w:w="1754"/>
        <w:gridCol w:w="1748"/>
        <w:gridCol w:w="1345"/>
        <w:gridCol w:w="1974"/>
      </w:tblGrid>
      <w:tr>
        <w:trPr>
          <w:trHeight w:val="285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9" w:hRule="atLeast"/>
        </w:trPr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9"/>
        <w:gridCol w:w="1158"/>
        <w:gridCol w:w="1237"/>
        <w:gridCol w:w="1256"/>
        <w:gridCol w:w="1272"/>
        <w:gridCol w:w="902"/>
        <w:gridCol w:w="958"/>
        <w:gridCol w:w="857"/>
      </w:tblGrid>
      <w:tr>
        <w:trPr>
          <w:trHeight w:val="29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2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81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0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1149"/>
        <w:gridCol w:w="1014"/>
        <w:gridCol w:w="1124"/>
        <w:gridCol w:w="971"/>
        <w:gridCol w:w="892"/>
        <w:gridCol w:w="949"/>
        <w:gridCol w:w="761"/>
        <w:gridCol w:w="760"/>
      </w:tblGrid>
      <w:tr>
        <w:trPr>
          <w:trHeight w:val="30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рем; прибытия, час: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87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80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80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2</Characters>
  <CharactersWithSpaces>4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7:41:00Z</dcterms:created>
  <dc:creator/>
  <dc:description/>
  <dc:language>en-US</dc:language>
  <cp:lastModifiedBy/>
  <dcterms:modified xsi:type="dcterms:W3CDTF">2018-12-18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