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4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617"/>
        <w:gridCol w:w="371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!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8:5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