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5.11.18) 03-06/8999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Москва    -    Севастополь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92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1920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87"/>
      </w:tblGrid>
      <w:tr>
        <w:trPr>
          <w:trHeight w:val="1113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3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      "Красногвардейская",      г.      Москва, ул. Ореховый бульвар, д. 24, корп. 1Г</w:t>
            </w:r>
          </w:p>
        </w:tc>
      </w:tr>
      <w:tr>
        <w:trPr>
          <w:trHeight w:val="64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, Республика Крым, г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ь, ул. Маршала Еременко, д. 30</w:t>
            </w:r>
          </w:p>
        </w:tc>
      </w:tr>
      <w:tr>
        <w:trPr>
          <w:trHeight w:val="550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553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574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30"/>
        <w:gridCol w:w="1559"/>
        <w:gridCol w:w="2407"/>
        <w:gridCol w:w="1348"/>
        <w:gridCol w:w="10"/>
        <w:gridCol w:w="3449"/>
        <w:gridCol w:w="7"/>
      </w:tblGrid>
      <w:tr>
        <w:trPr>
          <w:trHeight w:val="57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сеневая улица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-4 «Дон»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ст-ца Стародеревянковская - ст-ца Ленинградская - ст-ца Кисляковская»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г. Краснодар - г. Ейск»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г. Тимашевск - ст-ца Полтавская»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г. Краснодар - г. Темрюк - х. Белый»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А-290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Чкалова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ирогова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амойленко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Кирова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аршала Еременко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Кирова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амойленко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ирогова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Чкалова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А-290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Граница с Украиной - Джанкой -Феодосия - Керчь»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2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Симферополь-Феодосия»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5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3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4</w:t>
            </w:r>
          </w:p>
        </w:tc>
        <w:tc>
          <w:tcPr>
            <w:tcW w:w="5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Симферополь - Бахчисарай -Севастополь»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8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0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Ялта-Севастополь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7" w:hRule="atLeast"/>
        </w:trPr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7"/>
        <w:gridCol w:w="1565"/>
        <w:gridCol w:w="2412"/>
        <w:gridCol w:w="1320"/>
        <w:gridCol w:w="20"/>
        <w:gridCol w:w="3443"/>
        <w:gridCol w:w="42"/>
      </w:tblGrid>
      <w:tr>
        <w:trPr>
          <w:trHeight w:val="561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Ялта-Севастополь»</w:t>
            </w:r>
          </w:p>
        </w:tc>
        <w:tc>
          <w:tcPr>
            <w:tcW w:w="4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5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евастополь-Инкерман»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езидентская дорога</w:t>
            </w:r>
          </w:p>
        </w:tc>
        <w:tc>
          <w:tcPr>
            <w:tcW w:w="4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евастополь - Бахчисарай - Симферополь»</w:t>
            </w:r>
          </w:p>
        </w:tc>
        <w:tc>
          <w:tcPr>
            <w:tcW w:w="4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евастопольское шоссе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</w:t>
            </w:r>
          </w:p>
        </w:tc>
        <w:tc>
          <w:tcPr>
            <w:tcW w:w="5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7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5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Граница с Украиной - Джанкой - Феодосия -Керчь»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2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Новороссийчск-Керчь» А-290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4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А - 290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5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г. Краснодар - г. Темрюк - х. Белый»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г. Тимашевск - ст-ца Полтавская»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7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г. Краснодар - г. Ейск»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8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9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-4 «Дон»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сеневая улица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Транспортные средства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900"/>
        <w:gridCol w:w="1648"/>
        <w:gridCol w:w="1578"/>
        <w:gridCol w:w="1335"/>
        <w:gridCol w:w="1971"/>
      </w:tblGrid>
      <w:tr>
        <w:trPr>
          <w:trHeight w:val="291" w:hRule="atLeas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9" w:hRule="atLeast"/>
        </w:trPr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,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4"/>
        <w:gridCol w:w="1172"/>
        <w:gridCol w:w="1042"/>
        <w:gridCol w:w="913"/>
        <w:gridCol w:w="913"/>
        <w:gridCol w:w="912"/>
        <w:gridCol w:w="1042"/>
        <w:gridCol w:w="783"/>
        <w:gridCol w:w="975"/>
      </w:tblGrid>
      <w:tr>
        <w:trPr>
          <w:trHeight w:val="316" w:hRule="atLeast"/>
        </w:trPr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N остановочного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9" w:hRule="atLeast"/>
        </w:trPr>
        <w:tc>
          <w:tcPr>
            <w:tcW w:w="18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570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Дв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в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-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0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Дв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в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-2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Два через дв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-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0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Два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в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-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Два через дв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-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1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Дв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в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-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Два через дв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-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200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Дв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в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Два через дв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-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4"/>
        <w:gridCol w:w="1073"/>
        <w:gridCol w:w="911"/>
        <w:gridCol w:w="1159"/>
        <w:gridCol w:w="901"/>
        <w:gridCol w:w="911"/>
        <w:gridCol w:w="1034"/>
        <w:gridCol w:w="892"/>
        <w:gridCol w:w="793"/>
      </w:tblGrid>
      <w:tr>
        <w:trPr>
          <w:trHeight w:val="300" w:hRule="atLeast"/>
        </w:trPr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9" w:hRule="atLeast"/>
        </w:trPr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8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20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Дв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ва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-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Два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ва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-2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Два через дв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-2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Два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ва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-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Два через дв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-1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Два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ва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-5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Два через дв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-5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Два через дв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-5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mallCap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6</Words>
  <Characters>6465</Characters>
  <CharactersWithSpaces>5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11:00Z</dcterms:created>
  <dc:creator/>
  <dc:description/>
  <dc:language>en-US</dc:language>
  <cp:lastModifiedBy/>
  <dcterms:modified xsi:type="dcterms:W3CDTF">2018-12-17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