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4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: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5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3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8</Characters>
  <CharactersWithSpaces>31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