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4.10.18) 03-06/8184.</w:t>
      </w:r>
    </w:p>
    <w:p>
      <w:pPr>
        <w:pStyle w:val="Style18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овороссийск    -    Владикавказ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8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784 км; </w:t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784 км.</w:t>
      </w:r>
    </w:p>
    <w:p>
      <w:pPr>
        <w:pStyle w:val="Style18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430"/>
      </w:tblGrid>
      <w:tr>
        <w:trPr>
          <w:trHeight w:val="112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Новороссийск, 353900, г. Новороссийск, Краснодарский край, г. Новороссийск, ул. Чайковского, 15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5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Абинск, 353320, г. Абинск.                  Краснодарский край, г. Абинск, ул. Заводская, 4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раснодар, 350033, г. Краснодар, Краснодарский край, г. Краснодар, Привокзальная площадь, 5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36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ст. Тбилисская, 352360, ст. Тбилисская, Краснодарский край, ст. Тбилисская, ул. Октябрьская, 179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г. Кропоткин, 352380, г. Кропоткин, Краснодарский край, г. Кропоткин, ул. Шоссейная, 41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Армавирский, 352900, г. Армавир, Краснодарский край, г. Армавир, ул. Ефремова, д. 145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винномысская автостанция, 357114, г. Невинномысск, Ставропольский край, г. Невинномысск, Бульвар Мира, дом 39</w:t>
            </w:r>
          </w:p>
        </w:tc>
      </w:tr>
      <w:tr>
        <w:trPr>
          <w:trHeight w:val="50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павильон г. Минеральные Воды, 357200, г. Минеральные Воды, Ставропольский край, г. Минеральные Воды, ул. Советская, 97/ ул. Торговая, 1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№ 1 г. Нальчик, 360021, г. Нальчик, КБР, г. Нальчик, ул. Темрюка Идарова, 124А</w:t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№ 1 г. Владикавказ, 362001, г. Владикавказ, РСО - Алания, г. Владикавказ, ул. Московская/Архонский пер.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Движение транспортных средств между населенными пунктами: </w:t>
      </w:r>
    </w:p>
    <w:p>
      <w:pPr>
        <w:pStyle w:val="Style18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961"/>
        <w:gridCol w:w="2403"/>
        <w:gridCol w:w="156"/>
        <w:gridCol w:w="4632"/>
        <w:gridCol w:w="18"/>
      </w:tblGrid>
      <w:tr>
        <w:trPr>
          <w:trHeight w:val="5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№ </w:t>
            </w: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п.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,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,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,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,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,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,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А-290 «г. Новороссийск - г. Керчь»,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А-146 «г. Краснодар - п.Верхнебаканский»,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харова,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,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,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ощадь,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,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,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харова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А-146 «г. Краснодар-п. Верхнебаканский»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Южный обход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М-4 «Дон»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 xml:space="preserve">03 ОП РЗ </w:t>
            </w:r>
            <w:r>
              <w:rPr>
                <w:rStyle w:val="FontStyle30"/>
                <w:rFonts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3</w:t>
            </w:r>
            <w:r>
              <w:rPr>
                <w:rStyle w:val="FontStyle30"/>
                <w:rFonts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-002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«г. Краснодар - г. Кропоткин - граница Ставропольского края»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ереездная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ктябрьская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кольная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9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ая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3 ОП РЗ ОЗК - 039 «ст. Тбилисская - г. Кропоткин»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оссейная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Р-217 «Кавказ»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Ефремова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Р-217 «Кавказ»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ульвар Мира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Р-217 «Кавказ»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Р-217 «Кавказ»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емрюка Идарова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Р-217 «Кавказ»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Обход г. Беслан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рхонское шоссе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рхонское шоссе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9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роителей Транскалла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/Архонский пер.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В обратном направлении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961"/>
        <w:gridCol w:w="2403"/>
        <w:gridCol w:w="156"/>
        <w:gridCol w:w="4642"/>
        <w:gridCol w:w="8"/>
      </w:tblGrid>
      <w:tr>
        <w:trPr>
          <w:trHeight w:val="50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№ </w:t>
            </w: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п.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/Архонский пер.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5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роителей Транскама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5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рхонское шоссе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5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осковская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рхонское шоссе,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ладикавказ</w:t>
            </w:r>
          </w:p>
        </w:tc>
      </w:tr>
      <w:tr>
        <w:trPr>
          <w:trHeight w:val="27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Обход г. Беслан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Р-217 «Кавказ»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Р-217 «Кавказ»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ульвар Мира,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5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Р-217 «Кавказ»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Ефремова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Р-217 «Кавказ»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3 ОП РЗ ОЗК - 039 «ст. Тбилисская - г. Кропоткин»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ая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Школьная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ктябрьская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ереездная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3 ОП РЗ ОЗК-002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«г. Краснодар - г. Кропоткин - граница Ставропольского края»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М-4 «Дон»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Южный обход,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А-146 «г. Краснодар-п. Верхнебаканский»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харова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вокзальная площадь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ира,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5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уворова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харова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А-146 «г. Краснодар - п. Верхнебаканский»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ов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бин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водская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бин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ов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Абин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-146 «г.Краснодар - п. Верхнебаканский»,— —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position w:val="-3"/>
                <w:sz w:val="28"/>
                <w:szCs w:val="28"/>
              </w:rPr>
              <w:t>37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А-290 «г. Новороссийск - г. Керчь»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олотая рыбка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напское шоссе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утузовская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идова,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айковского,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9. </w:t>
      </w:r>
      <w:r>
        <w:rPr>
          <w:rStyle w:val="FontStyle3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9"/>
        <w:gridCol w:w="1559"/>
        <w:gridCol w:w="1843"/>
        <w:gridCol w:w="1276"/>
        <w:gridCol w:w="2017"/>
      </w:tblGrid>
      <w:tr>
        <w:trPr>
          <w:trHeight w:val="31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6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6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,06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3"/>
        <w:gridCol w:w="1520"/>
        <w:gridCol w:w="882"/>
        <w:gridCol w:w="884"/>
        <w:gridCol w:w="1144"/>
        <w:gridCol w:w="881"/>
        <w:gridCol w:w="792"/>
        <w:gridCol w:w="803"/>
      </w:tblGrid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7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.</w:t>
            </w:r>
          </w:p>
        </w:tc>
      </w:tr>
      <w:tr>
        <w:trPr>
          <w:trHeight w:val="25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30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6:3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0:1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9:3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30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2:1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30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2:5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 .1)0:16 . 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.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0ГЛ)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60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3:1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7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5:5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5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8:2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967"/>
        <w:gridCol w:w="888"/>
        <w:gridCol w:w="879"/>
        <w:gridCol w:w="880"/>
        <w:gridCol w:w="1156"/>
        <w:gridCol w:w="877"/>
        <w:gridCol w:w="794"/>
        <w:gridCol w:w="811"/>
      </w:tblGrid>
      <w:tr>
        <w:trPr>
          <w:trHeight w:val="312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6" w:hRule="atLeast"/>
        </w:trPr>
        <w:tc>
          <w:tcPr>
            <w:tcW w:w="23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3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500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9: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606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0:1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60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2:1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300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3:4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3:2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306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4:5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303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5:2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30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8: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7:3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300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09:1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2302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  <w:sz w:val="28"/>
                <w:szCs w:val="28"/>
              </w:rPr>
              <w:t>11:0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3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 w:cs="Calibri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 w:cs="Calibri"/>
      <w:b/>
      <w:bCs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 w:cs="Calibri"/>
      <w:b/>
      <w:bCs/>
    </w:rPr>
  </w:style>
  <w:style w:type="character" w:styleId="FontStyle30">
    <w:name w:val="Font Style30"/>
    <w:basedOn w:val="DefaultParagraphFont"/>
    <w:qFormat/>
    <w:rPr>
      <w:rFonts w:eastAsia="Times New Roman" w:cs="Calibri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 w:cs="Calibri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 w:cs="Calibri"/>
    </w:rPr>
  </w:style>
  <w:style w:type="character" w:styleId="FontStyle34">
    <w:name w:val="Font Style34"/>
    <w:basedOn w:val="DefaultParagraphFont"/>
    <w:qFormat/>
    <w:rPr>
      <w:rFonts w:eastAsia="Times New Roman" w:cs="Calibri"/>
      <w:sz w:val="34"/>
      <w:szCs w:val="34"/>
    </w:rPr>
  </w:style>
  <w:style w:type="character" w:styleId="FontStyle35">
    <w:name w:val="Font Style35"/>
    <w:basedOn w:val="DefaultParagraphFont"/>
    <w:qFormat/>
    <w:rPr>
      <w:rFonts w:eastAsia="Times New Roman" w:cs="Calibri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 w:cs="Calibri"/>
      <w:sz w:val="32"/>
      <w:szCs w:val="32"/>
    </w:rPr>
  </w:style>
  <w:style w:type="character" w:styleId="FontStyle37">
    <w:name w:val="Font Style37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35</Characters>
  <CharactersWithSpaces>5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6:35:00Z</dcterms:created>
  <dc:creator/>
  <dc:description/>
  <dc:language>en-US</dc:language>
  <cp:lastModifiedBy/>
  <dcterms:modified xsi:type="dcterms:W3CDTF">2018-11-21T1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