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58.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осква      -    Тамбов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44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 444 км.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ю ах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4806"/>
      </w:tblGrid>
      <w:tr>
        <w:trPr>
          <w:trHeight w:val="1036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77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Варшавская  г. Москва Каширский проезд вл.19</w:t>
            </w:r>
          </w:p>
        </w:tc>
      </w:tr>
      <w:tr>
        <w:trPr>
          <w:trHeight w:val="171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ОО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Северный" г. Тамбов ул. Мичуринская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мся движение транспортных средств между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остановочными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пунктами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8"/>
        <w:gridCol w:w="4552"/>
        <w:gridCol w:w="4261"/>
      </w:tblGrid>
      <w:tr>
        <w:trPr>
          <w:trHeight w:val="975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й Котляковский переулок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2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5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вказкий Бульвар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Липец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7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Киквидз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6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8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Гастел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7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2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0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чур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567"/>
        <w:gridCol w:w="4266"/>
      </w:tblGrid>
      <w:tr>
        <w:trPr>
          <w:trHeight w:val="96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чурин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1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Гастел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1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4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Киквидз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ипец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вказкий бульвар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1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 -й Варшавский проезд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905"/>
        <w:gridCol w:w="1640"/>
        <w:gridCol w:w="1586"/>
        <w:gridCol w:w="1326"/>
        <w:gridCol w:w="1966"/>
      </w:tblGrid>
      <w:tr>
        <w:trPr>
          <w:trHeight w:val="293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38" w:hRule="atLeast"/>
        </w:trPr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9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6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9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3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9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6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9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.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3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4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.5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.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31"/>
        <w:gridCol w:w="1060"/>
        <w:gridCol w:w="787"/>
        <w:gridCol w:w="1014"/>
        <w:gridCol w:w="844"/>
        <w:gridCol w:w="1060"/>
        <w:gridCol w:w="916"/>
        <w:gridCol w:w="1075"/>
      </w:tblGrid>
      <w:tr>
        <w:trPr>
          <w:trHeight w:val="287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реестра остановочных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ов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4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 я, час: мин.</w:t>
            </w:r>
          </w:p>
        </w:tc>
      </w:tr>
      <w:tr>
        <w:trPr>
          <w:trHeight w:val="126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 Через ден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00, 13:00, 15:00, 21:00, 23:50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00, 23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 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0. 20:00, 22 00. 04:00. 06:50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0, 06:00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28"/>
        <w:gridCol w:w="1058"/>
        <w:gridCol w:w="787"/>
        <w:gridCol w:w="912"/>
        <w:gridCol w:w="937"/>
        <w:gridCol w:w="1058"/>
        <w:gridCol w:w="923"/>
        <w:gridCol w:w="1065"/>
      </w:tblGrid>
      <w:tr>
        <w:trPr>
          <w:trHeight w:val="370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451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Ежедневно </w:t>
            </w: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00, 12:00, 14:00, 20:30, 22:00.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:00, 20:00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iCs/>
                <w:sz w:val="28"/>
                <w:szCs w:val="28"/>
              </w:rPr>
              <w:t>Ежедневно 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00, 19:00, 21:00, 03:30, 05:00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4:00. 03:00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20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mallCap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mallCaps/>
      <w:spacing w:val="40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17:00Z</dcterms:created>
  <dc:creator/>
  <dc:description/>
  <dc:language>en-US</dc:language>
  <cp:lastModifiedBy/>
  <dcterms:modified xsi:type="dcterms:W3CDTF">2018-12-13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