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2.11.18) 03-06/8429.</w:t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Астрахань    -    Москва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1400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1400 км.</w:t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2. Сведения об остановочных пунктах:</w:t>
      </w:r>
    </w:p>
    <w:tbl>
      <w:tblPr>
        <w:tblW w:w="96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56"/>
        <w:gridCol w:w="5622"/>
      </w:tblGrid>
      <w:tr>
        <w:trPr>
          <w:trHeight w:val="1403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43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30001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АВ г. Астрахань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14040, Астраханская область, г. Астрахань, ул. Анри Барбюса, д. 29 «в»</w:t>
            </w:r>
          </w:p>
        </w:tc>
      </w:tr>
      <w:tr>
        <w:trPr>
          <w:trHeight w:val="85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АС "Красногвардейская"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15573, г. Москва, ул. Ореховый бульвар, д. 24, корп. 1 «Г»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4"/>
        <w:gridCol w:w="4574"/>
        <w:gridCol w:w="4285"/>
      </w:tblGrid>
      <w:tr>
        <w:trPr>
          <w:trHeight w:val="572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2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Анри Барбюса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., г. Астрахань</w:t>
            </w:r>
          </w:p>
        </w:tc>
      </w:tr>
      <w:tr>
        <w:trPr>
          <w:trHeight w:val="286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., г. Астрахань</w:t>
            </w:r>
          </w:p>
        </w:tc>
      </w:tr>
      <w:tr>
        <w:trPr>
          <w:trHeight w:val="286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Р-22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40 лет ВЛКСМ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6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осп. Героев Сталинграда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2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азоревая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2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Песчаная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9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Рославльская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6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имоновая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2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олосовая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9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64-й Армии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2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осп. Университетский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2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Череповецкая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6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енкоранская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6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Чарджуйская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6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аши Филиппова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9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Неждановой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9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-я Продольная магистраль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6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Землячки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6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Историческая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6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1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Р-22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2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-4 (платная)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овская обл., г. Москва</w:t>
            </w:r>
          </w:p>
        </w:tc>
      </w:tr>
      <w:tr>
        <w:trPr>
          <w:trHeight w:val="286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овская обл., г. Москва</w:t>
            </w:r>
          </w:p>
        </w:tc>
      </w:tr>
      <w:tr>
        <w:trPr>
          <w:trHeight w:val="282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овская обл., г. Москва</w:t>
            </w:r>
          </w:p>
        </w:tc>
      </w:tr>
      <w:tr>
        <w:trPr>
          <w:trHeight w:val="310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ульв. Ореховый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овская обл., г. Москв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0"/>
        <w:gridCol w:w="4740"/>
        <w:gridCol w:w="3904"/>
      </w:tblGrid>
      <w:tr>
        <w:trPr>
          <w:trHeight w:val="529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2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ульв. Ореховый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овская обл., г. Москва</w:t>
            </w:r>
          </w:p>
        </w:tc>
      </w:tr>
      <w:tr>
        <w:trPr>
          <w:trHeight w:val="286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овская обл., г. Москва</w:t>
            </w:r>
          </w:p>
        </w:tc>
      </w:tr>
      <w:tr>
        <w:trPr>
          <w:trHeight w:val="29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овская обл., г. Москва</w:t>
            </w:r>
          </w:p>
        </w:tc>
      </w:tr>
      <w:tr>
        <w:trPr>
          <w:trHeight w:val="286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овская обл., г. Москва</w:t>
            </w:r>
          </w:p>
        </w:tc>
      </w:tr>
      <w:tr>
        <w:trPr>
          <w:trHeight w:val="286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-4 (платная)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Р-22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Историческая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79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Землячки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2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-я Продольная магистраль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2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Неждановой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6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аши Филиппова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6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Чарджуйская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6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енкоранская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2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Череповецкая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9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осп. Университетский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6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64-й Армии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6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олосовая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2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имоновая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2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Рославльская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2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Песчаная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2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азоревая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6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осп. Героев Сталинграда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2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40 лет ВЖСМ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6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Р-22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., г. Астрахань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Анри Барбюса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., г. Астрахань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7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8"/>
        <w:gridCol w:w="1934"/>
        <w:gridCol w:w="1653"/>
        <w:gridCol w:w="1594"/>
        <w:gridCol w:w="1330"/>
        <w:gridCol w:w="1991"/>
      </w:tblGrid>
      <w:tr>
        <w:trPr>
          <w:trHeight w:val="282" w:hRule="atLeast"/>
        </w:trPr>
        <w:tc>
          <w:tcPr>
            <w:tcW w:w="12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969" w:hRule="atLeast"/>
        </w:trPr>
        <w:tc>
          <w:tcPr>
            <w:tcW w:w="12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ысота м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ширина, м.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сса, т.</w:t>
            </w:r>
          </w:p>
        </w:tc>
        <w:tc>
          <w:tcPr>
            <w:tcW w:w="1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7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,5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,5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60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,5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70"/>
        <w:gridCol w:w="1128"/>
        <w:gridCol w:w="1022"/>
        <w:gridCol w:w="1028"/>
        <w:gridCol w:w="894"/>
        <w:gridCol w:w="980"/>
        <w:gridCol w:w="1094"/>
        <w:gridCol w:w="969"/>
        <w:gridCol w:w="1195"/>
      </w:tblGrid>
      <w:tr>
        <w:trPr>
          <w:trHeight w:val="270" w:hRule="atLeast"/>
        </w:trPr>
        <w:tc>
          <w:tcPr>
            <w:tcW w:w="14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52" w:hRule="atLeast"/>
        </w:trPr>
        <w:tc>
          <w:tcPr>
            <w:tcW w:w="14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. мин.</w:t>
            </w:r>
          </w:p>
        </w:tc>
      </w:tr>
      <w:tr>
        <w:trPr>
          <w:trHeight w:val="9033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3000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;</w:t>
            </w:r>
          </w:p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доп. 14.01., доп. 15.01., доп. 30.01., доп. 31.01., доп. 14.02., доп. 15.02., доп. 27.02., доп. 28.02., доп. 29.02., доп. 14.03., доп. 15.03., доп. 30.03., доп. 31.03., доп. 14.04., доп. 15.04., доп. 29.04., доп. 30.04., доп. 14.05., доп. 15.05., доп. 30.05., доп. 31.05., доп. 14.09., доп. 15.09., доп. 29.09., доп. 30.09., доп. 14.10., доп. 15.10., доп. 30.10., доп. 31.10., доп. 14.11., доп. 15.11., доп. 29.11., доп. 30.11., доп. 14.12., доп. 15.12., доп. 28.12., доп. 29.12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10:00; 09:00 доп.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;</w:t>
            </w:r>
          </w:p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доп. 14.06., доп. 15.06., доп. 29.06., доп. 30.06., доп. 14.07., доп. 15.07., доп. 30.07., доп. 31.07., доп. 14.08., доп. 15.08., доп. 30.08., доп. 31.08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10:00; 08:00 доп.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64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через день;</w:t>
            </w:r>
          </w:p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оп. 15.01., доп. 16.01., доп. 31.01., доп. 01.02., доп. 15.02., доп. 16.02., доп. 28.02., доп. 29.02., доп. 01.03., доп. 15.03., доп. 16.03.,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06:00;</w:t>
            </w:r>
          </w:p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06:00 доп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через день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оп. 01.06., доп. 15.06., доп. 16.06., доп. 30.06., доп. 01.07., доп. 15.07., доп. 16.07., доп. 31.07., доп. 01.08., доп. 15.08., доп. 16.08.,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06:00;</w:t>
            </w:r>
          </w:p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06:00 доп.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275"/>
        <w:gridCol w:w="1135"/>
        <w:gridCol w:w="1134"/>
        <w:gridCol w:w="1133"/>
        <w:gridCol w:w="993"/>
        <w:gridCol w:w="992"/>
        <w:gridCol w:w="993"/>
        <w:gridCol w:w="849"/>
      </w:tblGrid>
      <w:tr>
        <w:trPr>
          <w:trHeight w:val="252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7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. мин.</w:t>
            </w:r>
          </w:p>
        </w:tc>
      </w:tr>
      <w:tr>
        <w:trPr>
          <w:trHeight w:val="559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770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через день;</w:t>
            </w:r>
          </w:p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доп. 15.01., доп. 16.01., доп. 31.01., доп. 01.02., доп. 15.02., доп. 16.02., доп. 28.02., доп. 29.02., доп. 01.03., доп. 15.03., доп. 16.03., доп. 31.03., доп. 01.04., доп. 15.04., доп. 16.04., доп. 30.04., доп. 01.05., доп. 15.05., доп. 16.05., доп. 31.05., доп. 01.09., доп. 15.09.,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15:15; 13:45 доп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через день;</w:t>
            </w:r>
          </w:p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доп. 01.06., доп. 15.06., доп. 16.06., доп. 30.06., доп. 01.07., доп. 15.07., доп. 16.07., доп. 31.07., доп. 01.08., доп. 15.08., доп. 16.08., доп. 31.08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15:15; 13:45 доп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7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доп. 31.03., доп. 01.04., доп. 15.04., доп. 16.04., доп. 30.04., доп. 01.05., доп. 15.05., доп. 16.05., доп. 31.05., доп. 01.09. доп. 15.09., доп. 16.09., доп. 30.09., доп. 01.10., доп. 15.10., доп. 16.10., доп. 31.10., доп. 01.11., доп. 15.11., доп. 16.11., доп. 30.11., доп. 01.12., доп. 15.12., доп. 16.12., доп. 29.12., доп. 30.12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position w:val="-4"/>
                <w:sz w:val="28"/>
                <w:szCs w:val="28"/>
              </w:rPr>
              <w:t>доп</w:t>
            </w:r>
            <w:r>
              <w:rPr>
                <w:rStyle w:val="FontStyle28"/>
                <w:bCs/>
                <w:sz w:val="28"/>
                <w:szCs w:val="28"/>
              </w:rPr>
              <w:t>. 31.08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доп. 16.09., доп. 30.09., доп. 01.10., доп. 15.10., доп. 16.10., доп. 31.10., доп. 01.11., доп. 15.11., доп. 16.11., доп. 30.11., доп. 01.12., доп. 15.12., доп. 16.12., доп. 29.12., доп. 30.12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1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0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через день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оп. 16.01., доп. 17.01., доп. 01.02., доп. 02.02., доп. 16.02., доп. 17.02., доп. 29.02., доп. 01.03., доп. 02.03., доп. 16.03., доп. 17.03., доп. 01.04., доп. 02.04., доп. 16.04., доп. 17.04., доп. 01.05., доп. 02.05., доп. 16.05., доп. 17.05., доп. 01.09., доп. 02.09., доп. 16.09., доп. 17.09., доп. 01.10., доп. 02.10., доп. 16.10., доп. 17.10., доп. 01.11., доп. 02.11., доп. 16.11., доп. 17.11., доп. 01.12., доп. 02.12., доп. 16.12., доп. 17.12., доп. 30.12., доп. 31.12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1:30; 10:00 доп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через день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оп. 01.06., доп. 02.06., доп. 16.06., доп. 17.06., доп. 01.07., доп. 02.07., доп. 16.07., доп. 17.07., доп. 01.08., доп. 02.08., доп. 16.08., доп. 17.08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1:30; 10:00 доп.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080" w:right="1080" w:gutter="0" w:header="0" w:top="709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Heav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7">
    <w:name w:val="Font Style27"/>
    <w:basedOn w:val="DefaultParagraphFont"/>
    <w:qFormat/>
    <w:rPr>
      <w:rFonts w:ascii="Franklin Gothic Heavy" w:hAnsi="Franklin Gothic Heavy" w:eastAsia="Times New Roman" w:cs="Franklin Gothic Heavy"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Style14">
    <w:name w:val="Верхний колонтитул Знак"/>
    <w:basedOn w:val="DefaultParagraphFont"/>
    <w:qFormat/>
    <w:rPr>
      <w:rFonts w:eastAsia="Times New Roman"/>
    </w:rPr>
  </w:style>
  <w:style w:type="character" w:styleId="Style15">
    <w:name w:val="Нижний колонтитул Знак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4</Words>
  <Characters>7518</Characters>
  <CharactersWithSpaces>64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1:51:00Z</dcterms:created>
  <dc:creator/>
  <dc:description/>
  <dc:language>en-US</dc:language>
  <cp:lastModifiedBy/>
  <dcterms:modified xsi:type="dcterms:W3CDTF">2018-11-23T12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