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2.11.18) 03-06/8428.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Москва    -    Астрахань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1400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1400 км.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0"/>
        <w:gridCol w:w="5647"/>
      </w:tblGrid>
      <w:tr>
        <w:trPr>
          <w:trHeight w:val="1465" w:hRule="atLeast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63" w:hRule="atLeast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АС "Красногвардейская"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5573, г. Москва, ул. Ореховый бульвар, д. 24, корп. 1 «Г»</w:t>
            </w:r>
          </w:p>
        </w:tc>
      </w:tr>
      <w:tr>
        <w:trPr>
          <w:trHeight w:val="893" w:hRule="atLeast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АВ г. Астрахань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14040, Астраханская область, г. Астрахань, ул. Анри Барбюса, д. 29 «в»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5"/>
        <w:gridCol w:w="4569"/>
        <w:gridCol w:w="4270"/>
      </w:tblGrid>
      <w:tr>
        <w:trPr>
          <w:trHeight w:val="574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ульв. Ореховый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3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7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3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4 (платная)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2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Историческ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7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Землячки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-я Продольная магистраль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7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Неждановой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3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аши Филиппов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арджуйск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коранск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3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. Университетский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3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64-й Армии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7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лосов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7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имонов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7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ославльск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3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3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азорев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. Героев Сталинград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3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40 лет ВЛКСМ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3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4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2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297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страхан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540"/>
        <w:gridCol w:w="4269"/>
      </w:tblGrid>
      <w:tr>
        <w:trPr>
          <w:trHeight w:val="59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28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траханская обл., г. Астрахань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2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40 лет ВЛКСМ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7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. Героев Сталинграда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азоревая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7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ославльская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имоновая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7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лосовая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64-й Армии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осп. Университетский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7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коранская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арджуйская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аши Филиппова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7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Неждановой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-я Продольная магистраль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7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Землячки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Историческая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., г. Волгоград</w:t>
            </w:r>
          </w:p>
        </w:tc>
      </w:tr>
      <w:tr>
        <w:trPr>
          <w:trHeight w:val="28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2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4 (платная)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ая обл., г. Москва</w:t>
            </w:r>
          </w:p>
        </w:tc>
      </w:tr>
      <w:tr>
        <w:trPr>
          <w:trHeight w:val="30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ульв. Ореховый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ая обл., 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7"/>
        <w:gridCol w:w="1930"/>
        <w:gridCol w:w="1661"/>
        <w:gridCol w:w="1587"/>
        <w:gridCol w:w="1331"/>
        <w:gridCol w:w="1992"/>
      </w:tblGrid>
      <w:tr>
        <w:trPr>
          <w:trHeight w:val="297" w:hRule="atLeast"/>
        </w:trPr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73" w:hRule="atLeast"/>
        </w:trPr>
        <w:tc>
          <w:tcPr>
            <w:tcW w:w="12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,5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,5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,5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3"/>
        <w:gridCol w:w="1224"/>
        <w:gridCol w:w="1019"/>
        <w:gridCol w:w="1018"/>
        <w:gridCol w:w="1142"/>
        <w:gridCol w:w="1019"/>
        <w:gridCol w:w="1016"/>
        <w:gridCol w:w="1022"/>
        <w:gridCol w:w="945"/>
      </w:tblGrid>
      <w:tr>
        <w:trPr>
          <w:trHeight w:val="265" w:hRule="atLeast"/>
        </w:trPr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Зимний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период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1850" w:hRule="atLeast"/>
        </w:trPr>
        <w:tc>
          <w:tcPr>
            <w:tcW w:w="12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прибыт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время прибытия, час: 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 прибы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8994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7700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через день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15.01., доп. 16.01., доп. 31.01., доп. 01.02., доп. 15.02., доп. 16.02., доп. 28.02., доп. 29.02., доп. 01.03., доп. 15.03., доп. 16.03., доп. 31.03., доп. 01.04., доп. 15.04., доп. 16.04., доп. 30.04., доп. 01.05., доп. 15.05., доп. 16.05., доп. 31.05., доп. 01.09., доп. 15.09., доп. 16.09., доп. 30.09., доп. 01.10., доп. 15.10., доп. 16.10., доп. 31.10., доп. 01.11., доп. 15.11., доп. 16.11., доп. 30.11., доп. 01.12., доп. 15.12., доп. 16.12., доп. 29.12., доп. 30.12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15:15; 13:45 доп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через день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01.06., доп. 15.06., доп. 16.06., доп. 30.06., доп. 01.07., доп. 15.07., доп. 16.07., доп. 31.07., доп. 01.08., доп. 15.08., доп. 16.08., доп. 31.08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15:15; 13:45 доп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6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3000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через день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16.01., доп. 17.01., доп. 01.02., доп. 02.02., доп. 16.02., доп. 17.02., доп. 29.02., доп. 01.03., доп. 02.03., доп. 16.03., доп. 17.03.,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11:30; 10:00 доп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через день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01.06., доп. 02.06., доп. 16.06., доп. 17.06., доп. 01.07., доп. 02.07., доп. 16.07., доп. 17.07., доп. 01.08., доп. 02.08., доп. 16.08.,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11:30; 10:00 доп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6.2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263"/>
        <w:gridCol w:w="14"/>
        <w:gridCol w:w="1122"/>
        <w:gridCol w:w="11"/>
        <w:gridCol w:w="1127"/>
        <w:gridCol w:w="858"/>
        <w:gridCol w:w="992"/>
        <w:gridCol w:w="992"/>
        <w:gridCol w:w="851"/>
        <w:gridCol w:w="991"/>
      </w:tblGrid>
      <w:tr>
        <w:trPr>
          <w:trHeight w:val="256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Регистрационный N остановочного пункта из реестр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остановоч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пунктов п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межрегиональны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маршрута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перевозок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2913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час: 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прибыт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прибыт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прибыт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час: мин.</w:t>
            </w:r>
          </w:p>
        </w:tc>
      </w:tr>
      <w:tr>
        <w:trPr>
          <w:trHeight w:val="14182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30001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через день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14.01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15.01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30.01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31.01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14.02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15.02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27.02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28.02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29.02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14.03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15.03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30.03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31.03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14.04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15.04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29.04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30.04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14.05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15.05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30.05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31.05., доп. 14.09.,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10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09:00 доп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через день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14.06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15.06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29.06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30.06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14.07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15.07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30.07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31.07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14.08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15.08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30.08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31.0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10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08:00 доп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6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01.04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02.04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16.04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17.04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01.05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02.05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16.05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17.05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01.09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02.09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16.09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17.09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01.10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02.10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16.10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17.10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01.11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02.11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16.11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17.11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01.12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02.12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16.12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17.12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30.12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31.12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17.08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5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15.09., доп. 29.09., доп. 30.09., доп. 14.10., доп. 15.10., доп. 30.10., доп. 31.10., доп. 14.11., доп. 15.11., доп. 29.11., доп. 30.11., доп. 14.12., доп. 15.12., доп. 28.12., доп. 29.12.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17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77005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через день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15.01., доп. 16.01., доп. 31.01., доп. 01.02., доп. 15.02., доп. 16.02., доп. 28.02., доп. 29.02., доп. 01.03., доп. 15.03., доп. 16.03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31.03., доп. 01.04., доп. 15.04., доп. 16.04., доп. 30.04., доп. 01.05., доп. 15.05., доп. 16.05., доп. 31.05., доп. 01.09. доп. 15.09., доп. 16.09., доп. 30.09., доп. 01.10., доп. 15.10., доп. 16.10., доп. 31.10., доп. 01.11., доп. 15.11., доп. 16.11., доп. 30.11., доп. 01.12., доп. 15.12., доп. 16.12., доп. 29.12., доп. 30.12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06:00; 06:00 доп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через день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01.06., доп. 15.06., доп. 16.06., доп. 30.06., доп. 01.07., доп. 15.07., доп. 16.07., доп. 31.07., доп. 01.08., доп. 15.08., доп. 16.08.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оп. 31.08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06:00; 06:00 доп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1</Words>
  <Characters>7502</Characters>
  <CharactersWithSpaces>6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06:00Z</dcterms:created>
  <dc:creator/>
  <dc:description/>
  <dc:language>en-US</dc:language>
  <cp:lastModifiedBy/>
  <dcterms:modified xsi:type="dcterms:W3CDTF">2018-11-23T1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