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10.18) 03-06/8261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Ростов-на-Дону    -    Дербент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1072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 1072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7"/>
        <w:gridCol w:w="5399"/>
        <w:gridCol w:w="8"/>
      </w:tblGrid>
      <w:tr>
        <w:trPr>
          <w:trHeight w:val="1130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38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5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4037, Ростовская область, г. Ростов-на-Дону, проспект Шолохова, 126</w:t>
            </w:r>
          </w:p>
        </w:tc>
      </w:tr>
      <w:tr>
        <w:trPr>
          <w:trHeight w:val="9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ул. Сиверса, 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09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Южная" г. Махачкала, Республика Дагестан, г. Махачкала, пр. А. Султана, 5 км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22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0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"Северная" г. Дербент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8600, Республика Дагестан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Дербент, проспект Агасиева, 26-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4658"/>
        <w:gridCol w:w="8"/>
        <w:gridCol w:w="4146"/>
      </w:tblGrid>
      <w:tr>
        <w:trPr>
          <w:trHeight w:val="70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97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Подъездная дорога от автодороги М4 «Дон» к г. Ростову-на-Дону»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г. Ростов-на-Дону (от магистрали "Дон") - г. Ставрополь (до границы Ставропольского края)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т. Егорлыкская - г. Сальск»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г. Сальск - г. Городовиковск (до границы Калмыкии)»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Городовиковск - Тахта»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Преградное - Тахта - Ипатово»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6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«Астрахань - Элиста - Ставрополь»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ветлоград - Благодарный — Буденновск»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5 «Астрахань - Кочубей-Кизляр - Махачкала»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Хасавюрт - Бабаюрт»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7 «Кавказ»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Али-Гаджи Акушинского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3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Имама Шамил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Амет-Хана Султан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7 «Кавказ»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Дербен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4378"/>
        <w:gridCol w:w="4434"/>
      </w:tblGrid>
      <w:tr>
        <w:trPr>
          <w:trHeight w:val="103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1540"/>
        <w:gridCol w:w="2089"/>
        <w:gridCol w:w="1785"/>
        <w:gridCol w:w="1217"/>
        <w:gridCol w:w="2036"/>
      </w:tblGrid>
      <w:tr>
        <w:trPr>
          <w:trHeight w:val="677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6" w:hRule="atLeast"/>
        </w:trPr>
        <w:tc>
          <w:tcPr>
            <w:tcW w:w="13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высота, м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ирина, м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,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31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,з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,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46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,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7"/>
        <w:gridCol w:w="1173"/>
        <w:gridCol w:w="956"/>
        <w:gridCol w:w="1194"/>
        <w:gridCol w:w="921"/>
        <w:gridCol w:w="956"/>
        <w:gridCol w:w="956"/>
        <w:gridCol w:w="936"/>
        <w:gridCol w:w="978"/>
      </w:tblGrid>
      <w:tr>
        <w:trPr>
          <w:trHeight w:val="306" w:hRule="atLeast"/>
        </w:trPr>
        <w:tc>
          <w:tcPr>
            <w:tcW w:w="2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N </w:t>
            </w:r>
            <w:r>
              <w:rPr>
                <w:rStyle w:val="FontStyle22"/>
                <w:sz w:val="28"/>
                <w:szCs w:val="28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еревозок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564" w:hRule="atLeast"/>
        </w:trPr>
        <w:tc>
          <w:tcPr>
            <w:tcW w:w="20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27" w:hRule="atLeas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4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1"/>
        <w:gridCol w:w="1158"/>
        <w:gridCol w:w="944"/>
        <w:gridCol w:w="1180"/>
        <w:gridCol w:w="919"/>
        <w:gridCol w:w="937"/>
        <w:gridCol w:w="944"/>
        <w:gridCol w:w="923"/>
        <w:gridCol w:w="974"/>
      </w:tblGrid>
      <w:tr>
        <w:trPr>
          <w:trHeight w:val="307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3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37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0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0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20"/>
    </w:rPr>
  </w:style>
  <w:style w:type="character" w:styleId="FontStyle25">
    <w:name w:val="Font Style25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FontStyle26">
    <w:name w:val="Font Style26"/>
    <w:basedOn w:val="DefaultParagraphFont"/>
    <w:qFormat/>
    <w:rPr>
      <w:rFonts w:ascii="Sylfaen" w:hAnsi="Sylfaen" w:eastAsia="Times New Roman" w:cs="Sylfae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2</Characters>
  <CharactersWithSpaces>3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55:00Z</dcterms:created>
  <dc:creator/>
  <dc:description/>
  <dc:language>en-US</dc:language>
  <cp:lastModifiedBy/>
  <dcterms:modified xsi:type="dcterms:W3CDTF">2018-11-20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