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10.18) 03-06/799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Владимир  рег. №    52.33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95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1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21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Нижний Новгород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54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30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П г. Гороховец, 601480 Владимирская область, г. Гороховец, ул. Гагарина, д. За</w:t>
            </w:r>
          </w:p>
        </w:tc>
      </w:tr>
      <w:tr>
        <w:trPr>
          <w:trHeight w:val="54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300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язниковская автостанция, 601443, Владимирская обл., г. Вязники, ул. Ленина, д.55</w:t>
            </w:r>
          </w:p>
        </w:tc>
      </w:tr>
      <w:tr>
        <w:trPr>
          <w:trHeight w:val="56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300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 г. Владимир, 600006, Владимирская обл., г. Владимир, ул. Вокзальная, д.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37"/>
        <w:gridCol w:w="4844"/>
      </w:tblGrid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с. Строителей, Нижегородская обл.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с. Северный, Нижегородская обл.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с. Гнилицкие Дворики, Нижегородская обл.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. Лесной, Нижегородская обл.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с. Пыра, Нижегородская обл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. Талашманово, Нижегородская обл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. Чичерево, Нижегородская обл.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. Мячково, Нижегородская обл.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Добросельская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Б.Нижегородская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08"/>
        <w:gridCol w:w="4876"/>
      </w:tblGrid>
      <w:tr>
        <w:trPr>
          <w:trHeight w:val="5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5"/>
        <w:gridCol w:w="1937"/>
        <w:gridCol w:w="1679"/>
        <w:gridCol w:w="1613"/>
        <w:gridCol w:w="1357"/>
        <w:gridCol w:w="2376"/>
      </w:tblGrid>
      <w:tr>
        <w:trPr>
          <w:trHeight w:val="496" w:hRule="atLeast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69" w:hRule="atLeast"/>
        </w:trPr>
        <w:tc>
          <w:tcPr>
            <w:tcW w:w="13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ысота, м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сса, т.</w:t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,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1381"/>
        <w:gridCol w:w="1040"/>
        <w:gridCol w:w="1157"/>
        <w:gridCol w:w="1091"/>
        <w:gridCol w:w="820"/>
        <w:gridCol w:w="1040"/>
        <w:gridCol w:w="1008"/>
        <w:gridCol w:w="816"/>
      </w:tblGrid>
      <w:tr>
        <w:trPr>
          <w:trHeight w:val="269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6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44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5213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7:30; 9:30; 11:00; 12:30; 13: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30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8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1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2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8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2:2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300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9:45; 11:50; 13:25; 14:45; 15: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9:35; 11:40; 13:15; 14:40; 15: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300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1:35; 13:40; 15:15; 16:35; 17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en-US" w:eastAsia="en-US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en-US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0"/>
        <w:gridCol w:w="1386"/>
        <w:gridCol w:w="1034"/>
        <w:gridCol w:w="1147"/>
        <w:gridCol w:w="1098"/>
        <w:gridCol w:w="818"/>
        <w:gridCol w:w="1037"/>
        <w:gridCol w:w="1019"/>
        <w:gridCol w:w="818"/>
      </w:tblGrid>
      <w:tr>
        <w:trPr>
          <w:trHeight w:val="468" w:hRule="atLeast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44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300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2:10; 13:25; 16:20; 18:40; 19: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300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55; 15:10; 18:20; 20:15; 20:35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45; 14:55; 18:10; 20:10; 20:25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302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30; 15:50; 19:05; 20:55; 21: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25; 15:45; 19:00; 20:50; 21: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5213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5:45; 17:00; 20:15; 22:00; 22:20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6">
    <w:name w:val="Font Style26"/>
    <w:basedOn w:val="DefaultParagraphFont"/>
    <w:qFormat/>
    <w:rPr>
      <w:rFonts w:ascii="Georgia" w:hAnsi="Georgia" w:eastAsia="Times New Roman" w:cs="Georgia"/>
      <w:b/>
      <w:bCs/>
      <w:i/>
      <w:iCs/>
      <w:sz w:val="70"/>
      <w:szCs w:val="70"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2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37:00Z</dcterms:created>
  <dc:creator/>
  <dc:description/>
  <dc:language>en-US</dc:language>
  <cp:lastModifiedBy/>
  <dcterms:modified xsi:type="dcterms:W3CDTF">2018-10-30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