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10.18) 03-06/816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ец    -    Нижний Новгород  рег. №    37.52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3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3,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3"/>
        <w:gridCol w:w="33"/>
        <w:gridCol w:w="5089"/>
        <w:gridCol w:w="127"/>
      </w:tblGrid>
      <w:tr>
        <w:trPr>
          <w:trHeight w:val="1127" w:hRule="atLeast"/>
        </w:trPr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017</w:t>
            </w:r>
          </w:p>
        </w:tc>
        <w:tc>
          <w:tcPr>
            <w:tcW w:w="5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Юрьевец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5453 г. Юрьевец Ивановская область, г. Юрьевец, ул. Советская, д. 24-А</w:t>
            </w:r>
          </w:p>
        </w:tc>
      </w:tr>
      <w:tr>
        <w:trPr>
          <w:trHeight w:val="853" w:hRule="atLeast"/>
        </w:trPr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049</w:t>
            </w:r>
          </w:p>
        </w:tc>
        <w:tc>
          <w:tcPr>
            <w:tcW w:w="5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Чкаловск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06540 г. Чкаловск Нижегородская обл, г. Чкаловск, ул. Пушкина, 51</w:t>
            </w:r>
          </w:p>
        </w:tc>
      </w:tr>
      <w:tr>
        <w:trPr>
          <w:trHeight w:val="864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5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Заволжь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аволжье Нижегородская область, Городецкий р-н, г. Заволжье, ул. Привокзальная</w:t>
            </w:r>
          </w:p>
        </w:tc>
        <w:tc>
          <w:tcPr>
            <w:tcW w:w="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130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«ТПУ Канавинская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, г. Нижний      Новгород,      Канавинский      р-н, ул. Московское шоссе, 4 «Е»</w:t>
            </w:r>
          </w:p>
        </w:tc>
        <w:tc>
          <w:tcPr>
            <w:tcW w:w="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257"/>
        <w:gridCol w:w="5524"/>
      </w:tblGrid>
      <w:tr>
        <w:trPr>
          <w:trHeight w:val="8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Юрьевец Ивановская обл.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Интернациональна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Юрьевец Ивановская обл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25 лет Октябр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Юрьевец Ивановская обл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40 лет ВЛКСМ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Юрьевец Ивановская обл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4К-108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К-008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ушкина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Чкаловск Нижегородская обл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К-0075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Р-0152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К-002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Баумана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Заволжье Нижегородская обл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Заволжье Нижегородская обл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Заволжье Нижегородская обл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Заволжье Нижегородская обл.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Баумана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Заволжье Нижегородская обл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ономарева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Заволжье Нижегородская обл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Р-0152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лавная улица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алахна Нижегородской обл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9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Р-0152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Дзержинского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алахна Нижегородской обл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Р-0152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алахна Нижегородской обл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Челюскинцев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алахна Нижегородской обл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Р-0152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с.Лукино Балахнинский р-н Нижегородской обл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Р-0152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Ужгородска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Землячк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 .Ясна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ИМа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Хальзовская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оминтерна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102"/>
        <w:gridCol w:w="5537"/>
      </w:tblGrid>
      <w:tr>
        <w:trPr>
          <w:trHeight w:val="4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оминтерна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Хальзовская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ИМа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Ясная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Землячки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Р-0152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с.Лукино Балахнинский р-н Нижегородской обл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Р-0152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Челюскинцев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алахна Нижегородской обл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алахна Нижегородской обл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5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Р-0152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Дзержинского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алахна Нижегородской обл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Р-0152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лавная улица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Балахна Нижегородской обл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9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Р-0152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ономарева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Заволжье Нижегородская обл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Баумана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Заволжье Нижегородская обл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Заволжье Нижегородская обл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ривокзальная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Заволжье Нижегородская обл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Заволжье Нижегородская обл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Баумана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Заволжье Нижегородская обл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К-0020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7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Р-0152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8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К-0075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ушкина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Чкаловск Нижегородская обл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К-0081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4К-108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40 лет ВЛКСМ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Юрьевец Ивановская обл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25 лет Октября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Юрьевец Ивановская обл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 .Интернациональная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Юрьевец Ивановская обл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Юрьевец Ивановская обл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9"/>
        <w:gridCol w:w="1733"/>
        <w:gridCol w:w="1674"/>
        <w:gridCol w:w="1392"/>
        <w:gridCol w:w="2074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ятый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78"/>
        <w:gridCol w:w="1116"/>
        <w:gridCol w:w="828"/>
        <w:gridCol w:w="969"/>
        <w:gridCol w:w="976"/>
        <w:gridCol w:w="1119"/>
        <w:gridCol w:w="962"/>
        <w:gridCol w:w="1122"/>
      </w:tblGrid>
      <w:tr>
        <w:trPr>
          <w:trHeight w:val="299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70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204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3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205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3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213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: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4"/>
        <w:gridCol w:w="1123"/>
        <w:gridCol w:w="828"/>
        <w:gridCol w:w="967"/>
        <w:gridCol w:w="977"/>
        <w:gridCol w:w="1122"/>
        <w:gridCol w:w="961"/>
        <w:gridCol w:w="1123"/>
      </w:tblGrid>
      <w:tr>
        <w:trPr>
          <w:trHeight w:val="299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8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213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205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204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:5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: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70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Arial Narrow" w:hAnsi="Arial Narrow" w:eastAsia="Times New Roman" w:cs="Arial Narrow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ascii="Arial Narrow" w:hAnsi="Arial Narrow" w:eastAsia="Times New Roman" w:cs="Arial Narrow"/>
      <w:b/>
      <w:bCs/>
      <w:spacing w:val="-1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Arial Narrow" w:hAnsi="Arial Narrow" w:eastAsia="Times New Roman" w:cs="Arial Narrow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i/>
      <w:i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w w:val="50"/>
      <w:sz w:val="48"/>
      <w:szCs w:val="48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pacing w:val="50"/>
      <w:sz w:val="50"/>
      <w:szCs w:val="5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8</Characters>
  <CharactersWithSpaces>4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7:29:00Z</dcterms:created>
  <dc:creator/>
  <dc:description/>
  <dc:language>en-US</dc:language>
  <cp:lastModifiedBy/>
  <dcterms:modified xsi:type="dcterms:W3CDTF">2018-11-12T1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