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2.10.18) 03-06/8118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Юрьев Польский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1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9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81"/>
        <w:widowControl/>
        <w:bidi w:val="0"/>
        <w:ind w:left="0" w:right="0" w:hanging="0"/>
        <w:rPr/>
      </w:pPr>
      <w:r>
        <w:rPr/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24"/>
        <w:gridCol w:w="6723"/>
      </w:tblGrid>
      <w:tr>
        <w:trPr>
          <w:trHeight w:val="1318" w:hRule="atLeast"/>
        </w:trPr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6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3" w:hRule="atLeast"/>
        </w:trPr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3016</w:t>
            </w:r>
          </w:p>
        </w:tc>
        <w:tc>
          <w:tcPr>
            <w:tcW w:w="6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С г. Юрьев-Польский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01800 г. Юрьев-Польский Владимирская обл., г. Юрьев-Польский, ул. Вокзальная, д. 40</w:t>
            </w:r>
          </w:p>
        </w:tc>
      </w:tr>
      <w:tr>
        <w:trPr>
          <w:trHeight w:val="803" w:hRule="atLeast"/>
        </w:trPr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6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С "Центральная" г. Москв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7207 г. Москва г. Москва, Щелковское шоссе, д. 75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8"/>
        <w:gridCol w:w="4136"/>
        <w:gridCol w:w="4984"/>
      </w:tblGrid>
      <w:tr>
        <w:trPr>
          <w:trHeight w:val="551" w:hRule="atLeast"/>
        </w:trPr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22" w:hRule="atLeast"/>
        </w:trPr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окзальная ул.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Юрьев Польский</w:t>
            </w:r>
          </w:p>
        </w:tc>
      </w:tr>
      <w:tr>
        <w:trPr>
          <w:trHeight w:val="533" w:hRule="atLeast"/>
        </w:trPr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Железнодорожная ул.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Юрьев Польский</w:t>
            </w:r>
          </w:p>
        </w:tc>
      </w:tr>
      <w:tr>
        <w:trPr>
          <w:trHeight w:val="529" w:hRule="atLeast"/>
        </w:trPr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окзальный пер.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Юрьев Польский</w:t>
            </w:r>
          </w:p>
        </w:tc>
      </w:tr>
      <w:tr>
        <w:trPr>
          <w:trHeight w:val="533" w:hRule="atLeast"/>
        </w:trPr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Свободы.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Юрьев Польский</w:t>
            </w:r>
          </w:p>
        </w:tc>
      </w:tr>
      <w:tr>
        <w:trPr>
          <w:trHeight w:val="536" w:hRule="atLeast"/>
        </w:trPr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7 ОП РЗ 17К-10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33" w:hRule="atLeast"/>
        </w:trPr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26" w:hRule="atLeast"/>
        </w:trPr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Зернова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29" w:hRule="atLeast"/>
        </w:trPr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3-го Интернационала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428" w:hRule="atLeast"/>
        </w:trPr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окзальная ул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439" w:hRule="atLeast"/>
        </w:trPr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3-го Интернационала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436" w:hRule="atLeast"/>
        </w:trPr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Ленина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432" w:hRule="atLeast"/>
        </w:trPr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436" w:hRule="atLeast"/>
        </w:trPr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7 0ПРЗ 17К-9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Большая Московская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  <w:tr>
        <w:trPr>
          <w:trHeight w:val="436" w:hRule="atLeast"/>
        </w:trPr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  <w:tr>
        <w:trPr>
          <w:trHeight w:val="439" w:hRule="atLeast"/>
        </w:trPr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7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7 ОП РЗ 17К-8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8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А-108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9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7 0ПРЗ 17К-16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0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Ногинск - Боровково - Стромынь - Крест" - Мележа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Ногинск - Боровково - Стромынь - Крест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2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А-103 "Щелковское шоссе"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446" w:hRule="atLeast"/>
        </w:trPr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775"/>
        <w:gridCol w:w="5006"/>
      </w:tblGrid>
      <w:tr>
        <w:trPr>
          <w:trHeight w:val="53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3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43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.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А-103 "Щелковское шоссе"</w:t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.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Ногинск - Боровково - Стромынь - Крест</w:t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.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Ногинск - Боровково - Стромынь - Крест" - Мележа</w:t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.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7 ОП РЗ 17К-16</w:t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.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А-108</w:t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8.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7 ОП РЗ 17К-8</w:t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  <w:tr>
        <w:trPr>
          <w:trHeight w:val="43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Большая Московская</w:t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  <w:tr>
        <w:trPr>
          <w:trHeight w:val="43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1.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7 ОП РЗ 17К-9</w:t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43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Ленина</w:t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43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3-го Интернационала</w:t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43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окзальная ул</w:t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2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3-го Интернационала</w:t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2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Зернова</w:t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3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0.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7 0ПРЗ 17К-10</w:t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Свободы.</w:t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Юрьев Польский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окзальный пер.</w:t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Юрьев Польский</w:t>
            </w:r>
          </w:p>
        </w:tc>
      </w:tr>
      <w:tr>
        <w:trPr>
          <w:trHeight w:val="53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Железнодорожная ул.</w:t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Юрьев Польский</w:t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окзальная ул.</w:t>
            </w:r>
          </w:p>
        </w:tc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Юрьев Польский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6"/>
        <w:gridCol w:w="1883"/>
        <w:gridCol w:w="1627"/>
        <w:gridCol w:w="1577"/>
        <w:gridCol w:w="1314"/>
        <w:gridCol w:w="2770"/>
      </w:tblGrid>
      <w:tr>
        <w:trPr>
          <w:trHeight w:val="277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</w:tc>
        <w:tc>
          <w:tcPr>
            <w:tcW w:w="4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</w:tc>
      </w:tr>
      <w:tr>
        <w:trPr>
          <w:trHeight w:val="529" w:hRule="atLeast"/>
        </w:trPr>
        <w:tc>
          <w:tcPr>
            <w:tcW w:w="11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4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755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70"/>
        <w:gridCol w:w="958"/>
        <w:gridCol w:w="1144"/>
        <w:gridCol w:w="1062"/>
        <w:gridCol w:w="1063"/>
        <w:gridCol w:w="766"/>
        <w:gridCol w:w="992"/>
        <w:gridCol w:w="1133"/>
        <w:gridCol w:w="1559"/>
      </w:tblGrid>
      <w:tr>
        <w:trPr>
          <w:trHeight w:val="238" w:hRule="atLeast"/>
        </w:trPr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2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4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739" w:hRule="atLeast"/>
        </w:trPr>
        <w:tc>
          <w:tcPr>
            <w:tcW w:w="16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446" w:hRule="atLeas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3016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Ежедневно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04:3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Ежедневно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Нет прибытия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7700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Ежедневно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Нет отправлений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Ежедневно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08:2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70"/>
        <w:gridCol w:w="961"/>
        <w:gridCol w:w="1148"/>
        <w:gridCol w:w="1065"/>
        <w:gridCol w:w="1062"/>
        <w:gridCol w:w="1039"/>
        <w:gridCol w:w="992"/>
        <w:gridCol w:w="994"/>
        <w:gridCol w:w="1416"/>
      </w:tblGrid>
      <w:tr>
        <w:trPr>
          <w:trHeight w:val="234" w:hRule="atLeast"/>
        </w:trPr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2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23" w:hRule="atLeast"/>
        </w:trPr>
        <w:tc>
          <w:tcPr>
            <w:tcW w:w="16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446" w:hRule="atLeas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7001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Ежедневно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09:3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Ежедневно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нет прибыт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3016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Ежедневно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Нет отправлений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Ежедневно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13:20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ascii="Calibri" w:hAnsi="Calibri" w:eastAsia="Times New Roman" w:cs="Calibri"/>
      <w:sz w:val="26"/>
      <w:szCs w:val="26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1</Words>
  <Characters>3891</Characters>
  <CharactersWithSpaces>33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5:29:00Z</dcterms:created>
  <dc:creator/>
  <dc:description/>
  <dc:language>en-US</dc:language>
  <cp:lastModifiedBy/>
  <dcterms:modified xsi:type="dcterms:W3CDTF">2018-11-12T15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