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3.10.18) 03-06/8150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ромысла    -    Нижний Тагил  рег. №    59.66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5"/>
        <w:gridCol w:w="5670"/>
      </w:tblGrid>
      <w:tr>
        <w:trPr>
          <w:trHeight w:val="103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8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591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п. Промысла 618870 п. Промысла Пермский край, Горнозаводский район, п. Промысла, Северная часть.</w:t>
            </w:r>
          </w:p>
        </w:tc>
      </w:tr>
      <w:tr>
        <w:trPr>
          <w:trHeight w:val="889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18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г. Качканар г. Качканар Свердловская область, </w:t>
            </w: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Качканар, ул. Предзаводская, 2</w:t>
            </w:r>
          </w:p>
        </w:tc>
      </w:tr>
      <w:tr>
        <w:trPr>
          <w:trHeight w:val="904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й пункт г. Лесной г. Лесной Свердловская область, г. Лесной, ул. Энгельса, 2</w:t>
            </w:r>
          </w:p>
        </w:tc>
      </w:tr>
      <w:tr>
        <w:trPr>
          <w:trHeight w:val="89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С г. Нижняя Тура г. Нижняя Тура Свердловская область, г. Нижняя Тура, ул. Декабристов, 1/2</w:t>
            </w:r>
          </w:p>
        </w:tc>
      </w:tr>
      <w:tr>
        <w:trPr>
          <w:trHeight w:val="90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660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АВ г. Нижний Тагил 622013 г. Нижний Тагил Свердловская область, г. Нижний Тагил, ул. Садовая, 2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5239"/>
        <w:gridCol w:w="4298"/>
      </w:tblGrid>
      <w:tr>
        <w:trPr>
          <w:trHeight w:val="52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57 К110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53 02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1701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есной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коры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объездная г. Нижняя Тура»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4103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швинский тракт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знаменн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53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Заводская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6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варный двор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394"/>
        <w:gridCol w:w="4245"/>
      </w:tblGrid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Товарный двор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Ле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знамен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ушвинский тракт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ий Таги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410300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объездная г. Нижняя Тура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коры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40 лет Октябр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Лесной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р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ихановск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ижняя Тура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4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«объездная г. Нижняя Тура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5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170100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икало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чканар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65К-53 02000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1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втодорога 57К1103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Промыс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8"/>
        <w:gridCol w:w="1984"/>
        <w:gridCol w:w="1426"/>
        <w:gridCol w:w="1416"/>
        <w:gridCol w:w="1421"/>
        <w:gridCol w:w="2530"/>
      </w:tblGrid>
      <w:tr>
        <w:trPr>
          <w:trHeight w:val="274" w:hRule="atLeast"/>
        </w:trPr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8" w:hRule="atLeast"/>
        </w:trPr>
        <w:tc>
          <w:tcPr>
            <w:tcW w:w="14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 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 т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64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6 м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0 м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1 т.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407"/>
        <w:gridCol w:w="1134"/>
        <w:gridCol w:w="1416"/>
        <w:gridCol w:w="1130"/>
        <w:gridCol w:w="709"/>
        <w:gridCol w:w="842"/>
        <w:gridCol w:w="832"/>
        <w:gridCol w:w="1277"/>
      </w:tblGrid>
      <w:tr>
        <w:trPr>
          <w:trHeight w:val="252" w:hRule="atLeast"/>
        </w:trPr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24" w:hRule="atLeast"/>
        </w:trPr>
        <w:tc>
          <w:tcPr>
            <w:tcW w:w="14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-3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22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911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5:20 12: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18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20; 12: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10; 12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00; 13:30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6:57; 13:27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3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10; 13:40;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7:07; 13:37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2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9:00; 15: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7"/>
        <w:gridCol w:w="7"/>
        <w:gridCol w:w="1407"/>
        <w:gridCol w:w="10"/>
        <w:gridCol w:w="1120"/>
        <w:gridCol w:w="14"/>
        <w:gridCol w:w="1398"/>
        <w:gridCol w:w="21"/>
        <w:gridCol w:w="1252"/>
        <w:gridCol w:w="26"/>
        <w:gridCol w:w="540"/>
        <w:gridCol w:w="28"/>
        <w:gridCol w:w="814"/>
        <w:gridCol w:w="28"/>
        <w:gridCol w:w="803"/>
        <w:gridCol w:w="26"/>
        <w:gridCol w:w="1264"/>
      </w:tblGrid>
      <w:tr>
        <w:trPr>
          <w:trHeight w:val="252" w:hRule="atLeast"/>
        </w:trPr>
        <w:tc>
          <w:tcPr>
            <w:tcW w:w="14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34" w:hRule="atLeast"/>
        </w:trPr>
        <w:tc>
          <w:tcPr>
            <w:tcW w:w="14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iCs/>
                <w:spacing w:val="-3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2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907" w:hRule="atLeast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9:30; 16:25;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3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00; 18:00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0:55 17:55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02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10; 18:10;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07 18:07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6185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55; 19:01;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1:50 18:5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9117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Ежедневно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12:45; 19:51;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30"/>
      <w:szCs w:val="30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pacing w:val="-20"/>
      <w:sz w:val="28"/>
      <w:szCs w:val="28"/>
    </w:rPr>
  </w:style>
  <w:style w:type="character" w:styleId="FontStyle29">
    <w:name w:val="Font Style29"/>
    <w:basedOn w:val="DefaultParagraphFont"/>
    <w:qFormat/>
    <w:rPr>
      <w:rFonts w:ascii="Bookman Old Style" w:hAnsi="Bookman Old Style" w:eastAsia="Times New Roman" w:cs="Bookman Old Style"/>
      <w:b/>
      <w:bCs/>
      <w:i/>
      <w:iCs/>
      <w:spacing w:val="-30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2">
    <w:name w:val="Font Style32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49</Characters>
  <CharactersWithSpaces>4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6:50:00Z</dcterms:created>
  <dc:creator/>
  <dc:description/>
  <dc:language>en-US</dc:language>
  <cp:lastModifiedBy/>
  <dcterms:modified xsi:type="dcterms:W3CDTF">2018-11-12T1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