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10.18) 03-06/809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мара  рег. №    77.63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1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3.   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527"/>
      </w:tblGrid>
      <w:tr>
        <w:trPr>
          <w:trHeight w:val="81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«Варшавская», г. Москва, Каширский пр-д, вл. 19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В «Центральный» г. Рязань, ул. Московское ш., д. 31, пом. </w:t>
            </w: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en-US" w:eastAsia="ru-RU" w:bidi="ar-SA"/>
              </w:rPr>
              <w:t>HI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30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Сызрань, ул. Московская, 14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3016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Тольятти, Центральный район, ул. Родины, 1И</w:t>
            </w:r>
          </w:p>
        </w:tc>
      </w:tr>
      <w:tr>
        <w:trPr>
          <w:trHeight w:val="30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301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Самара, ул. Авроры, 20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10"/>
        <w:gridCol w:w="4529"/>
      </w:tblGrid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 п/п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 -й Варшавский проезд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тляковск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ршала Шестопал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Первомайский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портивн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М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азведочн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Хвалынск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товског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меноломн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2-я Вокзальн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. Энгельс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. Энгельс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жский пер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М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35"/>
        <w:gridCol w:w="4583"/>
      </w:tblGrid>
      <w:tr>
        <w:trPr>
          <w:trHeight w:val="18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857"/>
        <w:gridCol w:w="1866"/>
        <w:gridCol w:w="1660"/>
        <w:gridCol w:w="1390"/>
        <w:gridCol w:w="2176"/>
      </w:tblGrid>
      <w:tr>
        <w:trPr>
          <w:trHeight w:val="127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9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9"/>
        <w:gridCol w:w="1020"/>
        <w:gridCol w:w="71"/>
        <w:gridCol w:w="949"/>
        <w:gridCol w:w="73"/>
        <w:gridCol w:w="947"/>
        <w:gridCol w:w="39"/>
        <w:gridCol w:w="981"/>
        <w:gridCol w:w="8"/>
        <w:gridCol w:w="897"/>
        <w:gridCol w:w="114"/>
        <w:gridCol w:w="862"/>
        <w:gridCol w:w="158"/>
        <w:gridCol w:w="957"/>
        <w:gridCol w:w="63"/>
        <w:gridCol w:w="1029"/>
        <w:gridCol w:w="7"/>
        <w:gridCol w:w="982"/>
        <w:gridCol w:w="22"/>
      </w:tblGrid>
      <w:tr>
        <w:trPr>
          <w:trHeight w:val="306" w:hRule="atLeast"/>
        </w:trPr>
        <w:tc>
          <w:tcPr>
            <w:tcW w:w="21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еревозок</w:t>
            </w:r>
          </w:p>
        </w:tc>
        <w:tc>
          <w:tcPr>
            <w:tcW w:w="38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имний период</w:t>
            </w:r>
          </w:p>
        </w:tc>
        <w:tc>
          <w:tcPr>
            <w:tcW w:w="41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тний период</w:t>
            </w:r>
          </w:p>
        </w:tc>
      </w:tr>
      <w:tr>
        <w:trPr>
          <w:trHeight w:val="1938" w:hRule="atLeast"/>
        </w:trPr>
        <w:tc>
          <w:tcPr>
            <w:tcW w:w="211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63" w:hRule="atLeast"/>
        </w:trPr>
        <w:tc>
          <w:tcPr>
            <w:tcW w:w="2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7004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Через ден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кроме отдельных чисел месяца 30.12, 31.12, 01.01, 02.01, 03.01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7:15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7:15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2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2014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Через ден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(кроме отдельных чисел месяца 30.12, 31.12, 01.01, 02.01, 03.01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1:15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Через ден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(кроме отдельных чисел месяц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0.12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1.12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1.01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2.01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03.01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1:00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1:15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21:00</w:t>
            </w:r>
          </w:p>
        </w:tc>
      </w:tr>
      <w:tr>
        <w:trPr>
          <w:trHeight w:val="2956" w:hRule="atLeast"/>
        </w:trPr>
        <w:tc>
          <w:tcPr>
            <w:tcW w:w="2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3012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Через ден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(кроме отдельных чисел месяца 31.12, 01.01, 02.01, 03.01, 04.01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09:30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Через ден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(кроме отдельных чисел месяца 31.12, 01.01, 02.01, 03.01, 04.01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09:20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09:30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09:20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6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30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Через день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(кроме отдельных чисел месяца 31.12, 01.01, 02.01, 03.01, 04.01)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1:15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Через день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(кроме отдельных чисел месяца 31.12, 01.01, 02.01, 03.01, 04.01)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1:10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1:15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1:10</w:t>
            </w:r>
          </w:p>
        </w:tc>
      </w:tr>
      <w:tr>
        <w:trPr>
          <w:trHeight w:val="2988" w:hRule="atLeast"/>
        </w:trPr>
        <w:tc>
          <w:tcPr>
            <w:tcW w:w="2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3011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Через ден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(кроме отдельных чисел месяца 31.12, 01.01, 02.01, 03.01, 04.01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3:00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3:00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23"/>
        <w:gridCol w:w="957"/>
        <w:gridCol w:w="21"/>
        <w:gridCol w:w="1015"/>
        <w:gridCol w:w="16"/>
        <w:gridCol w:w="970"/>
        <w:gridCol w:w="12"/>
        <w:gridCol w:w="884"/>
        <w:gridCol w:w="16"/>
        <w:gridCol w:w="961"/>
        <w:gridCol w:w="12"/>
        <w:gridCol w:w="1108"/>
        <w:gridCol w:w="8"/>
        <w:gridCol w:w="1087"/>
        <w:gridCol w:w="989"/>
        <w:gridCol w:w="12"/>
      </w:tblGrid>
      <w:tr>
        <w:trPr>
          <w:trHeight w:val="328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</w:tc>
        <w:tc>
          <w:tcPr>
            <w:tcW w:w="38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  <w:tc>
          <w:tcPr>
            <w:tcW w:w="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75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</w:tc>
        <w:tc>
          <w:tcPr>
            <w:tcW w:w="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393" w:hRule="atLeast"/>
        </w:trPr>
        <w:tc>
          <w:tcPr>
            <w:tcW w:w="21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59" w:hRule="atLeast"/>
        </w:trPr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3011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Через ден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кроме отдельных чисел месяца 31.12, 01.01, 02.01, 03.01, 04.01)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8:30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8: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48" w:hRule="atLeast"/>
        </w:trPr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3016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Через ден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(кроме отдельных чисел месяца 31.12, 01.01, 02.01, 03.01, 04.01)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9:45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Через ден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(кроме отдельных чисел месяца 31.12, 01.01, 02.01, 03.01, 04.01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9:40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9:4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9:40</w:t>
            </w:r>
          </w:p>
        </w:tc>
      </w:tr>
      <w:tr>
        <w:trPr>
          <w:trHeight w:val="634" w:hRule="atLeast"/>
        </w:trPr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63012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Нет </w:t>
            </w: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Нет </w:t>
            </w: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6" w:hRule="atLeast"/>
        </w:trPr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2014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Через ден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(кроме отдельных чисел месяца 01.01, 02.01, 03.01, 04.01, 05.01)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07:15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Через ден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(кроме отдельных чисел месяца 01.01, 02.01, 03.01, 04.01, 05.01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07:0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07:1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07:05</w:t>
            </w:r>
          </w:p>
        </w:tc>
      </w:tr>
      <w:tr>
        <w:trPr>
          <w:trHeight w:val="3002" w:hRule="atLeast"/>
        </w:trPr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77004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Через ден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(кроме отдель ных чисел месяца 01.01, 02.01, 03.01, 04.01, 05.01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1:00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1:00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Летний период: с 31.05 по 03.09;</w:t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Зимний период: с 04.09 по 30.05</w:t>
      </w:r>
      <w:r>
        <w:rPr>
          <w:rStyle w:val="FontStyle24"/>
          <w:rFonts w:eastAsia="Times New Roman"/>
          <w:lang w:val="ru-RU" w:eastAsia="ru-RU"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Palatino Linotype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Cambria" w:hAnsi="Cambria" w:eastAsia="Times New Roman" w:cs="Cambria"/>
      <w:sz w:val="28"/>
      <w:szCs w:val="2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Arial Unicode MS" w:hAnsi="Arial Unicode MS" w:eastAsia="Arial Unicode MS" w:cs="Arial Unicode MS"/>
      <w:i/>
      <w:iCs/>
      <w:spacing w:val="-30"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29</Characters>
  <CharactersWithSpaces>4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22:00Z</dcterms:created>
  <dc:creator/>
  <dc:description/>
  <dc:language>en-US</dc:language>
  <cp:lastModifiedBy/>
  <dcterms:modified xsi:type="dcterms:W3CDTF">2018-11-12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