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10.18) 03-06/805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лас    -    Сыктывкар  рег. №    29.1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40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0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5098"/>
      </w:tblGrid>
      <w:tr>
        <w:trPr>
          <w:trHeight w:val="34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9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009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г. Котлас (железнодорожный вокзал)", г. Котлас Архангельская область, г. Котлас, ул. 7-го Съезда Советов, д. 53</w:t>
            </w:r>
          </w:p>
        </w:tc>
      </w:tr>
      <w:tr>
        <w:trPr>
          <w:trHeight w:val="104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01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Коряжма", г. Коряжма Архангельская область, г. Коряжма, 31км+855м (слева), 31км+725м (справа) а/д "Котлас - Коряжма - Виледь - Ильинско-Подомское"</w:t>
            </w:r>
          </w:p>
        </w:tc>
      </w:tr>
      <w:tr>
        <w:trPr>
          <w:trHeight w:val="1181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06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уратово, с. Куратово а/д Р-176 «Вятка», Чебоксары - Йошкар-Ола -Киров - Сыктывкар, 679км+047м (справа), 679км+047м (слева)</w:t>
            </w:r>
          </w:p>
        </w:tc>
      </w:tr>
      <w:tr>
        <w:trPr>
          <w:trHeight w:val="119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00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Визинга, с. Визинга а/д Р-176 «Вятка», Чебоксары - Йошкар-Ола -Киров - Сыктывкар, 707км+723м (справа), 707км+620м (слева)</w:t>
            </w:r>
          </w:p>
        </w:tc>
      </w:tr>
      <w:tr>
        <w:trPr>
          <w:trHeight w:val="907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Сыктывкар, г. Сыктывкар Республика Коми, г. Сыктывкар, ул. Морозова, 202, пом. 177-2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3"/>
        <w:gridCol w:w="4759"/>
        <w:gridCol w:w="4544"/>
      </w:tblGrid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13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ир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ее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гистральн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рхангель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лейх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1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К-14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 К-15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К-14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7 Р-0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Р-17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0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59"/>
        <w:gridCol w:w="4544"/>
      </w:tblGrid>
      <w:tr>
        <w:trPr>
          <w:trHeight w:val="62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-17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7 Р-00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К-14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К-15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К-14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1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лейх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рхангель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гистральн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ее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 Р-0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ирк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1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2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76"/>
        <w:gridCol w:w="1735"/>
        <w:gridCol w:w="1666"/>
        <w:gridCol w:w="1391"/>
        <w:gridCol w:w="2177"/>
      </w:tblGrid>
      <w:tr>
        <w:trPr>
          <w:trHeight w:val="60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148"/>
        <w:gridCol w:w="990"/>
        <w:gridCol w:w="1141"/>
        <w:gridCol w:w="987"/>
        <w:gridCol w:w="697"/>
        <w:gridCol w:w="999"/>
        <w:gridCol w:w="991"/>
        <w:gridCol w:w="1115"/>
      </w:tblGrid>
      <w:tr>
        <w:trPr>
          <w:trHeight w:val="320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90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00 (17:00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Вс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90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Вс)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0 (17:55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55 (17:50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0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0 (20:55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09 (20:54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0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5 (21:20)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Вс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4 (21:19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0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35 (22:35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6"/>
        <w:gridCol w:w="993"/>
        <w:gridCol w:w="992"/>
        <w:gridCol w:w="992"/>
        <w:gridCol w:w="710"/>
        <w:gridCol w:w="986"/>
        <w:gridCol w:w="998"/>
        <w:gridCol w:w="1133"/>
      </w:tblGrid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0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0 (23:1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В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П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 (00:3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П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9 (00:29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0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П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25 (00:5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П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24 (00:54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9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П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44 (04:1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П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39 (04:07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9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 чт;пт;вс; (Пн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н;вт;ср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т;пт;вс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П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29 (05:00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2</Characters>
  <CharactersWithSpaces>4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/>
  <dc:description/>
  <dc:language>en-US</dc:language>
  <cp:lastModifiedBy/>
  <dcterms:modified xsi:type="dcterms:W3CDTF">2018-11-08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