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10.18) 03-06/802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812"/>
      </w:tblGrid>
      <w:tr>
        <w:trPr>
          <w:trHeight w:val="117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7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  <w:tr>
        <w:trPr>
          <w:trHeight w:val="47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2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3840 Краснодарский край, г. Славянск-на-Кубани, ул. Ковтюха, д. 120</w:t>
            </w:r>
          </w:p>
        </w:tc>
      </w:tr>
      <w:tr>
        <w:trPr>
          <w:trHeight w:val="46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3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Темрюк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47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Феодос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24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г. Симферополь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482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Евпатори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7408 Республика Крым, г. Евпатория, ул. Интернациональная, д. 12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942"/>
        <w:gridCol w:w="2839"/>
      </w:tblGrid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г. Краснодар - г. Темрюк - х. Белый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г. Краснодар - г. Темрюк - х. Белый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4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Обход г. Темрюк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5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г. Краснодар - г. Темрюк - х. Белый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российск - Керчь»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7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раница с Украиной - Джанкой - Феодосия - Керчь»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имферополь - Феодосия»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Евпаторийск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5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Красноперекопск - Симферополь»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имферополь - Евпатории»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263"/>
        <w:gridCol w:w="2518"/>
      </w:tblGrid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селовское шосс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имферополь - Евпатории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Красноперекопск - Симферополь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Евпаторийск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имферополь - Феодосия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4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раница с Украиной - Джанкой - Феодосия - Керчь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5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российск - Керчь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6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г. Краснодар - г. Темрюк - х. Белый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7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бход г. Темрюк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роз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бороны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6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г. Краснодар - г. Темрюк - х. Белый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тдельск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1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г. Краснодар - г. Темрюк - х. Белый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7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969"/>
        <w:gridCol w:w="1549"/>
        <w:gridCol w:w="1696"/>
        <w:gridCol w:w="1434"/>
        <w:gridCol w:w="1983"/>
      </w:tblGrid>
      <w:tr>
        <w:trPr>
          <w:trHeight w:val="259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5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34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,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42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9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pacing w:val="20"/>
          <w:sz w:val="24"/>
          <w:szCs w:val="24"/>
          <w:lang w:val="ru-RU" w:eastAsia="ru-RU" w:bidi="ar-SA"/>
        </w:rPr>
        <w:t>6..1В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1091"/>
        <w:gridCol w:w="1088"/>
        <w:gridCol w:w="1086"/>
        <w:gridCol w:w="1131"/>
        <w:gridCol w:w="1048"/>
        <w:gridCol w:w="1085"/>
        <w:gridCol w:w="1091"/>
        <w:gridCol w:w="1036"/>
      </w:tblGrid>
      <w:tr>
        <w:trPr>
          <w:trHeight w:val="227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41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30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1: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302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303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800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5:4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800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7: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800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9:3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1091"/>
        <w:gridCol w:w="1088"/>
        <w:gridCol w:w="1086"/>
        <w:gridCol w:w="995"/>
        <w:gridCol w:w="1184"/>
        <w:gridCol w:w="1085"/>
        <w:gridCol w:w="1091"/>
        <w:gridCol w:w="1036"/>
      </w:tblGrid>
      <w:tr>
        <w:trPr>
          <w:trHeight w:val="220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0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3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800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2:3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800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1: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0: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800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3: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2: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303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6: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302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7: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3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через д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8: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iCs/>
                <w:spacing w:val="-20"/>
                <w:lang w:val="en-US"/>
              </w:rPr>
            </w:pPr>
            <w:r>
              <w:rPr>
                <w:bCs/>
                <w:iCs/>
                <w:spacing w:val="-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pacing w:val="-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9</Characters>
  <CharactersWithSpaces>5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18:00Z</dcterms:created>
  <dc:creator/>
  <dc:description/>
  <dc:language>en-US</dc:language>
  <cp:lastModifiedBy/>
  <dcterms:modified xsi:type="dcterms:W3CDTF">2018-10-30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