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10.18) 03-06/808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ярск    -    Томск  рег. №    24.70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3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3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8"/>
        <w:gridCol w:w="6899"/>
      </w:tblGrid>
      <w:tr>
        <w:trPr>
          <w:trHeight w:val="1296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08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Красноярск, 660028, Красноярский край, г. Красноярск, ул. Аэровокзальная, 22</w:t>
            </w:r>
          </w:p>
        </w:tc>
      </w:tr>
      <w:tr>
        <w:trPr>
          <w:trHeight w:val="882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32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"Аэропорт Красноярск", 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569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35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Ачинск, 662150, Красноярский край, г. Ачинск, ул. Привокзальная, 17</w:t>
            </w:r>
          </w:p>
        </w:tc>
      </w:tr>
      <w:tr>
        <w:trPr>
          <w:trHeight w:val="562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034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оготол, 662060, Красноярский край, г. Боготол, ул. Кирова, д. 2А</w:t>
            </w:r>
          </w:p>
        </w:tc>
      </w:tr>
      <w:tr>
        <w:trPr>
          <w:trHeight w:val="572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27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гт. Итатский, пгт. Итатский Кемеровская обл., пгт.Итатский, ул. Советская, 19</w:t>
            </w:r>
          </w:p>
        </w:tc>
      </w:tr>
      <w:tr>
        <w:trPr>
          <w:trHeight w:val="569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25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яжинская АС, 652240 пгт Тяжинский, ул. Железнодорожная, 14</w:t>
            </w:r>
          </w:p>
        </w:tc>
      </w:tr>
      <w:tr>
        <w:trPr>
          <w:trHeight w:val="565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008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Мариинск, 652160, Кемеровская область, г. Мариинск, ул. Дорожная, 1 «г»</w:t>
            </w:r>
          </w:p>
        </w:tc>
      </w:tr>
      <w:tr>
        <w:trPr>
          <w:trHeight w:val="565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0017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ДП г. Томск, 634012, Томская область, г. Томск, пр. Кирова,70</w:t>
            </w:r>
          </w:p>
        </w:tc>
      </w:tr>
      <w:tr>
        <w:trPr>
          <w:trHeight w:val="587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0016</w:t>
            </w:r>
          </w:p>
        </w:tc>
        <w:tc>
          <w:tcPr>
            <w:tcW w:w="6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АО «Томскавтотранс», 634012, Томская область, г. Томск, пр. Кирова, 6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766"/>
        <w:gridCol w:w="4718"/>
      </w:tblGrid>
      <w:tr>
        <w:trPr>
          <w:trHeight w:val="64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злет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Шахтеров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2-я Брян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отельников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. Северное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раснояр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дъезд к а/п Емельяново г. Красноярск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. Нефтянников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1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3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вере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вченко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Ачинск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оготол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Итатский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2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3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гт Тяжинский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Р-25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нтибесская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ариинск</w:t>
            </w:r>
          </w:p>
        </w:tc>
      </w:tr>
      <w:tr>
        <w:trPr>
          <w:trHeight w:val="29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3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Томск-Мариинск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ркутский тракт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306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Комсомольский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  <w:tr>
        <w:trPr>
          <w:trHeight w:val="33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Том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193"/>
        <w:gridCol w:w="4729"/>
      </w:tblGrid>
      <w:tr>
        <w:trPr>
          <w:trHeight w:val="61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.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824"/>
        <w:gridCol w:w="2010"/>
        <w:gridCol w:w="1660"/>
        <w:gridCol w:w="1256"/>
        <w:gridCol w:w="2193"/>
      </w:tblGrid>
      <w:tr>
        <w:trPr>
          <w:trHeight w:val="33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 ширина, м.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 масса, т.</w:t>
            </w:r>
          </w:p>
        </w:tc>
        <w:tc>
          <w:tcPr>
            <w:tcW w:w="2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pacing w:val="20"/>
          <w:sz w:val="24"/>
          <w:szCs w:val="24"/>
          <w:lang w:val="ru-RU" w:eastAsia="ru-RU" w:bidi="ar-SA"/>
        </w:rPr>
        <w:t>6.1.В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813"/>
        <w:gridCol w:w="1448"/>
        <w:gridCol w:w="733"/>
        <w:gridCol w:w="1660"/>
        <w:gridCol w:w="835"/>
        <w:gridCol w:w="1010"/>
        <w:gridCol w:w="993"/>
        <w:gridCol w:w="1275"/>
      </w:tblGrid>
      <w:tr>
        <w:trPr>
          <w:trHeight w:val="324" w:hRule="atLeas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77" w:hRule="atLeast"/>
        </w:trPr>
        <w:tc>
          <w:tcPr>
            <w:tcW w:w="15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6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00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10; 20:10; 21: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3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09:53; 20:53; 22:1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9:50; 20:50; 22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3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2:00; 23:10; 00:2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:50; 23:00; 00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403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16; 00:25; 01:5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3:16; 00:25; 01: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02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05; 01:14; 02:4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02; 01:11; 02:4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025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46; 01:56; 03:4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4:46; 01:56; 03: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00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08; 03:18; 04: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:08; 03:18; 04: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001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3; 06:44; 08:0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3; 06:44; 08: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001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39; 06:50; 08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845"/>
        <w:gridCol w:w="1412"/>
        <w:gridCol w:w="730"/>
        <w:gridCol w:w="1660"/>
        <w:gridCol w:w="835"/>
        <w:gridCol w:w="1126"/>
        <w:gridCol w:w="851"/>
        <w:gridCol w:w="1275"/>
      </w:tblGrid>
      <w:tr>
        <w:trPr>
          <w:trHeight w:val="335" w:hRule="atLeast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77" w:hRule="atLeast"/>
        </w:trPr>
        <w:tc>
          <w:tcPr>
            <w:tcW w:w="16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ления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00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10; 20:05; 21: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7001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16; 20:11; 21: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09:13; 20:08; 21: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420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39; 23:34; 01: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2:39; 23:34; 01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420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01; 00:56; 02: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01; 00:56; 02: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420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47; 01:42; 02: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4:44; 1:39; 02:4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403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31; 02:26; 03:5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5:31; 02:26; 03: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403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7:00; 03:55; 05: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6:47; 03:42; 05:2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40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</w:t>
            </w:r>
          </w:p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дн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15; 06:10; 07: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07; 06:02; 07:4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240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через 3 дн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</w:rPr>
              <w:t>19:55; 06:50; 08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6</Characters>
  <CharactersWithSpaces>4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52:00Z</dcterms:created>
  <dc:creator/>
  <dc:description/>
  <dc:language>en-US</dc:language>
  <cp:lastModifiedBy/>
  <dcterms:modified xsi:type="dcterms:W3CDTF">2018-11-12T1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