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4.10.18) 03-06/817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строма    -    Иваново    рег. №    44.37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114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4,3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72"/>
        <w:gridCol w:w="6575"/>
      </w:tblGrid>
      <w:tr>
        <w:trPr>
          <w:trHeight w:val="925" w:hRule="atLeast"/>
        </w:trPr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464" w:hRule="atLeast"/>
        </w:trPr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4004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Кострома, 156019 г. Кострома Костромская обл., г. Кострома, ш. Кинешемское, д. 21</w:t>
            </w:r>
          </w:p>
        </w:tc>
      </w:tr>
      <w:tr>
        <w:trPr>
          <w:trHeight w:val="464" w:hRule="atLeast"/>
        </w:trPr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4008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п. Волгореченск 156901 п. Волгореченск, Костромская обл., г. Волгореченск, ул. Имени 50-летия Ленинского Комсомола, д.6</w:t>
            </w:r>
          </w:p>
        </w:tc>
      </w:tr>
      <w:tr>
        <w:trPr>
          <w:trHeight w:val="468" w:hRule="atLeast"/>
        </w:trPr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7015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П г. Иваново, 153007 г. Иваново Ивановская обл., г. Иваново, пл. Вокзальная, д.З</w:t>
            </w:r>
          </w:p>
        </w:tc>
      </w:tr>
      <w:tr>
        <w:trPr>
          <w:trHeight w:val="479" w:hRule="atLeast"/>
        </w:trPr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27"/>
        <w:gridCol w:w="8"/>
        <w:gridCol w:w="4746"/>
      </w:tblGrid>
      <w:tr>
        <w:trPr>
          <w:trHeight w:val="4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инешемское шоссе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одлипаева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олжксий мост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Р-600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iCs/>
                <w:spacing w:val="20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имени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0-летия Ленинского Комсомола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Волгореченск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Р-600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Фурманова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риволжск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Р-600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ромобоя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Шереметевский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10 - Августа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. Рябининой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695" w:hRule="atLeast"/>
        </w:trPr>
        <w:tc>
          <w:tcPr>
            <w:tcW w:w="1034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/п</w:t>
            </w:r>
          </w:p>
        </w:tc>
        <w:tc>
          <w:tcPr>
            <w:tcW w:w="5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братном направлении</w:t>
            </w:r>
          </w:p>
        </w:tc>
        <w:tc>
          <w:tcPr>
            <w:tcW w:w="47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. Рябининой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10 - Августа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Шереметевский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Вокзальная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9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Р-600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Фурманова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риволжск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Р-600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Имени 50-летия Ленинского Комсомола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Волгореченск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3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Р-600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олжксий мост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одлипаева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инешемское шоссе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4"/>
        <w:gridCol w:w="1828"/>
        <w:gridCol w:w="1724"/>
        <w:gridCol w:w="1660"/>
        <w:gridCol w:w="1400"/>
        <w:gridCol w:w="2331"/>
      </w:tblGrid>
      <w:tr>
        <w:trPr>
          <w:trHeight w:val="256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7" w:hRule="atLeast"/>
        </w:trPr>
        <w:tc>
          <w:tcPr>
            <w:tcW w:w="1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9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4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,500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1288"/>
        <w:gridCol w:w="1337"/>
        <w:gridCol w:w="1083"/>
        <w:gridCol w:w="1210"/>
        <w:gridCol w:w="952"/>
        <w:gridCol w:w="993"/>
        <w:gridCol w:w="993"/>
        <w:gridCol w:w="849"/>
      </w:tblGrid>
      <w:tr>
        <w:trPr>
          <w:trHeight w:val="227" w:hRule="atLeas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4" w:hRule="atLeast"/>
        </w:trPr>
        <w:tc>
          <w:tcPr>
            <w:tcW w:w="1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62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400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:35; 8:30; 12:20; 14:00; 14:4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400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:40; 9:25; 13:25; 15:05; 15:3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:30; 9:20; 13:15; 14:55; 15: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701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ет отправлен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ет 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700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ежедневн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9:05; 10:30; 14:50; 16:30; 17: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6"/>
        <w:gridCol w:w="1268"/>
        <w:gridCol w:w="1324"/>
        <w:gridCol w:w="1113"/>
        <w:gridCol w:w="1201"/>
        <w:gridCol w:w="980"/>
        <w:gridCol w:w="993"/>
        <w:gridCol w:w="993"/>
        <w:gridCol w:w="849"/>
      </w:tblGrid>
      <w:tr>
        <w:trPr>
          <w:trHeight w:val="241" w:hRule="atLeast"/>
        </w:trPr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6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623" w:hRule="atLeas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400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:05; 14:10; 18:50; 20:45; 19: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4008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:10; 13:25; 17:55; 19:50; 18: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:00; 13:20; 17:50; 19:40; 18: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701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0:50; 12:15; 16:40; 18:30; 17: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0:45; 12:10; 16:35; 18:25; 17: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700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:30; 11:55; 16:20; 18:10; 17:2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Летний период: с 01.05 по 30.09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Зимний период: с 01.10 по 30.04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pacing w:val="20"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>3944</Characters>
  <CharactersWithSpaces>3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11:00Z</dcterms:created>
  <dc:creator/>
  <dc:description/>
  <dc:language>en-US</dc:language>
  <cp:lastModifiedBy/>
  <dcterms:modified xsi:type="dcterms:W3CDTF">2018-11-13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