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10.18) 03-06/808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узаевка -    Нижний Новгород  рег. №    13.52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02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02,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5811"/>
      </w:tblGrid>
      <w:tr>
        <w:trPr>
          <w:trHeight w:val="112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518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30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С г. Рузаевка, 431460 г. Рузаевка Республика Мордовия, г. Рузаевка, Привокзальная площадь, 1</w:t>
            </w:r>
          </w:p>
        </w:tc>
      </w:tr>
      <w:tr>
        <w:trPr>
          <w:trHeight w:val="526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301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В г. Саранск, 430030 г. Саранск Республика Мордовия, г. Саранск, ул. Полежаева, 184</w:t>
            </w:r>
          </w:p>
        </w:tc>
      </w:tr>
      <w:tr>
        <w:trPr>
          <w:trHeight w:val="662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В "Щербинки" г. Нижний Новгород, 603137 г. Нижний Новгород Нижегородская область, г. Нижний Новгород, пр-т Гагарина, 234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4.1.   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21"/>
        <w:gridCol w:w="40"/>
        <w:gridCol w:w="4778"/>
      </w:tblGrid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en-US" w:eastAsia="en-US" w:bidi="ar-SA"/>
              </w:rPr>
              <w:t>N п/п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«г. Саранск - г. Рузаевка»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.Невского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Титов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1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Починки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Починки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идоров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Починки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. Ужовка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7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Лукоянов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Лукоянов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0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Шатки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Шатки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. п. Шатки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Нечаевка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Шатки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2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Арзамас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Арзамас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Арзамас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Богоявление</w:t>
            </w:r>
          </w:p>
        </w:tc>
      </w:tr>
      <w:tr>
        <w:trPr>
          <w:trHeight w:val="1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 xml:space="preserve">4.2. В обратном направлении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961"/>
        <w:gridCol w:w="4678"/>
      </w:tblGrid>
      <w:tr>
        <w:trPr>
          <w:trHeight w:val="1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Богояваление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Арзамас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Арзамас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Арзамас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Нечаев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. п. Шатки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1 М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Шатки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Шатки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Шатки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Лукоянов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Лукоянов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. Ужовка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идоро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Починки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Починки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. Починки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Р 158 «Нижний Новгород-Саратов через Арзамас, Иссу и Пензу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Лямбир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ежа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.Не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Саранск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втодорога «г. Саранск - г. Рузаевка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  <w:tr>
        <w:trPr>
          <w:trHeight w:val="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. Рузаевк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5.    Транспортные средства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8"/>
        <w:gridCol w:w="1926"/>
        <w:gridCol w:w="1662"/>
        <w:gridCol w:w="1595"/>
        <w:gridCol w:w="1343"/>
        <w:gridCol w:w="2581"/>
      </w:tblGrid>
      <w:tr>
        <w:trPr>
          <w:trHeight w:val="486" w:hRule="atLeast"/>
        </w:trPr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773" w:hRule="atLeast"/>
        </w:trPr>
        <w:tc>
          <w:tcPr>
            <w:tcW w:w="1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9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,78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,99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4,95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 3</w:t>
            </w:r>
          </w:p>
        </w:tc>
      </w:tr>
      <w:tr>
        <w:trPr>
          <w:trHeight w:val="432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,88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1,50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450" w:hRule="atLeast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3,34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16,50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1128"/>
        <w:gridCol w:w="1134"/>
        <w:gridCol w:w="842"/>
        <w:gridCol w:w="1123"/>
        <w:gridCol w:w="1133"/>
        <w:gridCol w:w="1274"/>
        <w:gridCol w:w="990"/>
        <w:gridCol w:w="861"/>
      </w:tblGrid>
      <w:tr>
        <w:trPr>
          <w:trHeight w:val="269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2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80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0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:5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0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:5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: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21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1130"/>
        <w:gridCol w:w="1138"/>
        <w:gridCol w:w="846"/>
        <w:gridCol w:w="1124"/>
        <w:gridCol w:w="1130"/>
        <w:gridCol w:w="1277"/>
        <w:gridCol w:w="986"/>
        <w:gridCol w:w="854"/>
      </w:tblGrid>
      <w:tr>
        <w:trPr>
          <w:trHeight w:val="414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5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677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521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:4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01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01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Через д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pacing w:val="40"/>
      <w:sz w:val="20"/>
      <w:szCs w:val="20"/>
    </w:rPr>
  </w:style>
  <w:style w:type="character" w:styleId="FontStyle25">
    <w:name w:val="Font Style25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6</Characters>
  <CharactersWithSpaces>4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48:00Z</dcterms:created>
  <dc:creator/>
  <dc:description/>
  <dc:language>en-US</dc:language>
  <cp:lastModifiedBy/>
  <dcterms:modified xsi:type="dcterms:W3CDTF">2018-11-12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