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7.10.18) 03-06/798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Ялта    -    Ростов-на-Дону    рег. №    91.61.00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    76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764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9"/>
        <w:gridCol w:w="5548"/>
      </w:tblGrid>
      <w:tr>
        <w:trPr>
          <w:trHeight w:val="813" w:hRule="atLeast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565" w:hRule="atLeast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378" w:hRule="atLeast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Феодосия, Республика Крым г. Феодосия, ул. Энгельса, 28</w:t>
            </w:r>
          </w:p>
        </w:tc>
      </w:tr>
      <w:tr>
        <w:trPr>
          <w:trHeight w:val="562" w:hRule="atLeast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Керчь, Республика Крым, г. Керчь, ул. Маршала Еременко,30</w:t>
            </w:r>
          </w:p>
        </w:tc>
      </w:tr>
      <w:tr>
        <w:trPr>
          <w:trHeight w:val="576" w:hRule="atLeast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«Главный» г. Ростов-на-Дону, Ростовская область, г. Ростов-на-Дону, ул. Сиверса, 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3"/>
        <w:gridCol w:w="3118"/>
      </w:tblGrid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Граница с      Украиной - Симферополь -Алушта - Ялт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Симферополь-Феодос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Граница с Украиной - Джанкой -Феодосия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Новороссийчск-Керчь» А-2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Краснодар - Темрюк -х. Белы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Тимашевск - ст-ца Полта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Краснодар-Ейс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ст-ца Стародеревянковская- ст-ца Ленинградская - ст-ца Кисляко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М-4 «До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А-135 «Подъездная дорога от автомобильной дороги М-4 Дон к г. Ростову-на-Дону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Сиве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3"/>
        <w:gridCol w:w="3118"/>
      </w:tblGrid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Сиве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А-135 «Подъездная дорога от автомобильной дороги М-4 Дон к г. Ростову-на-Дону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-4 «До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ст-ца Стародеревянковская- ст-ца Ленинградская - ст-ца Кисляко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Краснодар-Ейс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Тимашевск - ст-ца Полта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Краснодар - Темрюк - х. Белы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Граница с Украиной - Джанкой -Феодосия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Симферополь- Феодос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«Граница с Украиной - Симферополь -Алушта - Ялт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05"/>
        <w:gridCol w:w="1733"/>
        <w:gridCol w:w="1667"/>
        <w:gridCol w:w="1397"/>
        <w:gridCol w:w="2282"/>
      </w:tblGrid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14" w:hRule="atLeast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8"/>
        <w:gridCol w:w="1005"/>
        <w:gridCol w:w="851"/>
        <w:gridCol w:w="1133"/>
        <w:gridCol w:w="1419"/>
        <w:gridCol w:w="849"/>
        <w:gridCol w:w="851"/>
        <w:gridCol w:w="992"/>
        <w:gridCol w:w="1134"/>
      </w:tblGrid>
      <w:tr>
        <w:trPr>
          <w:trHeight w:val="299" w:hRule="atLeast"/>
        </w:trPr>
        <w:tc>
          <w:tcPr>
            <w:tcW w:w="21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 перевозок</w:t>
            </w:r>
          </w:p>
        </w:tc>
        <w:tc>
          <w:tcPr>
            <w:tcW w:w="4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024" w:hRule="atLeast"/>
        </w:trPr>
        <w:tc>
          <w:tcPr>
            <w:tcW w:w="21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0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26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-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1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0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-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-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0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0-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0-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100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—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4-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020"/>
        <w:gridCol w:w="851"/>
        <w:gridCol w:w="1133"/>
        <w:gridCol w:w="1382"/>
        <w:gridCol w:w="845"/>
        <w:gridCol w:w="854"/>
        <w:gridCol w:w="993"/>
        <w:gridCol w:w="1171"/>
      </w:tblGrid>
      <w:tr>
        <w:trPr>
          <w:trHeight w:val="299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—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-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3-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3-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1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0-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00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3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2-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10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через ден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—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Book Antiqua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Book Antiqua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 w:cs="Book Antiqua"/>
      <w:b/>
      <w:b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90</Characters>
  <CharactersWithSpaces>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45:00Z</dcterms:created>
  <dc:creator/>
  <dc:description/>
  <dc:language>en-US</dc:language>
  <cp:lastModifiedBy/>
  <dcterms:modified xsi:type="dcterms:W3CDTF">2018-11-14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