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10.18) 03-06/818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Липецк  рег. №    91.48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9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9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     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2"/>
        <w:gridCol w:w="5285"/>
      </w:tblGrid>
      <w:tr>
        <w:trPr>
          <w:trHeight w:val="814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46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 РК, г. Ялта, ул. Московская, дом 8</w:t>
            </w:r>
          </w:p>
        </w:tc>
      </w:tr>
      <w:tr>
        <w:trPr>
          <w:trHeight w:val="526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К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ул. Киевская/Фрунзе, дом 4/45</w:t>
            </w:r>
          </w:p>
        </w:tc>
      </w:tr>
      <w:tr>
        <w:trPr>
          <w:trHeight w:val="342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К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ул. Энгельса, дом 28</w:t>
            </w:r>
          </w:p>
        </w:tc>
      </w:tr>
      <w:tr>
        <w:trPr>
          <w:trHeight w:val="338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К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ул Маршала Ерёменко, дом 30</w:t>
            </w:r>
          </w:p>
        </w:tc>
      </w:tr>
      <w:tr>
        <w:trPr>
          <w:trHeight w:val="52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Центральный автовокзал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Московский проспект, дом 17</w:t>
            </w:r>
          </w:p>
        </w:tc>
      </w:tr>
      <w:tr>
        <w:trPr>
          <w:trHeight w:val="356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Липецк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ипецк, проспект Победы, дом 8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8"/>
        <w:gridCol w:w="5723"/>
        <w:gridCol w:w="3970"/>
      </w:tblGrid>
      <w:tr>
        <w:trPr>
          <w:trHeight w:val="3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35 ОП РЗ 35А-002 (Е-105) «Граница с Украиной-Симферополь-Алушта-Ялта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35 ОП РЗ 35К-003 «Симферополь-Феодоси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35 ОП РЗ 35А-001 «Граница с Украиной-Джанкой-Феодосия-Керчь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- 29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Ерём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3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Краснодар - Темрюк - х. Белый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5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Тимашевск - Полтавск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6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«Краснодар - Ей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тародеревянковская - Ленинградская - Кисляковск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8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М-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Революц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9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А-13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0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М-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А-13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ипецк</w:t>
            </w:r>
          </w:p>
        </w:tc>
      </w:tr>
      <w:tr>
        <w:trPr>
          <w:trHeight w:val="461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Липец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А-13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М-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А-13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Революц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М-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тародеревянковская - Ленинградская - Кисляковск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Краснодар - Ей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Тимашевск - Полтавск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Краснодар - Темрюк - х. Белый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Ерём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56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2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3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35 ОП РЗ 35А-001 «Граница с Украиной-Джанкой-Феодосия-Керчь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2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35 ОП РЗ 35К-003 «Симферополь-Феодоси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6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6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569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0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35 ОП РЗ 35А-002 «Граница с Украиной-Симферополь-Алушта-Ялта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9" w:hRule="atLeas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602"/>
        <w:gridCol w:w="1609"/>
        <w:gridCol w:w="1597"/>
        <w:gridCol w:w="1602"/>
        <w:gridCol w:w="2324"/>
      </w:tblGrid>
      <w:tr>
        <w:trPr>
          <w:trHeight w:val="349" w:hRule="atLeas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46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49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2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,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0"/>
        <w:gridCol w:w="1052"/>
        <w:gridCol w:w="993"/>
        <w:gridCol w:w="1139"/>
        <w:gridCol w:w="1039"/>
        <w:gridCol w:w="1174"/>
        <w:gridCol w:w="984"/>
        <w:gridCol w:w="1047"/>
      </w:tblGrid>
      <w:tr>
        <w:trPr>
          <w:trHeight w:val="284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9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;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;мин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;ми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;мин</w:t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ср,сб,вс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ср,сб,вс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ср,сб,в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5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ср,сб,вс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ср,сб,в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5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ср,сб,вс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ср,сб,в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:5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60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ср,чт,вс,пн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ср,чт,вс,пн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1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80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р,чт,вс,пн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3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07"/>
        <w:gridCol w:w="1050"/>
        <w:gridCol w:w="998"/>
        <w:gridCol w:w="1112"/>
        <w:gridCol w:w="1050"/>
        <w:gridCol w:w="1159"/>
        <w:gridCol w:w="1012"/>
        <w:gridCol w:w="1075"/>
      </w:tblGrid>
      <w:tr>
        <w:trPr>
          <w:trHeight w:val="26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8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н,чт,п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н,чт,п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н,чт,п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 пт,сб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5: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т,пт,сб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5: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 пт,сб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20"/>
              </w:rPr>
              <w:t>вт,</w:t>
            </w:r>
            <w:r>
              <w:rPr>
                <w:rStyle w:val="FontStyle21"/>
              </w:rPr>
              <w:t xml:space="preserve"> пт,сб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 пт,сб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20"/>
              </w:rPr>
              <w:t>вт,</w:t>
            </w:r>
            <w:r>
              <w:rPr>
                <w:rStyle w:val="FontStyle21"/>
              </w:rPr>
              <w:t xml:space="preserve"> пт,сб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-10"/>
              </w:rPr>
              <w:t xml:space="preserve">ВТ, </w:t>
            </w:r>
            <w:r>
              <w:rPr>
                <w:rStyle w:val="FontStyle21"/>
              </w:rPr>
              <w:t>пт,сб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Georgia" w:hAnsi="Georgia" w:eastAsia="Times New Roman" w:cs="Georgia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101</Characters>
  <CharactersWithSpaces>6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4:00Z</dcterms:created>
  <dc:creator/>
  <dc:description/>
  <dc:language>en-US</dc:language>
  <cp:lastModifiedBy/>
  <dcterms:modified xsi:type="dcterms:W3CDTF">2018-11-14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