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8) 03-06.76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Грозны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3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37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5"/>
        <w:gridCol w:w="6339"/>
      </w:tblGrid>
      <w:tr>
        <w:trPr>
          <w:trHeight w:val="1375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4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«Варшавская», г. Москва, Каширский проезд, владение 19</w:t>
            </w:r>
          </w:p>
        </w:tc>
      </w:tr>
      <w:tr>
        <w:trPr>
          <w:trHeight w:val="558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002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«Западный» г. Грозный, Чеченская Республика, г. Грозный, ул. Михайлова, 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201"/>
        <w:gridCol w:w="4837"/>
        <w:gridCol w:w="155"/>
      </w:tblGrid>
      <w:tr>
        <w:trPr>
          <w:trHeight w:val="313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/п</w:t>
            </w:r>
          </w:p>
        </w:tc>
        <w:tc>
          <w:tcPr>
            <w:tcW w:w="4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аименование улиц/ 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дорог в прямом направлении</w:t>
            </w:r>
          </w:p>
        </w:tc>
        <w:tc>
          <w:tcPr>
            <w:tcW w:w="4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аименование населенного пункт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4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4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роезд Каширский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-й Варшавский проезд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-й Котляковский переулок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Котляковская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Москворечье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роспект Пролетарский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бульвар Кавказский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Бакинская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Липецкая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4 «Дон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осковская область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4 «Дон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Тульская область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4 «Дон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ипецкая область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4 «Дон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оронежская область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4 «Дон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остовская область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4 «Дон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Краснодарский край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20"/>
              </w:rPr>
              <w:t>Р217</w:t>
            </w:r>
            <w:r>
              <w:rPr>
                <w:rStyle w:val="FontStyle22"/>
              </w:rPr>
              <w:t xml:space="preserve"> «Кавказ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Краснодарский край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 217 «Кавказ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тавропольский край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17 «Кавказ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Кабардино-Балкарская Республик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17 «Кавказ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тавропольский край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17 «Кавказ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Кабардино-Балкарская Республик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17 «Кавказ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еспублика Северная Осетия-Алания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17 «Кавказ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еспублика Ингушетия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17 «Кавказ»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Чеченская Республик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Мамсурова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Грозный, Чеченская Республик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Сайханова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Грозный, Чеченская Республик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ул. Дербентская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г. Грозный, Чеченская Республик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ул. Нефтепроводная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г. Грозный, Чеченская Республик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ул. Михайлова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г. Грозный, Чеченская Республика</w:t>
            </w:r>
          </w:p>
        </w:tc>
        <w:tc>
          <w:tcPr>
            <w:tcW w:w="155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201"/>
        <w:gridCol w:w="4838"/>
      </w:tblGrid>
      <w:tr>
        <w:trPr>
          <w:trHeight w:val="59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932"/>
        <w:gridCol w:w="1663"/>
        <w:gridCol w:w="1603"/>
        <w:gridCol w:w="1354"/>
        <w:gridCol w:w="1997"/>
      </w:tblGrid>
      <w:tr>
        <w:trPr>
          <w:trHeight w:val="288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1"/>
        <w:gridCol w:w="948"/>
        <w:gridCol w:w="877"/>
        <w:gridCol w:w="990"/>
        <w:gridCol w:w="922"/>
        <w:gridCol w:w="947"/>
        <w:gridCol w:w="1077"/>
        <w:gridCol w:w="931"/>
        <w:gridCol w:w="1091"/>
      </w:tblGrid>
      <w:tr>
        <w:trPr>
          <w:trHeight w:val="284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№ </w:t>
            </w:r>
            <w:r>
              <w:rPr>
                <w:rStyle w:val="FontStyle22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20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9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00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3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5"/>
        <w:gridCol w:w="947"/>
        <w:gridCol w:w="882"/>
        <w:gridCol w:w="995"/>
        <w:gridCol w:w="925"/>
        <w:gridCol w:w="947"/>
        <w:gridCol w:w="1076"/>
        <w:gridCol w:w="932"/>
        <w:gridCol w:w="1090"/>
      </w:tblGrid>
      <w:tr>
        <w:trPr>
          <w:trHeight w:val="288" w:hRule="atLeast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№ </w:t>
            </w:r>
            <w:r>
              <w:rPr>
                <w:rStyle w:val="FontStyle22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2246" w:hRule="atLeast"/>
        </w:trPr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0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00; 15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1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10; 18: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3</Characters>
  <CharactersWithSpaces>2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23:00Z</dcterms:created>
  <dc:creator/>
  <dc:description/>
  <dc:language>en-US</dc:language>
  <cp:lastModifiedBy/>
  <dcterms:modified xsi:type="dcterms:W3CDTF">2018-10-24T14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