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09.18) 03-06/754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82 км; </w:t>
      </w:r>
    </w:p>
    <w:p>
      <w:pPr>
        <w:pStyle w:val="Style91"/>
        <w:widowControl/>
        <w:bidi w:val="0"/>
        <w:ind w:left="0" w:right="0" w:hanging="0"/>
        <w:rPr/>
      </w:pPr>
      <w:r>
        <w:rPr/>
        <w:t>в обратном направлении 1282 км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7"/>
        <w:gridCol w:w="6585"/>
      </w:tblGrid>
      <w:tr>
        <w:trPr>
          <w:trHeight w:val="1380" w:hRule="atLeast"/>
        </w:trPr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 «Центральный» г. Волгоград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, ул. им. М.Балонина, д. 11</w:t>
            </w:r>
          </w:p>
        </w:tc>
      </w:tr>
      <w:tr>
        <w:trPr>
          <w:trHeight w:val="565" w:hRule="atLeast"/>
        </w:trPr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Керч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спублика Крым, г. Керчь, ул. Маршала Еременко, д. 30</w:t>
            </w:r>
          </w:p>
        </w:tc>
      </w:tr>
      <w:tr>
        <w:trPr>
          <w:trHeight w:val="562" w:hRule="atLeast"/>
        </w:trPr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С г. Феодос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спублика Крым, г. Феодосия, ул. Энгельса, 28</w:t>
            </w:r>
          </w:p>
        </w:tc>
      </w:tr>
      <w:tr>
        <w:trPr>
          <w:trHeight w:val="565" w:hRule="atLeast"/>
        </w:trPr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Симферопол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Республика Крым, г. Симферополь, ул. Киевская/Фрунзе, д. 4/45</w:t>
            </w:r>
          </w:p>
        </w:tc>
      </w:tr>
      <w:tr>
        <w:trPr>
          <w:trHeight w:val="583" w:hRule="atLeast"/>
        </w:trPr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6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втовокзал г. Севастополь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6763"/>
        <w:gridCol w:w="2577"/>
      </w:tblGrid>
      <w:tr>
        <w:trPr>
          <w:trHeight w:val="57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М. Балонин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убан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Рокоссовског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ереповец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Ленкоран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арджуй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аши Филипп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Неждановой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51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Волгоград - Каменск-Шахтинский - граница с Украиной» (А-260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М-4 «Дон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т-ца Стародеревянковская- ст-ца Ленинградская- ст-ца Кисляковская» (ОЗК-012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Краснодар-г. Ейск» (03К-001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Тимашевск-ст-ца Полтавская» (03К-015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. Краснодар-г. Темрюк-х. Белый» (ОЗК-579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Новороссийск-Керчь» (А-290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1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Новороссийск-Керчь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8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раница с Украиной-Джанкой-Феодосия-Керчь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2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6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Керченское шоссе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-Феодосия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Пролетар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авказ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араим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озл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евастополь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9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-Бахчисарай-Севастополь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Шубиков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Черноречен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3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-Бахчисарай-Севастополь»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5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Ялта-Севастополь» (67К-1)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2-й Обороны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Багри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403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Брестск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  <w:tr>
        <w:trPr>
          <w:trHeight w:val="42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6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Вокзальная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804"/>
        <w:gridCol w:w="2553"/>
      </w:tblGrid>
      <w:tr>
        <w:trPr>
          <w:trHeight w:val="57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Вокзаль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Ревяк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Лабораторн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2-й Оборон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Ялта-Севастополь» (67К-1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Ялтинское кольц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евастополь-Инкерман» (67К-2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езидентская дорога (67К-2)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евастополь - Бахчисарай - Симферопол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евастополь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озл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араим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авказ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Пролетар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Воро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ие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Гурзуф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Лесхоз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имферополь-Феодоси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Федь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Граница с Украиной-Джанкой-Феодосия-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Новороссийск-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Маршала Ерем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Кир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овет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амойленк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Пирог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кал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Новороссийск - Керчь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Краснодар-Темрюк-х.Белый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«Тимашевск-ст-ца Полтавска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Краснодар-Ейск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7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ст-ца Стародеревянковская - ст-ца Ленинградская - ст-ца Кисляковская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8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М-4 «Дон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9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Волгоград - Каменск-Шахтинский - граница с Украиной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0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Неждановой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Саши Филиппов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Ардатов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Череповец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Рокоссовского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Голубинская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4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ица М. Балонин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47"/>
        <w:gridCol w:w="1667"/>
        <w:gridCol w:w="1400"/>
        <w:gridCol w:w="1847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7,5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/>
          <w:sz w:val="24"/>
          <w:szCs w:val="24"/>
          <w:lang w:val="ru-RU" w:eastAsia="ru-RU" w:bidi="ar-SA"/>
        </w:rPr>
        <w:t>6.1</w:t>
      </w:r>
      <w:r>
        <w:rPr>
          <w:rStyle w:val="FontStyle30"/>
          <w:rFonts w:eastAsia="Times New Roman" w:cs="Times New Roman"/>
          <w:b w:val="false"/>
          <w:sz w:val="24"/>
          <w:szCs w:val="24"/>
          <w:lang w:val="ru-RU" w:eastAsia="ru-RU" w:bidi="ar-SA"/>
        </w:rPr>
        <w:t>.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0"/>
        <w:gridCol w:w="1062"/>
        <w:gridCol w:w="849"/>
        <w:gridCol w:w="1134"/>
        <w:gridCol w:w="994"/>
        <w:gridCol w:w="1134"/>
        <w:gridCol w:w="991"/>
        <w:gridCol w:w="1134"/>
        <w:gridCol w:w="1134"/>
      </w:tblGrid>
      <w:tr>
        <w:trPr>
          <w:trHeight w:val="479" w:hRule="atLeast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4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 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 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 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 :мин.</w:t>
            </w:r>
          </w:p>
        </w:tc>
      </w:tr>
      <w:tr>
        <w:trPr>
          <w:trHeight w:val="1026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00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8000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4: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04: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00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6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6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00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9200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0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7"/>
        <w:gridCol w:w="1065"/>
        <w:gridCol w:w="849"/>
        <w:gridCol w:w="1134"/>
        <w:gridCol w:w="994"/>
        <w:gridCol w:w="1134"/>
        <w:gridCol w:w="991"/>
        <w:gridCol w:w="1134"/>
        <w:gridCol w:w="1134"/>
      </w:tblGrid>
      <w:tr>
        <w:trPr>
          <w:trHeight w:val="475" w:hRule="atLeast"/>
        </w:trPr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6" w:hRule="atLeast"/>
        </w:trPr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022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92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3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00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5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8000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8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</w:rPr>
              <w:t>18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13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000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20: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3400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один раз в три дн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1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33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9">
    <w:name w:val="Font Style29"/>
    <w:basedOn w:val="DefaultParagraphFont"/>
    <w:qFormat/>
    <w:rPr>
      <w:rFonts w:ascii="Calibri" w:hAnsi="Calibri" w:eastAsia="Times New Roman" w:cs="Calibri"/>
      <w:sz w:val="16"/>
      <w:szCs w:val="16"/>
    </w:rPr>
  </w:style>
  <w:style w:type="character" w:styleId="FontStyle30">
    <w:name w:val="Font Style30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32">
    <w:name w:val="Font Style3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7</Characters>
  <CharactersWithSpaces>6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37:00Z</dcterms:created>
  <dc:creator/>
  <dc:description/>
  <dc:language>en-US</dc:language>
  <cp:lastModifiedBy/>
  <dcterms:modified xsi:type="dcterms:W3CDTF">2018-10-17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