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7.10.18) 03-06/798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лта    -    Сочи  рег. №    91.23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5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2"/>
        <w:gridCol w:w="30"/>
        <w:gridCol w:w="4952"/>
      </w:tblGrid>
      <w:tr>
        <w:trPr>
          <w:trHeight w:val="1123" w:hRule="atLeast"/>
        </w:trPr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станция г. Ялта, 298612 г. Ялта Республика Крым, г. Ялта, ул. Московская, д. 8</w:t>
            </w:r>
          </w:p>
        </w:tc>
      </w:tr>
      <w:tr>
        <w:trPr>
          <w:trHeight w:val="698" w:hRule="atLeast"/>
        </w:trPr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г. Симферополь, 295053 г. Симферополь Республика Крым, г. Симферополь, ул. Киевская/Фрунзе, д. 4/45</w:t>
            </w:r>
          </w:p>
        </w:tc>
      </w:tr>
      <w:tr>
        <w:trPr>
          <w:trHeight w:val="475" w:hRule="atLeast"/>
        </w:trPr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04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Феодосия, 298107 г. Феодосия г. Феодосия, ул. Энгельса, 28</w:t>
            </w:r>
          </w:p>
        </w:tc>
      </w:tr>
      <w:tr>
        <w:trPr>
          <w:trHeight w:val="472" w:hRule="atLeast"/>
        </w:trPr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, 298300 г. Керчь Республика Крым, г. Керчь, ул. Маршала Еременко, д. 30</w:t>
            </w:r>
          </w:p>
        </w:tc>
      </w:tr>
      <w:tr>
        <w:trPr>
          <w:trHeight w:val="472" w:hRule="atLeast"/>
        </w:trPr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Анапа, 353440 г. Анапа Краснодарский край, г. Анапа, ул. Красноармейская, 11</w:t>
            </w:r>
          </w:p>
        </w:tc>
      </w:tr>
      <w:tr>
        <w:trPr>
          <w:trHeight w:val="486" w:hRule="atLeast"/>
        </w:trPr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4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, 353900 г. Новороссийск Краснодарский край, г. Новороссийск, ул. Чайковского,15</w:t>
            </w:r>
          </w:p>
        </w:tc>
      </w:tr>
      <w:tr>
        <w:trPr>
          <w:trHeight w:val="468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11</w:t>
            </w:r>
          </w:p>
        </w:tc>
        <w:tc>
          <w:tcPr>
            <w:tcW w:w="4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Геленджик, 353460 г. Геленджик г. Геленджик, ул. Объездная, 3</w:t>
            </w:r>
          </w:p>
        </w:tc>
      </w:tr>
      <w:tr>
        <w:trPr>
          <w:trHeight w:val="472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4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п. Джубга, 352844 пгт Джубга Краснодарский край, гаг Джубга, Новороссийское шоссе, 1В</w:t>
            </w:r>
          </w:p>
        </w:tc>
      </w:tr>
      <w:tr>
        <w:trPr>
          <w:trHeight w:val="472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4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Туапсе, 352800 г. Туапсе Краснодарский край, г. Туапсе, ул. Маршала Жукова, 6</w:t>
            </w:r>
          </w:p>
        </w:tc>
      </w:tr>
      <w:tr>
        <w:trPr>
          <w:trHeight w:val="925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58</w:t>
            </w:r>
          </w:p>
        </w:tc>
        <w:tc>
          <w:tcPr>
            <w:tcW w:w="4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Лазаревское 104км-1, п. Лазаревское а/д А-147 «Джубга - Сочи - граница с Республикой Абхазия», 104км+100м (справа), 104км+250м (слева)</w:t>
            </w:r>
          </w:p>
        </w:tc>
      </w:tr>
      <w:tr>
        <w:trPr>
          <w:trHeight w:val="486" w:hRule="atLeast"/>
        </w:trPr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025</w:t>
            </w:r>
          </w:p>
        </w:tc>
        <w:tc>
          <w:tcPr>
            <w:tcW w:w="4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МУЛ г. Сочи "Сочиавтотранс", 354000 г. Сочи Краснодарский край, г. Сочи, ул. Горького, 56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8"/>
        <w:gridCol w:w="4784"/>
        <w:gridCol w:w="4414"/>
      </w:tblGrid>
      <w:tr>
        <w:trPr>
          <w:trHeight w:val="30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46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Граница с Украиной - Симферополь - Алушта -Ялта (35 А-002)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-кт Вернадс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Симферополь - Феодоси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. Федьк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47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Граница с Украиной - Джанкой - Феодосия - Керчь (35 А-001)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1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290 «Новороссийск-Керчь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3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5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3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290 «Новороссийск-Керчь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4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Подъезд к г. Анап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5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«Подъезд к г. Анап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290 «Новороссийск-Керчь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ихоступ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Робеспьер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М - 4 «Дон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6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М - 4 «Дон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А-147 «Джугба-Сочи-граница с Республикой Абхазия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т. Джугба</w:t>
            </w:r>
          </w:p>
        </w:tc>
      </w:tr>
      <w:tr>
        <w:trPr>
          <w:trHeight w:val="47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А-147 «Джугба-Сочи-граница с Республикой Абхазия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морский Бульвар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47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А-147 «Джугба-Сочи-граница с Республикой Абхазия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46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А-147 «Джугба-Сочи-граница с Республикой Абхазия до обхода г. Сочи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очин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лоник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5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4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ьвов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гнитогор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3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8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9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4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0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ублёр Курортного проспект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66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1</w:t>
            </w:r>
          </w:p>
        </w:tc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46"/>
        <w:gridCol w:w="10"/>
        <w:gridCol w:w="4414"/>
      </w:tblGrid>
      <w:tr>
        <w:trPr>
          <w:trHeight w:val="34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братн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атум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гнитогор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ьвов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3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Ценраль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лоник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чин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7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147 «Джубга-Сочи- граница с Республикой Абхазия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46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А-147 «Джугба-Сочи-граница с Республикой Абхазия до обхода г. Сочи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.Хмельниц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 Хмельниц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47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А-147 «Джугба-Сочи-граница с Республикой Абхазия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т. Джугба</w:t>
            </w:r>
          </w:p>
        </w:tc>
      </w:tr>
      <w:tr>
        <w:trPr>
          <w:trHeight w:val="46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5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147 «Джубга-Сочи- граница с Республикой Абхазия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М-4 «Дон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24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8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М-4 «Дон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ухум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Робеспьер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ихоступ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4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4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290 «Новороссийск - Керчь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45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03А-103 «Подъезд к г. Анапа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4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59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5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3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7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03А-103 «Подъезд к г. Анапа»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58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А-290 «Новороссийск - Керчь»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А-290 «Новороссийск - Керчь»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1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Граница с Украиной Джанкой-Феодосия-Керчь»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Федько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4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Насыпная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  <w:r>
              <w:rPr>
                <w:rStyle w:val="FontStyle21"/>
                <w:rFonts w:eastAsia="Times New Roman"/>
                <w:sz w:val="24"/>
                <w:szCs w:val="24"/>
                <w:lang w:val="en-US" w:eastAsia="ru-RU" w:bidi="ar-SA"/>
              </w:rPr>
              <w:t xml:space="preserve"> 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/д «Симферополь-Феодосия»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. Победы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3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6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осп. Академика Вернадского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7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6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8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Граница с Украиной-Симферополь-Алушта-Ялта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9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56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05"/>
        <w:gridCol w:w="1728"/>
        <w:gridCol w:w="1667"/>
        <w:gridCol w:w="1397"/>
        <w:gridCol w:w="2003"/>
      </w:tblGrid>
      <w:tr>
        <w:trPr>
          <w:trHeight w:val="59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74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9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277"/>
        <w:gridCol w:w="707"/>
        <w:gridCol w:w="1276"/>
        <w:gridCol w:w="993"/>
        <w:gridCol w:w="850"/>
        <w:gridCol w:w="1135"/>
        <w:gridCol w:w="905"/>
        <w:gridCol w:w="937"/>
      </w:tblGrid>
      <w:tr>
        <w:trPr>
          <w:trHeight w:val="299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00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: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18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30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2: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1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30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2: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2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30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0: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0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30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1: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1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5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3: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3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5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0064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 xml:space="preserve">дни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5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7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8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30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0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: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2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00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0: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0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00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2: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2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800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через ден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ascii="Book Antiqua" w:hAnsi="Book Antiqua" w:eastAsia="Times New Roman" w:cs="Book Antiqua"/>
      <w:b/>
      <w:bCs/>
      <w:smallCap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7</Words>
  <Characters>9946</Characters>
  <CharactersWithSpaces>8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15:00Z</dcterms:created>
  <dc:creator/>
  <dc:description/>
  <dc:language>en-US</dc:language>
  <cp:lastModifiedBy/>
  <dcterms:modified xsi:type="dcterms:W3CDTF">2018-10-18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