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08.18) 03-06/678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Ялта  рег. №    26.91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6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7"/>
        <w:gridCol w:w="24"/>
        <w:gridCol w:w="6664"/>
        <w:gridCol w:w="8"/>
      </w:tblGrid>
      <w:tr>
        <w:trPr>
          <w:trHeight w:val="1400" w:hRule="atLeast"/>
        </w:trPr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6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562" w:hRule="atLeast"/>
        </w:trPr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006</w:t>
            </w:r>
          </w:p>
        </w:tc>
        <w:tc>
          <w:tcPr>
            <w:tcW w:w="6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зобильненская автостанция, 356140 Ставропольский край, г. Изобильный, ул. Колхозная, д. 94</w:t>
            </w:r>
          </w:p>
        </w:tc>
      </w:tr>
      <w:tr>
        <w:trPr>
          <w:trHeight w:val="565" w:hRule="atLeast"/>
        </w:trPr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033</w:t>
            </w:r>
          </w:p>
        </w:tc>
        <w:tc>
          <w:tcPr>
            <w:tcW w:w="6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ст. Новотроицкая, 356100 Ставропольский край, Изобильненский р-н, ст. Новотроицкая, пер. Грейдерный, д. 13</w:t>
            </w:r>
          </w:p>
        </w:tc>
      </w:tr>
      <w:tr>
        <w:trPr>
          <w:trHeight w:val="565" w:hRule="atLeast"/>
        </w:trPr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6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оалександровская автостанция, 356000 Ставропольский край, г. Новоалександровск, ул. Железнодорожная, д. 49</w:t>
            </w:r>
          </w:p>
        </w:tc>
      </w:tr>
      <w:tr>
        <w:trPr>
          <w:trHeight w:val="569" w:hRule="atLeast"/>
        </w:trPr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018</w:t>
            </w:r>
          </w:p>
        </w:tc>
        <w:tc>
          <w:tcPr>
            <w:tcW w:w="6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ропоткинский автовокзал, 352380 Краснодарский край, г. Кропоткин, ул. Базарная, д. 25А</w:t>
            </w:r>
          </w:p>
        </w:tc>
      </w:tr>
      <w:tr>
        <w:trPr>
          <w:trHeight w:val="562" w:hRule="atLeast"/>
        </w:trPr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6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, 298300 Республика Крым, г. Керчь, ул. Маршала Еременко, д. 30</w:t>
            </w:r>
          </w:p>
        </w:tc>
      </w:tr>
      <w:tr>
        <w:trPr>
          <w:trHeight w:val="302" w:hRule="atLeast"/>
        </w:trPr>
        <w:tc>
          <w:tcPr>
            <w:tcW w:w="3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6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г. Феодосия, 298107 Республика Крым, г. Феодосия,</w:t>
            </w:r>
          </w:p>
        </w:tc>
      </w:tr>
      <w:tr>
        <w:trPr>
          <w:trHeight w:val="299" w:hRule="atLeas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гельса, 28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6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295053 Республика Крым, г. Симферополь, ул. Киевская/Фрунзе, д. 4/45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2" w:hRule="atLeas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6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, 298612 Республика Крым, г. Ялта, ул. Московская, д. 8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485"/>
        <w:gridCol w:w="4965"/>
      </w:tblGrid>
      <w:tr>
        <w:trPr>
          <w:trHeight w:val="61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. Кулак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атай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Верхнерусское</w:t>
            </w:r>
          </w:p>
        </w:tc>
      </w:tr>
      <w:tr>
        <w:trPr>
          <w:trHeight w:val="83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таврополь-Изобильный-Новоалександровск -Красногвардейское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82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таврополь-Изобильный-Новоалександровск -Красногвардейское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Грейдерный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т. Новотороицкая</w:t>
            </w:r>
          </w:p>
        </w:tc>
      </w:tr>
      <w:tr>
        <w:trPr>
          <w:trHeight w:val="82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таврополь-Изобильный-Новоалександровск -Красногвардейское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3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Новоалександровск - Кропоткин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(в границах Ставропольского края)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г. Краснодар - г. Кропоткин -границ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Ставропольского края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83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г. Краснодар - г. Кропоткин -границ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Ставропольского края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Майкоп - Бжедугхабль - Адыгейск -Усть-Лабинск - Кореновск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Кореновск - г. Тимашевск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Тимашевск - ст-ца Полтавская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т. Полтавская</w:t>
            </w:r>
          </w:p>
        </w:tc>
      </w:tr>
      <w:tr>
        <w:trPr>
          <w:trHeight w:val="5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х. Трудобеликовский- ст-ца Полтавская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Краснодар - г. Темрюк - х. Белый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Новороссийск - Керчь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Новороссийск - Керчь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Граница      с Украиной-Джанкой-Феодосия-Керчь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ерченское шосс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2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3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имферополь- Феодосия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8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Граница с Украиной-Симферополь-Алушта-Ялт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474"/>
        <w:gridCol w:w="11"/>
        <w:gridCol w:w="4965"/>
      </w:tblGrid>
      <w:tr>
        <w:trPr>
          <w:trHeight w:val="5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55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Граница с Украиной-Симферополь-Алушта-Ялт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имферополь - Феодосия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. Федьк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5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Граница с Украиной - Джанкой -Феодосия - Керчь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Новороссийск-Керчь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2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,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3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«Новороссийск-Керчь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4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Краснодар - г. Темрюк - х. Белый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втюх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5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0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х. Трудобеликовский- ст-ца Полтавская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т. Полтавская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2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«Тимашевск - ст-ца Полтавская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3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Кореновск - г. Тимашевск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5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Майкоп - Бжедугхабль - Адыгейск -Усть-Лабинск - Кореновск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7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г. Краснодар - г. Кропоткин -гра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Ставропольского края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82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3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г. Краснодар - г. Кропоткин -границ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Ставропольского края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4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2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84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3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таврополь-Изобильный-Новоалександровск -Красногвардейское»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Грейдерный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т. Новотороицкая</w:t>
            </w:r>
          </w:p>
        </w:tc>
      </w:tr>
      <w:tr>
        <w:trPr>
          <w:trHeight w:val="82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таврополь-Изобильный-Новоалександровск -Красногвардейское»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83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таврополь-Изобильный-Новоалександровск -Красногвардейское»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атайская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Верхнерусское</w:t>
            </w:r>
          </w:p>
        </w:tc>
      </w:tr>
      <w:tr>
        <w:trPr>
          <w:trHeight w:val="31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. Кулакова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2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1750"/>
        <w:gridCol w:w="1692"/>
        <w:gridCol w:w="1681"/>
        <w:gridCol w:w="1274"/>
        <w:gridCol w:w="2545"/>
      </w:tblGrid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28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29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5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992"/>
        <w:gridCol w:w="1134"/>
        <w:gridCol w:w="851"/>
        <w:gridCol w:w="1275"/>
        <w:gridCol w:w="992"/>
        <w:gridCol w:w="993"/>
        <w:gridCol w:w="850"/>
        <w:gridCol w:w="992"/>
      </w:tblGrid>
      <w:tr>
        <w:trPr>
          <w:trHeight w:val="284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309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-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-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6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5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5-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7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7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1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1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2-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-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-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-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-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8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9-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9-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3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3-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-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60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5-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5-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6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6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6-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8</Words>
  <Characters>9754</Characters>
  <CharactersWithSpaces>8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4:59:00Z</dcterms:created>
  <dc:creator/>
  <dc:description/>
  <dc:language>en-US</dc:language>
  <cp:lastModifiedBy/>
  <dcterms:modified xsi:type="dcterms:W3CDTF">2018-10-17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