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10.18) 03-06/780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розный    -    Севастополь  рег. №    20.92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3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3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385"/>
      </w:tblGrid>
      <w:tr>
        <w:trPr>
          <w:trHeight w:val="113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000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 "Западный" г. Грозный, Чеченская Республика, г. Грозный, ул. Михайлова, 1</w:t>
            </w:r>
          </w:p>
        </w:tc>
      </w:tr>
      <w:tr>
        <w:trPr>
          <w:trHeight w:val="112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0600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 г. Назран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спублика Ингушетия, Насыр-Кортский административный округ, г. Назрань, 120 м от перекрестка дороги "Назрань-Магас" и а/д М29</w:t>
            </w:r>
          </w:p>
        </w:tc>
      </w:tr>
      <w:tr>
        <w:trPr>
          <w:trHeight w:val="85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 г. Краснодар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50033, Краснодарский край, г. Краснодар, Привокзальная площадь, 5</w:t>
            </w:r>
          </w:p>
        </w:tc>
      </w:tr>
      <w:tr>
        <w:trPr>
          <w:trHeight w:val="84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3006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 г. Анап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53440, Краснодарский край, г. Анапа, ул. Красноармейская, 11</w:t>
            </w:r>
          </w:p>
        </w:tc>
      </w:tr>
      <w:tr>
        <w:trPr>
          <w:trHeight w:val="84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вокзал г. Керчь, 298300, Республика Крым, г. Керчь, ул. Маршала Еременко, 30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С г. Феодос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98107, г. Феодосия, ул. Энгельса, 28</w:t>
            </w:r>
          </w:p>
        </w:tc>
      </w:tr>
      <w:tr>
        <w:trPr>
          <w:trHeight w:val="84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вокзал г. Симферопол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95053, Республика Крым, г. Симферопол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иевская/Фрунзе, 4/45</w:t>
            </w:r>
          </w:p>
        </w:tc>
      </w:tr>
      <w:tr>
        <w:trPr>
          <w:trHeight w:val="83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0026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станция г. Ялт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98612, Республика Крым, г. Ялта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осковская, д. 8</w:t>
            </w:r>
          </w:p>
        </w:tc>
      </w:tr>
      <w:tr>
        <w:trPr>
          <w:trHeight w:val="58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товокзал г. Севастополь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евастополь, ул. Вокзальная, 1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8"/>
        <w:gridCol w:w="16"/>
        <w:gridCol w:w="4736"/>
        <w:gridCol w:w="20"/>
        <w:gridCol w:w="12"/>
        <w:gridCol w:w="4534"/>
      </w:tblGrid>
      <w:tr>
        <w:trPr>
          <w:trHeight w:val="61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pacing w:val="10"/>
                <w:lang w:val="ru-RU" w:eastAsia="ru-RU" w:bidi="ar-SA"/>
              </w:rPr>
              <w:t>п/п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Дербентск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ихайлов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айханов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амсуров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5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/дР-21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/дР-21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азрань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Р-217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Краснодар-Кропоткин-граница Ставропольского края»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М-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Южный обход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146 «Краснодар — Верхнебаканский»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6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6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3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146 «Краснодар — Верхнебаканский»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21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/д 290 «Новороссийск- Керчь»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Подъезд к г. Анапа»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3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3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3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3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34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/д «Подъезд к г. Анапа»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35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/д 290 «Новороссийск - Керчь»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7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290 «Новороссийск - Керчь»,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8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Граница с Украиной-Джанкой-Феодосия-Керчь»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7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"Симферополь-Феодосия"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5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4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67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3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оспект Академика Вернадского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4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Ялтинск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55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5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Граница с Украиной- Симферополь -Алушта - Ялта»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6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7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8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9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33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0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Ялта-Севастополь»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1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2-й Обороны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2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Генерала Мельник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3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Б атри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4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Брестск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5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Героев Севастопол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6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536" w:hRule="atLeast"/>
        </w:trPr>
        <w:tc>
          <w:tcPr>
            <w:tcW w:w="1020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26"/>
                <w:rFonts w:eastAsia="Times New Roman"/>
                <w:iCs/>
                <w:spacing w:val="10"/>
                <w:lang w:val="ru-RU" w:eastAsia="ru-RU" w:bidi="ar-SA"/>
              </w:rPr>
              <w:t>п/п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Ревякин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Лабораторное ш.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2-й Обороны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3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Ялта-Севастополь»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Граница с Украиной-Симферополь-Алушта-Ялта»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Ялтинское шоссе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3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осп. Победы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4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7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Симферополь - Феодосия»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6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4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60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38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И. Федько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54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6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Граница с Украиной - Джанкой -Феодосия - Керчь»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7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Новороссийчск-Керчь» А-290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6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338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9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-290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0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Подъезд к г. Анапа»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9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еверн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рестьян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38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напское шоссе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Тбилисская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Анапа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52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/д «Подъезд к г. Анапа»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53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/д А-290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54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а/д А146 «Краснодар — Верхнебаканский»,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7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6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56" w:hRule="atLeast"/>
        </w:trPr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3.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А146 «Краснодар — Верхнебаканский»</w:t>
            </w:r>
          </w:p>
        </w:tc>
        <w:tc>
          <w:tcPr>
            <w:tcW w:w="4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4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Южный обход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5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М-4 «Дон»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6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Краснодар-Кропоткин-граница Ставропольского края»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7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Р-217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8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/д Р-217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азрань</w:t>
            </w:r>
          </w:p>
        </w:tc>
      </w:tr>
      <w:tr>
        <w:trPr>
          <w:trHeight w:val="33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9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Р-217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0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амсурова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1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айханова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34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2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ихайлова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Грозный</w:t>
            </w:r>
          </w:p>
        </w:tc>
      </w:tr>
      <w:tr>
        <w:trPr>
          <w:trHeight w:val="35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3.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Нефтепроводная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Грозны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1"/>
        <w:gridCol w:w="1728"/>
        <w:gridCol w:w="1668"/>
        <w:gridCol w:w="1393"/>
        <w:gridCol w:w="2159"/>
      </w:tblGrid>
      <w:tr>
        <w:trPr>
          <w:trHeight w:val="346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,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5,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Евро 0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,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5,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Евро 2</w:t>
            </w:r>
          </w:p>
        </w:tc>
      </w:tr>
      <w:tr>
        <w:trPr>
          <w:trHeight w:val="295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,4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5,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1"/>
        <w:gridCol w:w="1022"/>
        <w:gridCol w:w="63"/>
        <w:gridCol w:w="7"/>
        <w:gridCol w:w="952"/>
        <w:gridCol w:w="207"/>
        <w:gridCol w:w="815"/>
        <w:gridCol w:w="311"/>
        <w:gridCol w:w="11"/>
        <w:gridCol w:w="700"/>
        <w:gridCol w:w="561"/>
        <w:gridCol w:w="11"/>
        <w:gridCol w:w="450"/>
        <w:gridCol w:w="525"/>
        <w:gridCol w:w="10"/>
        <w:gridCol w:w="487"/>
        <w:gridCol w:w="385"/>
        <w:gridCol w:w="7"/>
        <w:gridCol w:w="630"/>
        <w:gridCol w:w="245"/>
        <w:gridCol w:w="11"/>
        <w:gridCol w:w="882"/>
        <w:gridCol w:w="892"/>
        <w:gridCol w:w="14"/>
      </w:tblGrid>
      <w:tr>
        <w:trPr>
          <w:trHeight w:val="288" w:hRule="atLeast"/>
        </w:trPr>
        <w:tc>
          <w:tcPr>
            <w:tcW w:w="211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113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1" w:hRule="atLeast"/>
        </w:trPr>
        <w:tc>
          <w:tcPr>
            <w:tcW w:w="2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002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ня на четвёртый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00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6002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три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ня на четвёртый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9:28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три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ня на четвёртый</w:t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9:23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17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ня на четвёртый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35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ня на четвёртый</w:t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9:05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3006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ня на четвёртый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:55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ня на четвёртый</w:t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2:40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80002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три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ня на четвёртый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1:10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три</w:t>
            </w:r>
          </w:p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ня на четвёртый</w:t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00:55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0004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ня на четвёртый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2:55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тр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дня на четвёртый</w:t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2:50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0015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через три 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4:55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через три дня на</w:t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4:50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80026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6:55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6:50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92004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8:45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0205" w:type="dxa"/>
            <w:gridSpan w:val="2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.2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 обратном направлении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21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 xml:space="preserve">N </w:t>
            </w:r>
            <w:r>
              <w:rPr>
                <w:rStyle w:val="FontStyle25"/>
              </w:rPr>
              <w:t>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45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35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 период</w:t>
            </w:r>
          </w:p>
        </w:tc>
        <w:tc>
          <w:tcPr>
            <w:tcW w:w="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383" w:hRule="atLeast"/>
        </w:trPr>
        <w:tc>
          <w:tcPr>
            <w:tcW w:w="210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91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92004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6:45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8002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8:4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8:35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80015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0:45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0:40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80004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2:45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2:40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800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4:30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4:25</w:t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3006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6:54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16:45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3017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0:29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0:14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6002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6:22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6:15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20002</w:t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через тр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 xml:space="preserve">дня на </w:t>
            </w:r>
            <w:r>
              <w:rPr>
                <w:rStyle w:val="FontStyle28"/>
                <w:bCs/>
              </w:rPr>
              <w:t>четвёртый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07:45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SimSun" w:hAnsi="SimSun" w:eastAsia="SimSun" w:cs="SimSun"/>
      <w:b/>
      <w:bCs/>
      <w:spacing w:val="-10"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1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0</Words>
  <Characters>8765</Characters>
  <CharactersWithSpaces>7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06:00Z</dcterms:created>
  <dc:creator/>
  <dc:description/>
  <dc:language>en-US</dc:language>
  <cp:lastModifiedBy/>
  <dcterms:modified xsi:type="dcterms:W3CDTF">2018-10-18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