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9.18) 03-06/754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сошь    -    Белгород  рег. №    36.31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1"/>
        <w:gridCol w:w="5126"/>
      </w:tblGrid>
      <w:tr>
        <w:trPr>
          <w:trHeight w:val="317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Россошь, 396659 г. Россошь Воронежская область, г. Россошь, Октябрьская пл.,22-6</w:t>
            </w:r>
          </w:p>
        </w:tc>
      </w:tr>
      <w:tr>
        <w:trPr>
          <w:trHeight w:val="842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2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Алексеевка, 309854 г. Алексеевка Белгородская область, г. Алексеевка, ул.Пушкина,49</w:t>
            </w:r>
          </w:p>
        </w:tc>
      </w:tr>
      <w:tr>
        <w:trPr>
          <w:trHeight w:val="576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3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Бирюч, 309920 г. Бирюч Белгородская область, г. Бирюч, ул. Красная,24</w:t>
            </w:r>
          </w:p>
        </w:tc>
      </w:tr>
      <w:tr>
        <w:trPr>
          <w:trHeight w:val="547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8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Новый Осклол, 309600 г. Новый Оскол Белгородская область, г. Новый Оскол, пер. ДРП</w:t>
            </w:r>
          </w:p>
        </w:tc>
      </w:tr>
      <w:tr>
        <w:trPr>
          <w:trHeight w:val="583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583" w:hRule="atLeast"/>
        </w:trPr>
        <w:tc>
          <w:tcPr>
            <w:tcW w:w="5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г.Белгород,308010 г. Белгород Белгородская область, г. Белгород, пр.Б.Хмельницкого,16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66"/>
        <w:gridCol w:w="4547"/>
      </w:tblGrid>
      <w:tr>
        <w:trPr>
          <w:trHeight w:val="62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.ОП.РЗ.К ВЗЗ-0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 Новый Оскол-Советское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66 «Подход к городу Алексеевка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.Собины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7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.Собины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.Ющенк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95 «Подход к городу Алексеевка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д- Новый Оскол-Советское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ирюч</w:t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    Новый Оскол-Советское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виационная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0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РП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5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    Новый Оскол-Советское»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9 «Южный подъезд к городу Короча»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9 «Южный подъезд к городу Короча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2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    Новый Оскол-Советское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3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ОП.РЗ.К-807 «Северо- восточный обход города Белгорода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80"/>
        <w:gridCol w:w="7"/>
        <w:gridCol w:w="4519"/>
      </w:tblGrid>
      <w:tr>
        <w:trPr>
          <w:trHeight w:val="61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ОП.РЗ.К-807 «Северо-восточный обход города Белгорода»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 Новый Оскол-Советское»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9 «Южный подъезд к городу Короча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359 «Южный подъезд к городу Короча»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 Новый Оскол-Советское»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РП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Авиационная</w:t>
            </w:r>
          </w:p>
        </w:tc>
        <w:tc>
          <w:tcPr>
            <w:tcW w:w="4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Новый Оскол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 Новый Оскол-Советское»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Бирюч</w:t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 Новый Оскол-Советское»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95 «Подход          к городу Алексеевка»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.Ющенко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.Собины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остов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Алексеевка</w:t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0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.0П.МЗ.Н-66 «Подходтк городу Алексеевка»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4.0П.РЗ.К-1 «Белгород- Новый Оскол-Советское»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2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.ОП.РЗ.К ВЗЗ-0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b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9"/>
        <w:gridCol w:w="1735"/>
        <w:gridCol w:w="1679"/>
        <w:gridCol w:w="1410"/>
        <w:gridCol w:w="2135"/>
      </w:tblGrid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245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4"/>
        <w:gridCol w:w="993"/>
        <w:gridCol w:w="850"/>
        <w:gridCol w:w="851"/>
        <w:gridCol w:w="708"/>
        <w:gridCol w:w="851"/>
        <w:gridCol w:w="1019"/>
        <w:gridCol w:w="6"/>
        <w:gridCol w:w="965"/>
        <w:gridCol w:w="1130"/>
        <w:gridCol w:w="8"/>
      </w:tblGrid>
      <w:tr>
        <w:trPr>
          <w:trHeight w:val="310" w:hRule="atLeast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  <w:tc>
          <w:tcPr>
            <w:tcW w:w="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003" w:hRule="atLeast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;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;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9;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;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;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;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1;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;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;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;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021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3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091" w:hRule="atLeast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;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;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;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;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0;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1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-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;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1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iCs/>
                <w:spacing w:val="10"/>
              </w:rPr>
              <w:t>21-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1;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0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;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7</Characters>
  <CharactersWithSpaces>4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01:00Z</dcterms:created>
  <dc:creator/>
  <dc:description/>
  <dc:language>en-US</dc:language>
  <cp:lastModifiedBy/>
  <dcterms:modified xsi:type="dcterms:W3CDTF">2018-10-15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