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9.18) 03-06/740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астополь    -    Сочи  рег. №    92.23.004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8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8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. Сведения об остановочных пунктах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3"/>
        <w:gridCol w:w="6527"/>
      </w:tblGrid>
      <w:tr>
        <w:trPr>
          <w:trHeight w:val="1411" w:hRule="atLeast"/>
        </w:trPr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4" w:hRule="atLeast"/>
        </w:trPr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2004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вокзал, г. Севастополь, ул. Вокзальная, 11</w:t>
            </w:r>
          </w:p>
        </w:tc>
      </w:tr>
      <w:tr>
        <w:trPr>
          <w:trHeight w:val="562" w:hRule="atLeast"/>
        </w:trPr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вокзал, г. Симферополь, Республика Крым ул. Киевская/Фрунзе 4/45</w:t>
            </w:r>
          </w:p>
        </w:tc>
      </w:tr>
      <w:tr>
        <w:trPr>
          <w:trHeight w:val="562" w:hRule="atLeast"/>
        </w:trPr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станция, г. Феодосия, Республика Крым ул. Энгельса, 28</w:t>
            </w:r>
          </w:p>
        </w:tc>
      </w:tr>
      <w:tr>
        <w:trPr>
          <w:trHeight w:val="558" w:hRule="atLeast"/>
        </w:trPr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вокзал, г. Керчь, Республика Крым ул. Маршала Еременко, 30</w:t>
            </w:r>
          </w:p>
        </w:tc>
      </w:tr>
      <w:tr>
        <w:trPr>
          <w:trHeight w:val="565" w:hRule="atLeast"/>
        </w:trPr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3006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вокзал, г. Анапа, Краснодарский край, ул. Красноармейская, 11</w:t>
            </w:r>
          </w:p>
        </w:tc>
      </w:tr>
      <w:tr>
        <w:trPr>
          <w:trHeight w:val="562" w:hRule="atLeast"/>
        </w:trPr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3021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вокзал, г. Новороссийск Краснодарский край, ул. Чайковского, 15</w:t>
            </w:r>
          </w:p>
        </w:tc>
      </w:tr>
      <w:tr>
        <w:trPr>
          <w:trHeight w:val="558" w:hRule="atLeast"/>
        </w:trPr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3011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вокзал, г. Геленджик, Краснодарский край, ул. Объездная,3</w:t>
            </w:r>
          </w:p>
        </w:tc>
      </w:tr>
      <w:tr>
        <w:trPr>
          <w:trHeight w:val="562" w:hRule="atLeast"/>
        </w:trPr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3022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станция, п. Джугба, Краснодарский край, шт. Джугба Новороссийское шоссе, 1В</w:t>
            </w:r>
          </w:p>
        </w:tc>
      </w:tr>
      <w:tr>
        <w:trPr>
          <w:trHeight w:val="565" w:hRule="atLeast"/>
        </w:trPr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3040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вокзал, г. Туапсе, Краснодарский край, ул. Маршала Жукова, 6</w:t>
            </w:r>
          </w:p>
        </w:tc>
      </w:tr>
      <w:tr>
        <w:trPr>
          <w:trHeight w:val="562" w:hRule="atLeast"/>
        </w:trPr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3556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ый пункт, пос. Лазаревское, Краснодарский край, ул. Лазарева, 96 А</w:t>
            </w:r>
          </w:p>
        </w:tc>
      </w:tr>
      <w:tr>
        <w:trPr>
          <w:trHeight w:val="580" w:hRule="atLeast"/>
        </w:trPr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3025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втовокзал МУЛ «Сочиавтотранс», г. Сочи, Краснодарский край, ул. Горького, 56 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0"/>
        <w:gridCol w:w="2551"/>
        <w:gridCol w:w="572"/>
        <w:gridCol w:w="4509"/>
        <w:gridCol w:w="11"/>
        <w:gridCol w:w="11"/>
      </w:tblGrid>
      <w:tr>
        <w:trPr>
          <w:trHeight w:val="5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евастополь</w:t>
            </w:r>
          </w:p>
        </w:tc>
        <w:tc>
          <w:tcPr>
            <w:tcW w:w="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Ревякина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абораторное ш.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евастополь</w:t>
            </w:r>
          </w:p>
        </w:tc>
        <w:tc>
          <w:tcPr>
            <w:tcW w:w="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2-й Обороны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евастополь</w:t>
            </w:r>
          </w:p>
        </w:tc>
        <w:tc>
          <w:tcPr>
            <w:tcW w:w="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Ялта-Севастополь»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евастополь</w:t>
            </w:r>
          </w:p>
        </w:tc>
        <w:tc>
          <w:tcPr>
            <w:tcW w:w="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Севастополь-Инкерман» (67 К-2)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резидентская дорога (67К-2)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«Симферополь-Бахчисарай-Севастополь»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евастопольская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  <w:tc>
          <w:tcPr>
            <w:tcW w:w="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злова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  <w:tc>
          <w:tcPr>
            <w:tcW w:w="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раимская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вказская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Воровского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«Симферополь - Феодосия»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И. Федько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0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«Граница с Украиной -Джанкой - Феодосия - Керчь» (35А-001)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1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А-290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А - 290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4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03 А-103 «Подъезд к г. Анапа»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0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5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03 А-103 «Подъезд к г. Анапа»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7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А-290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8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Золотая рыбка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9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0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1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утузовская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2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Видова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3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айковского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4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Видова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5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утузовская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6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7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ихоступа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8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Робеспьера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9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0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акко и Ванцетти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1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удостальская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2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ухумское шоссе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М - 4 «Дон»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4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Объездная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Геленджи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5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М - 4 «Дон»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6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А-147 «Джугба-Сочи-граница с Республикой Абхазия»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7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шт. Джугба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8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А-147 «Джугба-Сочи-граница с Республикой Абхазия»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9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овороссийское шоссе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0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Фрунзе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1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ксима Горького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2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морский Бульвар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3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4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5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Щорса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6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А-147 «Джугба-Сочи-граница с Республикой Абхазия»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7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азарева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ос. Лазаревское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8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А-147 «Джугба-Сочи-граница с Республикой Абхазия до обхода г. Сочи»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9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0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азарева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1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очинское шоссе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2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олоники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3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4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5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лавная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6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ьвовская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7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гнитогорская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8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Декабристов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9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атумское шоссе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0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ублёр Курортного проспекта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1.</w:t>
            </w:r>
          </w:p>
        </w:tc>
        <w:tc>
          <w:tcPr>
            <w:tcW w:w="4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6"/>
        <w:gridCol w:w="4787"/>
        <w:gridCol w:w="14"/>
        <w:gridCol w:w="4532"/>
      </w:tblGrid>
      <w:tr>
        <w:trPr>
          <w:trHeight w:val="737" w:hRule="atLeast"/>
        </w:trPr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Дублер Курортного проспект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атумское шоссе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Декабристов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гнитогор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ьвов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лавн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Ценральн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олоники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очинское шоссе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азарев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очи</w:t>
            </w:r>
          </w:p>
        </w:tc>
      </w:tr>
      <w:tr>
        <w:trPr>
          <w:trHeight w:val="55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А-147 «Джубга-Сочи- граница с Республикой Абхазия»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азарев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ос. Лазаревское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А-147 «Джугба-Сочи-граница с Республикой Абхазия до обхода г. Сочи»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Щорс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.Хмельницкого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 Хмельницкого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Щорс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Новороссийское шоссе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Туапсе</w:t>
            </w:r>
          </w:p>
        </w:tc>
      </w:tr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А-147 «Джугба-Сочи-граница с Республикой Абхазия»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шт. Джугба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5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1"/>
                <w:lang w:val="en-US" w:eastAsia="en-US"/>
              </w:rPr>
              <w:t>a</w:t>
            </w:r>
            <w:r>
              <w:rPr>
                <w:rStyle w:val="FontStyle21"/>
                <w:lang w:eastAsia="en-US"/>
              </w:rPr>
              <w:t>/д А-147 «Джубга-Сочи- граница с Республикой Абхазия»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М-4 «Дон»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Объездн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Геленджи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8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М-4 «Дон»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ухумское шоссе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удосталь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акко и Ванцетти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Робеспьер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ихоступ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утузов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Видов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айковского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Видов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утузов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Золотая рыбк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4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А-290 «Новороссийск - Керчь»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5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03А-103 «Подъезд к г. Анапа»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0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7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03 А-103 «Подъезд к г. Анапа»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8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А-290 «Новороссийск - Керчь»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59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0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1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2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3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4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5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6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7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8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69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0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А-290 «Новороссийск - Керчь»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1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Граница с Украиной Джанкой-Феодосия-Керчь»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2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3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Федько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4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5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6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7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8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79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Симферополь-Феодосия»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1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осп. Победы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2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3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4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6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7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Воровского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8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89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вказ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0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араим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1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Козлов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2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Севастопольская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3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Симферополь      -      Бахчисарай -Севастополь»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4.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Шубикова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5.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имферопольское шоссе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6.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Чернореченск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7.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Симферополь      -      Бахчисарай -Севастополь»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98.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99.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Ялта-Севастополь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0.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2-й Обороны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1.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енерала Мельник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2.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 атри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3.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Брестск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4.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Героев Севастопол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05.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11"/>
        <w:gridCol w:w="1722"/>
        <w:gridCol w:w="1670"/>
        <w:gridCol w:w="1396"/>
        <w:gridCol w:w="2143"/>
      </w:tblGrid>
      <w:tr>
        <w:trPr>
          <w:trHeight w:val="436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4" w:hRule="atLeast"/>
        </w:trPr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23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15,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40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0,5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3"/>
        <w:gridCol w:w="1451"/>
        <w:gridCol w:w="846"/>
        <w:gridCol w:w="1415"/>
        <w:gridCol w:w="846"/>
        <w:gridCol w:w="850"/>
        <w:gridCol w:w="850"/>
        <w:gridCol w:w="998"/>
        <w:gridCol w:w="874"/>
      </w:tblGrid>
      <w:tr>
        <w:trPr>
          <w:trHeight w:val="258" w:hRule="atLeast"/>
        </w:trPr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евозок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35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 период</w:t>
            </w:r>
          </w:p>
        </w:tc>
      </w:tr>
      <w:tr>
        <w:trPr>
          <w:trHeight w:val="1713" w:hRule="atLeast"/>
        </w:trPr>
        <w:tc>
          <w:tcPr>
            <w:tcW w:w="2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78" w:hRule="atLeast"/>
        </w:trPr>
        <w:tc>
          <w:tcPr>
            <w:tcW w:w="2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</w:rPr>
            </w:pPr>
            <w:r>
              <w:rPr/>
            </w:r>
          </w:p>
        </w:tc>
        <w:tc>
          <w:tcPr>
            <w:tcW w:w="14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200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-5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001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7-0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6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000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9-0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8-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0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-3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0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-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302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0-3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0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1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1-3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1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2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3-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3-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304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4-5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4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55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6-1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6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2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-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419"/>
        <w:gridCol w:w="846"/>
        <w:gridCol w:w="1373"/>
        <w:gridCol w:w="886"/>
        <w:gridCol w:w="842"/>
        <w:gridCol w:w="859"/>
        <w:gridCol w:w="997"/>
        <w:gridCol w:w="857"/>
      </w:tblGrid>
      <w:tr>
        <w:trPr>
          <w:trHeight w:val="299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5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092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200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-5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-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7-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0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5-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5-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000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3-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3-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0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0-4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0-3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2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-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-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1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-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-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2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-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-0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4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-4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-3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355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7-0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7-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2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-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5</Words>
  <Characters>10805</Characters>
  <CharactersWithSpaces>9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27:00Z</dcterms:created>
  <dc:creator/>
  <dc:description/>
  <dc:language>en-US</dc:language>
  <cp:lastModifiedBy/>
  <dcterms:modified xsi:type="dcterms:W3CDTF">2018-10-17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