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8) 03-06/664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  рег. №    77.9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41"/>
        <w:gridCol w:w="5224"/>
      </w:tblGrid>
      <w:tr>
        <w:trPr>
          <w:trHeight w:val="1134" w:hRule="atLeast"/>
        </w:trPr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  <w:tr>
        <w:trPr>
          <w:trHeight w:val="576" w:hRule="atLeast"/>
        </w:trPr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76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44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26"/>
        <w:gridCol w:w="11"/>
        <w:gridCol w:w="4685"/>
      </w:tblGrid>
      <w:tr>
        <w:trPr>
          <w:trHeight w:val="6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сеневая улиц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«Дон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Краснодар - г. Ейск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ибридная улиц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фильная улиц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обеды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Тимашевск - ст-ца Полтавская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 Трудобеликовский - ст-ца Полтавская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Шко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Щорс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ая улиц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Краснодар - г. Темрюк - х. Белый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раница с Украиной -Джанкой - Феодосия - Керч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Федько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уначарского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нгельса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уначарского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сыпн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калова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-Феодосия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ъездная дорог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схозн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урзуф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ев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ровского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летар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вказ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раим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злова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Бахчисарай -Севастопол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убикова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ерноречен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Бахчисарай -Севастопол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Ялта-Севастополь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-й Обороны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енерала Мельника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 атри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рестск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ероев Севастопол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4696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вяк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-й Оборон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Ялта-Севастополь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евастополь-Инкерман» (67 К-2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езидентская дорога (67 К-2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евастополь - Бахчисарай -Симферополь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рыл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раим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вказ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летар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урзуфская ул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схозная ул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Феодоси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рушевка - Судак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Феодосий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уда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Гварде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уда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Феодосий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уда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Алушта - Судак - Феодоси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Феодоси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раница с Украиной -Джанкой - Феодосия - Керчь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Темрюк - ст-ца Фонталовска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Обход г. Темрюк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Краснодар - г. Темрюк - х. Белый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Щор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Шко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 Трудобеликовский - ст-ца Полтавска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Тимашевск - ст-ца Полтавска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Побе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фильн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ибридн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г. Краснодар - г. Ейск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«Дон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сенев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8"/>
        <w:gridCol w:w="1721"/>
        <w:gridCol w:w="1660"/>
        <w:gridCol w:w="1400"/>
        <w:gridCol w:w="2331"/>
      </w:tblGrid>
      <w:tr>
        <w:trPr>
          <w:trHeight w:val="299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169"/>
        <w:gridCol w:w="986"/>
        <w:gridCol w:w="1271"/>
        <w:gridCol w:w="973"/>
        <w:gridCol w:w="985"/>
        <w:gridCol w:w="1124"/>
        <w:gridCol w:w="967"/>
        <w:gridCol w:w="777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3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-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3-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2-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-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169"/>
        <w:gridCol w:w="986"/>
        <w:gridCol w:w="1271"/>
        <w:gridCol w:w="973"/>
        <w:gridCol w:w="985"/>
        <w:gridCol w:w="1124"/>
        <w:gridCol w:w="967"/>
        <w:gridCol w:w="777"/>
      </w:tblGrid>
      <w:tr>
        <w:trPr>
          <w:trHeight w:val="28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-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б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-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-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ек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-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е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ек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rdia New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i/>
      <w:iCs/>
      <w:sz w:val="28"/>
      <w:szCs w:val="28"/>
    </w:rPr>
  </w:style>
  <w:style w:type="character" w:styleId="FontStyle20">
    <w:name w:val="Font Style20"/>
    <w:basedOn w:val="DefaultParagraphFont"/>
    <w:qFormat/>
    <w:rPr>
      <w:rFonts w:ascii="Cordia New" w:hAnsi="Cordia New" w:eastAsia="Times New Roman" w:cs="Cordia New"/>
      <w:b/>
      <w:bCs/>
      <w:sz w:val="46"/>
      <w:szCs w:val="46"/>
    </w:rPr>
  </w:style>
  <w:style w:type="character" w:styleId="FontStyle21">
    <w:name w:val="Font Style21"/>
    <w:basedOn w:val="DefaultParagraphFont"/>
    <w:qFormat/>
    <w:rPr>
      <w:rFonts w:ascii="Constantia" w:hAnsi="Constantia" w:eastAsia="Times New Roman" w:cs="Constantia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9</Characters>
  <CharactersWithSpaces>6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48:00Z</dcterms:created>
  <dc:creator/>
  <dc:description/>
  <dc:language>en-US</dc:language>
  <cp:lastModifiedBy/>
  <dcterms:modified xsi:type="dcterms:W3CDTF">2018-10-16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