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9.18) 03-06/740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астополь    -    Краснодар  рег. №    92.23.002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2"/>
        <w:gridCol w:w="6562"/>
      </w:tblGrid>
      <w:tr>
        <w:trPr>
          <w:trHeight w:val="1238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, г. Севастополь, ул. Вокзальная, 11</w:t>
            </w:r>
          </w:p>
        </w:tc>
      </w:tr>
      <w:tr>
        <w:trPr>
          <w:trHeight w:val="281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, г. Симферополь, РК, ул. Киевская/Фрунзе, 4/45</w:t>
            </w:r>
          </w:p>
        </w:tc>
      </w:tr>
      <w:tr>
        <w:trPr>
          <w:trHeight w:val="284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станция, г. Феодосия, РК, ул. Энгельса, 28</w:t>
            </w:r>
          </w:p>
        </w:tc>
      </w:tr>
      <w:tr>
        <w:trPr>
          <w:trHeight w:val="284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, г. Керчь, РК, ул. Маршала Еременко, 30</w:t>
            </w:r>
          </w:p>
        </w:tc>
      </w:tr>
      <w:tr>
        <w:trPr>
          <w:trHeight w:val="284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37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, г. Темрюк, ул. Урицкого, 52</w:t>
            </w:r>
          </w:p>
        </w:tc>
      </w:tr>
      <w:tr>
        <w:trPr>
          <w:trHeight w:val="288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24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, г. Славянск-на-Кубани, ул. Ковтюха, 120</w:t>
            </w:r>
          </w:p>
        </w:tc>
      </w:tr>
      <w:tr>
        <w:trPr>
          <w:trHeight w:val="299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товокзал, г. Краснодар, Привокзальная площадь,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7"/>
        <w:gridCol w:w="6217"/>
        <w:gridCol w:w="2971"/>
      </w:tblGrid>
      <w:tr>
        <w:trPr>
          <w:trHeight w:val="56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Ялта-Севастополь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евастополь-Инкерман» (67 К-2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резидентская дорога (67К-02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евастополь - Бахчисарай - Симферополь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Феодосия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8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раница с Украиной - Джанкой - Феодосия - Керчь» (35А-001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29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1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 - 29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Краснодар-Темрюк - х.Белый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Обход г. Темрюк» (ОЗК-582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ороз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борон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27 Сентябр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Краснодар - Темрюк - х. Белый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9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Краснодар - Темрюк - х. Белый»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м. Тургене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ранжерей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6217"/>
        <w:gridCol w:w="7"/>
        <w:gridCol w:w="2964"/>
      </w:tblGrid>
      <w:tr>
        <w:trPr>
          <w:trHeight w:val="56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1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м. Тургене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. Краснодар- г. Темрюк - х. Белый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 - 290 «Новороссийск -Керчь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 - 29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Граница с Украиной - Джанкой - Феодосия - Керчь» (35А-001)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 - Феодосия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«Симферополь-Бахчисарай-Севастополь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имферополь - Бахчисарай - Севастополь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Ялта-Севастополь»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8"/>
        <w:gridCol w:w="1721"/>
        <w:gridCol w:w="1666"/>
        <w:gridCol w:w="1397"/>
        <w:gridCol w:w="2026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406"/>
        <w:gridCol w:w="984"/>
        <w:gridCol w:w="1409"/>
        <w:gridCol w:w="850"/>
        <w:gridCol w:w="707"/>
        <w:gridCol w:w="706"/>
        <w:gridCol w:w="853"/>
        <w:gridCol w:w="1012"/>
      </w:tblGrid>
      <w:tr>
        <w:trPr>
          <w:trHeight w:val="294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6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20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0"/>
        <w:gridCol w:w="1415"/>
        <w:gridCol w:w="985"/>
        <w:gridCol w:w="1416"/>
        <w:gridCol w:w="843"/>
        <w:gridCol w:w="6"/>
        <w:gridCol w:w="707"/>
        <w:gridCol w:w="852"/>
        <w:gridCol w:w="714"/>
        <w:gridCol w:w="1000"/>
      </w:tblGrid>
      <w:tr>
        <w:trPr>
          <w:trHeight w:val="224" w:hRule="atLeast"/>
        </w:trPr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2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7" w:hRule="atLeast"/>
        </w:trPr>
        <w:tc>
          <w:tcPr>
            <w:tcW w:w="2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72" w:hRule="atLeast"/>
        </w:trPr>
        <w:tc>
          <w:tcPr>
            <w:tcW w:w="2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200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001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0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000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1</Characters>
  <CharactersWithSpaces>6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8:00Z</dcterms:created>
  <dc:creator/>
  <dc:description/>
  <dc:language>en-US</dc:language>
  <cp:lastModifiedBy/>
  <dcterms:modified xsi:type="dcterms:W3CDTF">2018-10-17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