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2.08.18) 03-06/664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евастополь  рег. №    77.92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9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2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243"/>
      </w:tblGrid>
      <w:tr>
        <w:trPr>
          <w:trHeight w:val="113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, г. Москва, ул. Ореховый бульвар, д. 24, корп. 1Г</w:t>
            </w:r>
          </w:p>
        </w:tc>
      </w:tr>
      <w:tr>
        <w:trPr>
          <w:trHeight w:val="624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, Республика Крым, г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ерчь, ул. Маршала Еременко, д. 30</w:t>
            </w:r>
          </w:p>
        </w:tc>
      </w:tr>
      <w:tr>
        <w:trPr>
          <w:trHeight w:val="558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839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57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241"/>
        <w:gridCol w:w="7"/>
        <w:gridCol w:w="4533"/>
      </w:tblGrid>
      <w:tr>
        <w:trPr>
          <w:trHeight w:val="5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сеневая улиц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-4 «Дон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г. Краснодар - г. Ейск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епная улиц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ибридная улиц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фильная улиц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г. Тимашевск - ст-ца Полтавская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х. Трудобеликовский - ст-ца Полтавская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г. Краснодар - г. Темрюк - х. Белый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-29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рогов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амойленко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амойленко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рогов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3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-29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4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Граница с Украиной -Джанкой- Феодосия-Керчь»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Федько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уначарского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нгельса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уначарского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сыпн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калова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3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Симферополь-Феодосия»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5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бъездная дорог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схозн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урзуфск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иевск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ровского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вказск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раимск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злова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евастопольск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5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Симферополь - Бахчисарай -Севастополь»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убикова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нореченск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9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Симферополь - Бахчисарай -Севастополь»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лтинское кольцо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Ялта-Севастополь»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-й Обороны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енерала Мельника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агри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естск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ероев Севастопол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69"/>
        <w:gridCol w:w="36"/>
        <w:gridCol w:w="8"/>
        <w:gridCol w:w="4514"/>
        <w:gridCol w:w="11"/>
      </w:tblGrid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вякина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абораторное ш.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-й Обороны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5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Ялта-Севастополь»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лтинское кольцо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5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Севастополь-Инкерман» (67 К-2)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</w:t>
            </w:r>
          </w:p>
        </w:tc>
        <w:tc>
          <w:tcPr>
            <w:tcW w:w="5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резидентская дорога (67 К-2)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</w:t>
            </w:r>
          </w:p>
        </w:tc>
        <w:tc>
          <w:tcPr>
            <w:tcW w:w="5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Севастополь - Бахчисарай -Симферополь»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евастопольская улица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ылова</w:t>
            </w:r>
          </w:p>
        </w:tc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раимская улица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вказская улица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оровского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урзуфская ул.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схозная ул.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Симферополь - Феодосия»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Грушевка - Судак»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Феодосийское шоссе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вардейская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Феодосийское шоссе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Алушта - Судак - Феодосия»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Симферополь - Феодосия»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И. Федько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Граница с Украиной -Джанкой - Феодосия - Керчь»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рогова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амойленко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амойленко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рогова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-290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9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г. Краснодар - г. Темрюк - х. Белый»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5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х. Трудобеликовский - ст-ца Полтавская»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6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г. Тимашевск - ст-ца Полтавская»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фильная улица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ибридная улица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епная улица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2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г. Краснодар - г. Ейск»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3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4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-4 «Дон»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сеневая улица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01"/>
        <w:gridCol w:w="1732"/>
        <w:gridCol w:w="1657"/>
        <w:gridCol w:w="1404"/>
        <w:gridCol w:w="2155"/>
      </w:tblGrid>
      <w:tr>
        <w:trPr>
          <w:trHeight w:val="299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,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1159"/>
        <w:gridCol w:w="990"/>
        <w:gridCol w:w="1278"/>
        <w:gridCol w:w="959"/>
        <w:gridCol w:w="875"/>
        <w:gridCol w:w="993"/>
        <w:gridCol w:w="850"/>
        <w:gridCol w:w="992"/>
      </w:tblGrid>
      <w:tr>
        <w:trPr>
          <w:trHeight w:val="299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евозок</w:t>
            </w:r>
          </w:p>
        </w:tc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 период</w:t>
            </w:r>
          </w:p>
        </w:tc>
      </w:tr>
      <w:tr>
        <w:trPr>
          <w:trHeight w:val="1992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23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Дв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1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0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Дв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2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Два через дв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0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Два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Два через дв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-5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01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Дв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5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Два через дв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5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20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Дв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в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Два через дв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275"/>
        <w:gridCol w:w="851"/>
        <w:gridCol w:w="1418"/>
        <w:gridCol w:w="850"/>
        <w:gridCol w:w="850"/>
        <w:gridCol w:w="993"/>
        <w:gridCol w:w="850"/>
        <w:gridCol w:w="992"/>
      </w:tblGrid>
      <w:tr>
        <w:trPr>
          <w:trHeight w:val="302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7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2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Дв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0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Два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Два через д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Дв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Два через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д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0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Дв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Два через д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Два через д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2</Words>
  <Characters>7575</Characters>
  <CharactersWithSpaces>6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18:00Z</dcterms:created>
  <dc:creator/>
  <dc:description/>
  <dc:language>en-US</dc:language>
  <cp:lastModifiedBy/>
  <dcterms:modified xsi:type="dcterms:W3CDTF">2018-10-16T15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