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2.09.18) 03-06/7142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Геленджик    -    Симферополь  рег. №    23.91.015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43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35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669"/>
      </w:tblGrid>
      <w:tr>
        <w:trPr>
          <w:trHeight w:val="112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</w:t>
              <w:softHyphen/>
              <w:t>та в реестре остановочных пунктов по межре</w:t>
              <w:softHyphen/>
              <w:t>гиональным маршрутам регулярных перево</w:t>
              <w:softHyphen/>
              <w:t>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Геленджик, Краснодарский край, г. Геленджик, ул. Объездная, 8</w:t>
            </w:r>
          </w:p>
        </w:tc>
      </w:tr>
      <w:tr>
        <w:trPr>
          <w:trHeight w:val="56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4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Кабардинка, Краснодарский край, г. Геленджик, с. Кабардинка, ул. Революционная, 67а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  <w:tr>
        <w:trPr>
          <w:trHeight w:val="57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  <w:tr>
        <w:trPr>
          <w:trHeight w:val="50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 Республика Крым, г. Керчь, ул. Маршала Ерёменко, д. 30</w:t>
            </w:r>
          </w:p>
        </w:tc>
      </w:tr>
      <w:tr>
        <w:trPr>
          <w:trHeight w:val="50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Феодосия, Республика Крым, г. Феодосия, ул. Энгельса, 28</w:t>
            </w:r>
          </w:p>
        </w:tc>
      </w:tr>
      <w:tr>
        <w:trPr>
          <w:trHeight w:val="51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 Республика Крым, г. Симферополь, ул. Киевская/Фрунзе, д. 4/4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5"/>
        <w:gridCol w:w="17"/>
        <w:gridCol w:w="4672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М-4 «Дон»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М-4 «Дон»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А-290 «Новороссийск - Керчь»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ОЗА-103 «Подъезд к г. Анапа»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3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03А-103 «Подъезд к г. Анапа»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4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А-290 «Новороссийск - Керчь»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6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А-290 «Новороссийск - Керчь»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7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«Граница с Украиной Джанкой-Феодосия-Керчь»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6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«Симферополь-Феодосия»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6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5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95"/>
        <w:gridCol w:w="4689"/>
      </w:tblGrid>
      <w:tr>
        <w:trPr>
          <w:trHeight w:val="55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17"/>
        <w:gridCol w:w="1734"/>
        <w:gridCol w:w="1667"/>
        <w:gridCol w:w="1397"/>
        <w:gridCol w:w="2269"/>
      </w:tblGrid>
      <w:tr>
        <w:trPr>
          <w:trHeight w:val="29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1318"/>
        <w:gridCol w:w="989"/>
        <w:gridCol w:w="1392"/>
        <w:gridCol w:w="709"/>
        <w:gridCol w:w="866"/>
        <w:gridCol w:w="993"/>
        <w:gridCol w:w="847"/>
        <w:gridCol w:w="1120"/>
      </w:tblGrid>
      <w:tr>
        <w:trPr>
          <w:trHeight w:val="475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230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6: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230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7: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7: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2302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8: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8: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2300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9: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9: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8000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2:4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2: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800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4:4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4: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800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7: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6"/>
        <w:gridCol w:w="992"/>
        <w:gridCol w:w="1275"/>
        <w:gridCol w:w="852"/>
        <w:gridCol w:w="849"/>
        <w:gridCol w:w="1135"/>
        <w:gridCol w:w="708"/>
        <w:gridCol w:w="1134"/>
      </w:tblGrid>
      <w:tr>
        <w:trPr>
          <w:trHeight w:val="443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</w:t>
              <w:softHyphen/>
              <w:t>новочного пункта из ре</w:t>
              <w:softHyphen/>
              <w:t>естра остано</w:t>
              <w:softHyphen/>
              <w:t>вочных пунктов по межре</w:t>
              <w:softHyphen/>
              <w:t>гиональным 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: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1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80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7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80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9: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09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80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1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1: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23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5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5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23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6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6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23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7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7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23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17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position w:val="3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4</Characters>
  <CharactersWithSpaces>4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2:00Z</dcterms:created>
  <dc:creator/>
  <dc:description/>
  <dc:language>en-US</dc:language>
  <cp:lastModifiedBy/>
  <dcterms:modified xsi:type="dcterms:W3CDTF">2018-10-17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