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5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чукская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25"/>
      </w:tblGrid>
      <w:tr>
        <w:trPr>
          <w:trHeight w:val="103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ст. Зеленчук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9140, КЧР, Зеленчукский район, ст. Зеленчукская, ул. Гагарина, д. 77</w:t>
            </w:r>
          </w:p>
        </w:tc>
      </w:tr>
      <w:tr>
        <w:trPr>
          <w:trHeight w:val="77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09021 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Исправная 369174 КЧР, Зеленчукский район, ст. Исправная, ул. Казачья, д. 1а</w:t>
            </w:r>
          </w:p>
        </w:tc>
      </w:tr>
      <w:tr>
        <w:trPr>
          <w:trHeight w:val="78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5042 Ставропольский кра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, ул. Доваторцев, д. 8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083"/>
        <w:gridCol w:w="4986"/>
      </w:tblGrid>
      <w:tr>
        <w:trPr>
          <w:trHeight w:val="583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прямом направлении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еленчукская</w:t>
            </w:r>
          </w:p>
        </w:tc>
      </w:tr>
      <w:tr>
        <w:trPr>
          <w:trHeight w:val="30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айкоп-Карачаевск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ркесск-Исправная-Сторожевая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фронова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зачь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ркесск-Исправная-Сторожевая» V.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-ца Удобная - х. Зеленчук Мостовой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Зеленчук-Мостовой</w:t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иево-Жураки -Зеленчук Мостовой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евинномысск - Эрсакон (в границах Ставропольского края)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56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 к городу Черкесск от Р-217 "Кавказ"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 к городу Ставрополь от Р-217 "Кавказ"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083"/>
        <w:gridCol w:w="7"/>
        <w:gridCol w:w="4979"/>
      </w:tblGrid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обратном направлении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 к городу Ставрополь от Р-217 "Кавказ"'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дъезд к городу Черкесск от Р-217 "Кавказ"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евинномысск - Эрсакон (в границах Ставропольского края)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иево-Жураки - Зеленчук Мостовой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Зеленчук-Мостовой</w:t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-ца Удобная - х. Зеленчук Мостовой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ркесск-Исправная-Сторожевая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зачь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фронова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ркесск-Исправная-Сторожевая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Майкоп-Карачаевск»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17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735"/>
        <w:gridCol w:w="1722"/>
        <w:gridCol w:w="1713"/>
        <w:gridCol w:w="1398"/>
        <w:gridCol w:w="2270"/>
      </w:tblGrid>
      <w:tr>
        <w:trPr>
          <w:trHeight w:val="308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425"/>
        <w:gridCol w:w="850"/>
        <w:gridCol w:w="1411"/>
        <w:gridCol w:w="843"/>
        <w:gridCol w:w="863"/>
        <w:gridCol w:w="995"/>
        <w:gridCol w:w="842"/>
        <w:gridCol w:w="1000"/>
      </w:tblGrid>
      <w:tr>
        <w:trPr>
          <w:trHeight w:val="224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 пунктов по 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  <w:r>
              <w:rPr>
                <w:rStyle w:val="FontStyle18"/>
                <w:lang w:val="en-US"/>
              </w:rPr>
              <w:t xml:space="preserve"> </w:t>
            </w:r>
            <w:r>
              <w:rPr>
                <w:rStyle w:val="FontStyle18"/>
              </w:rPr>
              <w:t>период</w:t>
            </w:r>
          </w:p>
        </w:tc>
      </w:tr>
      <w:tr>
        <w:trPr>
          <w:trHeight w:val="1947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1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425"/>
        <w:gridCol w:w="851"/>
        <w:gridCol w:w="1411"/>
        <w:gridCol w:w="850"/>
        <w:gridCol w:w="856"/>
        <w:gridCol w:w="994"/>
        <w:gridCol w:w="854"/>
        <w:gridCol w:w="1000"/>
      </w:tblGrid>
      <w:tr>
        <w:trPr>
          <w:trHeight w:val="264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18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й</w:t>
            </w:r>
            <w:r>
              <w:rPr>
                <w:rStyle w:val="FontStyle18"/>
                <w:rFonts w:eastAsia="Times New Roman"/>
                <w:spacing w:val="30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1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50;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MS Mincho" w:hAnsi="MS Mincho" w:eastAsia="MS Mincho" w:cs="MS Mincho"/>
      <w:spacing w:val="-30"/>
      <w:sz w:val="34"/>
      <w:szCs w:val="34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b/>
      <w:bCs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18:00Z</dcterms:created>
  <dc:creator/>
  <dc:description/>
  <dc:language>en-US</dc:language>
  <cp:lastModifiedBy/>
  <dcterms:modified xsi:type="dcterms:W3CDTF">2018-10-12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