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9.18) 03-06/720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впатория    -    Чех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6"/>
        <w:gridCol w:w="6479"/>
      </w:tblGrid>
      <w:tr>
        <w:trPr>
          <w:trHeight w:val="1415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г. Евпатория, Республика Крым, г. Евпатория, ул. Интернациональная, д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4</w:t>
            </w:r>
          </w:p>
        </w:tc>
      </w:tr>
      <w:tr>
        <w:trPr>
          <w:trHeight w:val="56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, г. Симферополь г. Симферополь, ул. Киевская/Фрунзе, д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/45</w:t>
            </w:r>
          </w:p>
        </w:tc>
      </w:tr>
      <w:tr>
        <w:trPr>
          <w:trHeight w:val="56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, г. Керчь, Республика Крым, г. Керчь, ул. Маршала Еременко, д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</w:tr>
      <w:tr>
        <w:trPr>
          <w:trHeight w:val="56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6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"Новоясеневская"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117463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 г. Москва, Новоясеневский тупик,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452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Чехов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г. Чехов Московская область, г. Чехов, ул. Вокзальная, стр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7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126"/>
        <w:gridCol w:w="4371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Железнодорожный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аздольненское шосс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6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«Симферополь- Евпатория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«Красноперекопск -Симферополь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сиковый пер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м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«Симферополь - Феодосия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35А-001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«Граница с Украиной - Джанкой - Феодосия - Керчь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лагбаумск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8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А-290 «Новороссийск - Керчь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9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МЗ ОЗН-486 «г.Темрюк - ст-ца Фонталовская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0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Автодорога РЗ ОЗК-002 «г.Краснодар - </w:t>
            </w:r>
            <w:r>
              <w:rPr>
                <w:rStyle w:val="FontStyle23"/>
                <w:bCs/>
              </w:rPr>
              <w:t>Г</w:t>
            </w:r>
            <w:r>
              <w:rPr>
                <w:rStyle w:val="FontStyle22"/>
              </w:rPr>
              <w:t>.Кропоткин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1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ОЗН-249 «х.Трудобеликовский -ст-ца Полтавская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2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03К-015 «г.Тимошевск - ст.Полтавская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3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ОЗК-018 «г.Кореновск - г.Тимошевск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4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М-4 «Дон»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Паустовского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Паустовского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2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2 Крым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Заводска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Чехов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63"/>
        <w:gridCol w:w="192"/>
        <w:gridCol w:w="1464"/>
        <w:gridCol w:w="330"/>
        <w:gridCol w:w="1746"/>
        <w:gridCol w:w="832"/>
        <w:gridCol w:w="846"/>
        <w:gridCol w:w="1386"/>
        <w:gridCol w:w="2139"/>
        <w:gridCol w:w="21"/>
        <w:gridCol w:w="17"/>
      </w:tblGrid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Чехова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Заводская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2 Крым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Паустовского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Паустовского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М-4 «Дон»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03К-018 «г.Кореновск - г.Тимошевск»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03К-015 «г.Тимошевск - ст.Полтавская»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4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ОЗН-249 «х.Трудобеликовский -ст-ца Полтавская»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Автодорога РЗ ОЗК-002 «г.Краснодар - </w:t>
            </w:r>
            <w:r>
              <w:rPr>
                <w:rStyle w:val="FontStyle23"/>
                <w:bCs/>
              </w:rPr>
              <w:t>Г</w:t>
            </w:r>
            <w:r>
              <w:rPr>
                <w:rStyle w:val="FontStyle22"/>
              </w:rPr>
              <w:t>.Кропоткин»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6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МЗ ОЗН-486 «г.Темрюк - ст-ца Фонталовская»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А-290 «Новороссийск - Керчь»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лагбаумская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8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35А-001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«Граница с Украиной - Джанкой - Феодосия - Керчь»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8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«Симферополь - Феодосия»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м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7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«Красноперекопск -Симферополь»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8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«Симферополь- Евпатория»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аздольненское шоссе</w:t>
            </w:r>
          </w:p>
        </w:tc>
        <w:tc>
          <w:tcPr>
            <w:tcW w:w="7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Железнодорожный</w:t>
            </w:r>
          </w:p>
        </w:tc>
        <w:tc>
          <w:tcPr>
            <w:tcW w:w="7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7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1411" w:hRule="atLeast"/>
        </w:trPr>
        <w:tc>
          <w:tcPr>
            <w:tcW w:w="1022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  <w:tc>
          <w:tcPr>
            <w:tcW w:w="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2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,1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  <w:tc>
          <w:tcPr>
            <w:tcW w:w="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971"/>
        <w:gridCol w:w="1128"/>
        <w:gridCol w:w="841"/>
        <w:gridCol w:w="977"/>
        <w:gridCol w:w="978"/>
        <w:gridCol w:w="1117"/>
        <w:gridCol w:w="979"/>
        <w:gridCol w:w="1119"/>
      </w:tblGrid>
      <w:tr>
        <w:trPr>
          <w:trHeight w:val="299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2020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0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0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: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1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1: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1: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0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5: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5: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700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8: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7: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045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0"/>
        <w:gridCol w:w="976"/>
        <w:gridCol w:w="1122"/>
        <w:gridCol w:w="836"/>
        <w:gridCol w:w="1062"/>
        <w:gridCol w:w="982"/>
        <w:gridCol w:w="1027"/>
        <w:gridCol w:w="1094"/>
        <w:gridCol w:w="1003"/>
      </w:tblGrid>
      <w:tr>
        <w:trPr>
          <w:trHeight w:val="299" w:hRule="atLeast"/>
        </w:trPr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1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04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5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ле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w w:val="60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mallCap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</Words>
  <Characters>6033</Characters>
  <CharactersWithSpaces>5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36:00Z</dcterms:created>
  <dc:creator/>
  <dc:description/>
  <dc:language>en-US</dc:language>
  <cp:lastModifiedBy/>
  <dcterms:modified xsi:type="dcterms:W3CDTF">2018-09-28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