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7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953"/>
      </w:tblGrid>
      <w:tr>
        <w:trPr>
          <w:trHeight w:val="113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05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г. Шу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5900 г. Шуя Ивановская область, г. Шуя, пл. Вокзальная, 6</w:t>
            </w:r>
          </w:p>
        </w:tc>
      </w:tr>
      <w:tr>
        <w:trPr>
          <w:trHeight w:val="83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П г. Иван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3007 г. Иваново Ивановская область, г. Иваново, пл. Вокзальная, д. 3</w:t>
            </w:r>
          </w:p>
        </w:tc>
      </w:tr>
      <w:tr>
        <w:trPr>
          <w:trHeight w:val="64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00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п. Писц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5130 п. Писцово Ивановская область, Комсомольский район, п. Писцово, ул. Советская площадь, д. 10</w:t>
            </w:r>
          </w:p>
        </w:tc>
      </w:tr>
      <w:tr>
        <w:trPr>
          <w:trHeight w:val="51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60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0048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9"/>
        <w:gridCol w:w="5786"/>
        <w:gridCol w:w="3685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окзальн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2 Моск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 Железнодорож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2 Дубк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 - Иваново - Нижний Новгор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юбим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ашкен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елиж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льшая Воробье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арижской Комму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Жа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л. Вокзаль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Жа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знец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Яросла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арижской Комму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 Бали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Л-260 Ростов-Иваново-Нижний Новгор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9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Р-093 Иваново - Ярославл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МЗН-2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Иван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мсомоль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Писц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Р-093 Иваново - Ярославл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Иван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ьют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асково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рославль</w:t>
            </w:r>
          </w:p>
        </w:tc>
      </w:tr>
      <w:tr>
        <w:trPr>
          <w:trHeight w:val="803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20"/>
        <w:gridCol w:w="1733"/>
        <w:gridCol w:w="1674"/>
        <w:gridCol w:w="1407"/>
        <w:gridCol w:w="2268"/>
      </w:tblGrid>
      <w:tr>
        <w:trPr>
          <w:trHeight w:val="29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08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570"/>
        <w:gridCol w:w="1388"/>
        <w:gridCol w:w="1276"/>
        <w:gridCol w:w="1308"/>
        <w:gridCol w:w="675"/>
        <w:gridCol w:w="851"/>
        <w:gridCol w:w="710"/>
        <w:gridCol w:w="849"/>
      </w:tblGrid>
      <w:tr>
        <w:trPr>
          <w:trHeight w:val="295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8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05; 13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1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55; 14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50; 14: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55; 15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50; 15: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; 16: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560"/>
        <w:gridCol w:w="1395"/>
        <w:gridCol w:w="1276"/>
        <w:gridCol w:w="1416"/>
        <w:gridCol w:w="585"/>
        <w:gridCol w:w="833"/>
        <w:gridCol w:w="710"/>
        <w:gridCol w:w="849"/>
      </w:tblGrid>
      <w:tr>
        <w:trPr>
          <w:trHeight w:val="295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5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6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6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:05; 18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7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08; 19: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05; 19: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7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05; 20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00; 20: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70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50; 21: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SimHe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i/>
      <w:i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ascii="SimHei" w:hAnsi="SimHei" w:eastAsia="SimHei" w:cs="SimHei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mallCap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30"/>
      <w:szCs w:val="3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3:00Z</dcterms:created>
  <dc:creator/>
  <dc:description/>
  <dc:language>en-US</dc:language>
  <cp:lastModifiedBy/>
  <dcterms:modified xsi:type="dcterms:W3CDTF">2018-10-10T11:51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