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9.18) 03-06/721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  рег. №    31.3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7 км.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9"/>
        <w:gridCol w:w="5521"/>
      </w:tblGrid>
      <w:tr>
        <w:trPr>
          <w:trHeight w:val="392" w:hRule="atLeast"/>
        </w:trPr>
        <w:tc>
          <w:tcPr>
            <w:tcW w:w="4117" w:type="dxa"/>
            <w:gridSpan w:val="2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. Сведения об остановочных пунктах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5521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      пункта в реестре остановочных                пунктов по межрегиональным маршрутам регулярных перевозо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,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62" w:hRule="atLeast"/>
        </w:trPr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62" w:hRule="atLeast"/>
        </w:trPr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ГубкинГ309510 г. Губкин Белгородская область, г. Губкин, ул. Железнодорожная, 28</w:t>
            </w:r>
          </w:p>
        </w:tc>
      </w:tr>
      <w:tr>
        <w:trPr>
          <w:trHeight w:val="860" w:hRule="atLeast"/>
        </w:trPr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83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дгт Горшечное, 306800 пгт Горшечное Курская область, пгт Горшечное, ул. Октябрьская, 9</w:t>
            </w:r>
          </w:p>
        </w:tc>
      </w:tr>
      <w:tr>
        <w:trPr>
          <w:trHeight w:val="580" w:hRule="atLeast"/>
        </w:trPr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7"/>
        <w:gridCol w:w="4806"/>
        <w:gridCol w:w="3970"/>
      </w:tblGrid>
      <w:tr>
        <w:trPr>
          <w:trHeight w:val="5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7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ОП.РЗ.К-80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.К-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0П.МЗ.Н-35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7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10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. Интернациональная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3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0П.МЗ.Н-3.5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0П.МЗ.Н-35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1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19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1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14.0П.РЗ.К-2         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пр-кт Алексея Угарова                                     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4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. Брянская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7"/>
        <w:gridCol w:w="4806"/>
        <w:gridCol w:w="3970"/>
      </w:tblGrid>
      <w:tr>
        <w:trPr>
          <w:trHeight w:val="56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9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11.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186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6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0П.РЗ.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ий пр-кт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4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г. Старый Оскол </w:t>
            </w:r>
          </w:p>
        </w:tc>
      </w:tr>
      <w:tr>
        <w:trPr>
          <w:trHeight w:val="3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. Дорожная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4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. 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0П.РЗ.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3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4.0П.РЗ.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4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0П.РЗ.К-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5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.ОП.РЗ.К-80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559"/>
        <w:gridCol w:w="1558"/>
        <w:gridCol w:w="1561"/>
        <w:gridCol w:w="2408"/>
      </w:tblGrid>
      <w:tr>
        <w:trPr>
          <w:trHeight w:val="146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9" w:hRule="atLeast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0'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33"/>
        <w:gridCol w:w="1145"/>
        <w:gridCol w:w="1416"/>
        <w:gridCol w:w="1278"/>
        <w:gridCol w:w="713"/>
        <w:gridCol w:w="712"/>
        <w:gridCol w:w="842"/>
        <w:gridCol w:w="882"/>
      </w:tblGrid>
      <w:tr>
        <w:trPr>
          <w:trHeight w:val="294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0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,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:2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ежедневно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:5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35"/>
        <w:gridCol w:w="1138"/>
        <w:gridCol w:w="1407"/>
        <w:gridCol w:w="1274"/>
        <w:gridCol w:w="706"/>
        <w:gridCol w:w="713"/>
        <w:gridCol w:w="842"/>
        <w:gridCol w:w="871"/>
      </w:tblGrid>
      <w:tr>
        <w:trPr>
          <w:trHeight w:val="295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450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,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</w:tr>
      <w:tr>
        <w:trPr>
          <w:trHeight w:val="53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: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тправл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6 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тправл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тправл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i/>
      <w:i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i/>
      <w:iCs/>
      <w:spacing w:val="-10"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49:00Z</dcterms:created>
  <dc:creator/>
  <dc:description/>
  <dc:language>en-US</dc:language>
  <cp:lastModifiedBy/>
  <dcterms:modified xsi:type="dcterms:W3CDTF">2018-09-28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