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20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Астрахан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5"/>
        <w:gridCol w:w="5872"/>
      </w:tblGrid>
      <w:tr>
        <w:trPr>
          <w:trHeight w:val="1380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5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414040, 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ул. Анри Барбюса, 29 в</w:t>
            </w:r>
          </w:p>
        </w:tc>
      </w:tr>
      <w:tr>
        <w:trPr>
          <w:trHeight w:val="547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115573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19"/>
        <w:gridCol w:w="29"/>
        <w:gridCol w:w="4733"/>
      </w:tblGrid>
      <w:tr>
        <w:trPr>
          <w:trHeight w:val="7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Астрахань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Астрахань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Волгоград (от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Краснослободск — Средняя Ахтуба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2 «Каспий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«Дон» (платная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680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ульвар Ореховый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Моск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4 «Дон» (платная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2 «Каспий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ороше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им. Маршала Советского Союза Г.К. Жуко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олгоград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Краснослободск — Средняя Ахтуба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знецкая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гоградская область, п. Средняя Ахтуба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Волгоград (от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Волжский) — Астрахань» (в границах территории Волгоградской области)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Астрахань»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лыгин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рно-Ивано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уполев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страханская</w:t>
            </w:r>
          </w:p>
        </w:tc>
        <w:tc>
          <w:tcPr>
            <w:tcW w:w="47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хтубинск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Волгоград — Астрахань»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атышева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9"/>
        <w:gridCol w:w="1632"/>
        <w:gridCol w:w="1947"/>
        <w:gridCol w:w="1945"/>
        <w:gridCol w:w="1947"/>
        <w:gridCol w:w="1847"/>
      </w:tblGrid>
      <w:tr>
        <w:trPr>
          <w:trHeight w:val="299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1" w:hRule="atLeast"/>
        </w:trPr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,82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984"/>
        <w:gridCol w:w="709"/>
        <w:gridCol w:w="1275"/>
        <w:gridCol w:w="852"/>
        <w:gridCol w:w="743"/>
        <w:gridCol w:w="36"/>
        <w:gridCol w:w="1033"/>
        <w:gridCol w:w="37"/>
        <w:gridCol w:w="1036"/>
        <w:gridCol w:w="30"/>
        <w:gridCol w:w="911"/>
      </w:tblGrid>
      <w:tr>
        <w:trPr>
          <w:trHeight w:val="42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1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610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0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4.01., доп. 31.01., доп. 14.02., доп. 21.02., доп. 28.02., доп. 06.03., доп. 14.03., доп. 31.03., доп. 14.04., доп. 30.04., доп. 14.05., доп. 31.05., доп. 14.06., доп. 30.06., доп. 14.07., доп. 31.07., доп. 14.08., доп. 31.08., доп. 14.09., доп. 30.09., доп. 14.10., доп. 31.10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4.11., доп. 30.11., доп. 14.12., доп. 29.1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2:00; 08:55 доп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9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</w:rPr>
            </w:pPr>
            <w:r>
              <w:rPr>
                <w:bCs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4.01., доп. 31.01., доп. 14.02., доп. 21.02., доп. 28.02., доп. 06.03., доп. 14.03., доп. 31.03., доп. 14.04., доп. 30.04., доп. 14.05., доп. 31.05., доп. 14.06., доп. 30.06., доп. 14.07., доп. 31.07., доп. 14.08., доп. 31.08., доп. 14.09., доп. 30.09., доп. 14.10., доп. 31.10., доп. 14.11., доп. 30.11., доп. 14.12., доп. 29.12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07:00; 06:00 доп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10"/>
        <w:gridCol w:w="1587"/>
        <w:gridCol w:w="1276"/>
        <w:gridCol w:w="1558"/>
        <w:gridCol w:w="1134"/>
        <w:gridCol w:w="567"/>
        <w:gridCol w:w="567"/>
        <w:gridCol w:w="993"/>
        <w:gridCol w:w="708"/>
      </w:tblGrid>
      <w:tr>
        <w:trPr>
          <w:trHeight w:val="274" w:hRule="atLeast"/>
        </w:trPr>
        <w:tc>
          <w:tcPr>
            <w:tcW w:w="19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19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</w:t>
            </w:r>
          </w:p>
        </w:tc>
      </w:tr>
      <w:tr>
        <w:trPr>
          <w:trHeight w:val="4414" w:hRule="atLeast"/>
        </w:trPr>
        <w:tc>
          <w:tcPr>
            <w:tcW w:w="1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7700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5.01., доп. 01.02., доп. 15.02., доп. 22.02., доп. 01.03., доп. 07.03., доп. 15.03., доп. 01.04., доп. 15.04., доп. 01.05., доп. 15.05., доп. 01.06., доп. 15.06., доп. 01.07., доп. 15.07., доп. 01.08.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5.08., доп. 01.09., доп. 15.09., доп. 01.10., доп. 15.10., доп. 01.11., доп. 15.11., доп. 01.12., доп. 15.12., доп. 30.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:00; 12:00 доп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11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0001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доп. 15.01., доп. 01.02., доп. 15.02., доп. 22.02., доп. 01.03., доп. 07.03., доп. 15.03., доп. 01.04., доп. 15.04., доп. 01.05., доп. 15.05., доп. 01.06., доп. 15.06., доп. 01.07., доп. 15.07., доп. 01.08., доп. 15.08., доп. 01.09., доп. 15.09., доп. 01.10., доп. 15.10., доп. 01.11., доп. 15.11., доп. 01.12., доп. 15.12^" доп. 30/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8:00; 09:00 доп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Impact" w:hAnsi="Impact" w:eastAsia="Times New Roman" w:cs="Impact"/>
      <w:i/>
      <w:iCs/>
      <w:sz w:val="82"/>
      <w:szCs w:val="8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30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-50"/>
      <w:sz w:val="54"/>
      <w:szCs w:val="54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-10"/>
      <w:w w:val="66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3</Characters>
  <CharactersWithSpaces>5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20:00Z</dcterms:created>
  <dc:creator/>
  <dc:description/>
  <dc:language>en-US</dc:language>
  <cp:lastModifiedBy/>
  <dcterms:modified xsi:type="dcterms:W3CDTF">2018-09-28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