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09.18) 03-06/719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Ракитное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7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102"/>
      </w:tblGrid>
      <w:tr>
        <w:trPr>
          <w:trHeight w:val="94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9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Большое Солдатское 307850 пгт Большое Солдатское, Курская область, пгт Большое Солдатское, ул. Мира, 5</w:t>
            </w:r>
          </w:p>
        </w:tc>
      </w:tr>
      <w:tr>
        <w:trPr>
          <w:trHeight w:val="9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98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819"/>
        <w:gridCol w:w="5103"/>
      </w:tblGrid>
      <w:tr>
        <w:trPr>
          <w:trHeight w:val="60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«Крым»-Дьяковоно-Суджа - граница с Украиной 38К-00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Дьяковоно-Суджа-граница с Украиной 3 8К-0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Большое Солдатское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Обоянь-Суджа 38К-0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«Обоянь-Суджа» -Белая 38К-0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Белая - Моркушино граница Белгородской области 38К-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акитное - Бобрава -граница Курской области 14.0П.РЗ.К-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, п. Ракитное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345"/>
        <w:gridCol w:w="4577"/>
      </w:tblGrid>
      <w:tr>
        <w:trPr>
          <w:trHeight w:val="5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, п. Ракитное</w:t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акитное - Бобрава -граница Курской области 14.0П.РЗ.К-48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Белая - Моркушино граница Белгородской области 38К-001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19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«Обоянь-Суджа»-Белая 38К-029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Обоянь-Суджа 38К-028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5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пгт Большое Солдатское</w:t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«Крым»-Дьяковоно-Суджа - граница с Украиной 38К-009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2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ремяченска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56"/>
        <w:gridCol w:w="2094"/>
        <w:gridCol w:w="1776"/>
        <w:gridCol w:w="1217"/>
        <w:gridCol w:w="2311"/>
      </w:tblGrid>
      <w:tr>
        <w:trPr>
          <w:trHeight w:val="95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68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ысота, м.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ширина, м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сса, т.</w:t>
            </w:r>
          </w:p>
        </w:tc>
        <w:tc>
          <w:tcPr>
            <w:tcW w:w="23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pacing w:val="30"/>
          <w:sz w:val="24"/>
          <w:szCs w:val="24"/>
          <w:lang w:val="ru-RU" w:eastAsia="ru-RU" w:bidi="ar-SA"/>
        </w:rPr>
        <w:t>6.1.В</w:t>
      </w: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991"/>
        <w:gridCol w:w="1134"/>
        <w:gridCol w:w="986"/>
        <w:gridCol w:w="1123"/>
        <w:gridCol w:w="993"/>
        <w:gridCol w:w="1124"/>
        <w:gridCol w:w="1127"/>
        <w:gridCol w:w="940"/>
      </w:tblGrid>
      <w:tr>
        <w:trPr>
          <w:trHeight w:val="256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79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4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</w:t>
              <w:softHyphen/>
              <w:t>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6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6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6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6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7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7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10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8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1130"/>
        <w:gridCol w:w="993"/>
        <w:gridCol w:w="1031"/>
        <w:gridCol w:w="1227"/>
        <w:gridCol w:w="854"/>
        <w:gridCol w:w="1122"/>
        <w:gridCol w:w="850"/>
        <w:gridCol w:w="1203"/>
      </w:tblGrid>
      <w:tr>
        <w:trPr>
          <w:trHeight w:val="256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382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101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прибы</w:t>
              <w:softHyphen/>
              <w:t>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3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4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19: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0:2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0: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0:5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0: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0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нет отправ</w:t>
              <w:softHyphen/>
              <w:t>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22: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3</Characters>
  <CharactersWithSpaces>4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4:09:00Z</dcterms:created>
  <dc:creator/>
  <dc:description/>
  <dc:language>en-US</dc:language>
  <cp:lastModifiedBy/>
  <dcterms:modified xsi:type="dcterms:W3CDTF">2018-09-28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