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3.09.18) 03-06/688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  рег. №    52.37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8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1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236"/>
      </w:tblGrid>
      <w:tr>
        <w:trPr>
          <w:trHeight w:val="8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ТПУ Канавинский», Нижегородская область, г. Нижний Новгород, Канавинский р-н, ул. Московское шоссе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4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«Е».</w:t>
            </w:r>
          </w:p>
        </w:tc>
      </w:tr>
      <w:tr>
        <w:trPr>
          <w:trHeight w:val="4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4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49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г. Чкаловск, г. Чкаловск Нижегородская обл, г. Чкаловск, ул. Пушкина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</w:tr>
      <w:tr>
        <w:trPr>
          <w:trHeight w:val="4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4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д. Затеиха, д. Затеиха Ивановская область, Пучежский р-н, д. Затеиха, ул. Луховская, напротив 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6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36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пгт Верхний Ландех, пгт Верхний Ландех Ивановская область, Верхне-Лендеховский р-н, пгт Верхний Ландех, ул. Советская, у 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п. Мыт, п. Мыт Ивановская область, Верхне-Ландеховский р-н, п. Мыт, ул. Заречная, у 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п. Палех, Ивановская область, п. Палех, ул. Шуйская 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г. Шуя, Ивановская область, г. Шуя, пл. Вокзальная, 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г. Иваново, Ивановская область, гн. Иваново, ул. Лежневская. д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37"/>
        <w:gridCol w:w="5244"/>
      </w:tblGrid>
      <w:tr>
        <w:trPr>
          <w:trHeight w:val="73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 л, Ким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втодорога 22 </w:t>
            </w:r>
            <w:r>
              <w:rPr>
                <w:rStyle w:val="FontStyle24"/>
                <w:lang w:val="en-US"/>
              </w:rPr>
              <w:t>O</w:t>
            </w:r>
            <w:r>
              <w:rPr>
                <w:rStyle w:val="FontStyle24"/>
              </w:rPr>
              <w:t>П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Дзержинс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\л. Глав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намар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. Городецкий район. Нижегород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. Городецкий район. Нижегородская область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011 РЗ 22К-0020 «Линда-Гороодец-Заволжье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011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К-0075 «Карабасиха-Чкаловск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каловск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втодорога 22 </w:t>
            </w:r>
            <w:r>
              <w:rPr>
                <w:rStyle w:val="FontStyle24"/>
                <w:lang w:val="en-US"/>
              </w:rPr>
              <w:t>Oil</w:t>
            </w:r>
            <w:r>
              <w:rPr>
                <w:rStyle w:val="FontStyle24"/>
              </w:rPr>
              <w:t xml:space="preserve"> РЗ 22К-0081 «Кинешма-Чкаловск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ОП РЗ К-108 «Кинешма - Юрьевен - Пучеж - Пурех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Н-056 «Гордяковка - Лух - Чадуево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х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Затеиха Иванов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11-056«Гордяковка - Лух - Чадуево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11-15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«Верхний Ландех - Мыт - Затеиха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11-157 «Верхний Ландех -Мыт - Затеиха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. Верхнеландеховский район. Иваносвкая область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. Верхнеландеховский район. Иваносвкая область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втодорога 24 </w:t>
            </w:r>
            <w:r>
              <w:rPr>
                <w:rStyle w:val="FontStyle24"/>
                <w:lang w:val="en-US"/>
              </w:rPr>
              <w:t>OI</w:t>
            </w:r>
            <w:r>
              <w:rPr>
                <w:rStyle w:val="FontStyle24"/>
              </w:rPr>
              <w:t>1 РЗ К-260 «Ростов-Иваново-Нижний 11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акан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011 РЗ К-260 «Ростов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асильевский граю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Комсомоль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Шуя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Ивановская область</w:t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Шуя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-я Железнодорож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Шуя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ОП РЗ К-260 «Ростов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, Иваново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934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, Иваново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Куконков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ОП РЗ К-260 «Ростов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Шуя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Шуя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кзаль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Шуя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Ивановская область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Комсомоль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ОП РЗ К-260 «Ростов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уй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лик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. Иванов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ОП РЗ К-260 «Ростов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ареч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. Верхнеландеховский район. Иваносвкая область</w:t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хоз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. Верхнеландеховский район. Иваносв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11-157 «Верхний Ландех - Мыт - Затеиха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ит Верхний Ландех Ивановская область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 Верхний Ландех Иванов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Н-15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«Верхний Ландех - Мыт - Затеиха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Н-056 «Гордяковка - Лух - Чадуево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mallCaps/>
                <w:spacing w:val="1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Лух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Затеиха Ивановская область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Ы-056 «Гордяковка - Лух - Чадуево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4 ОП РЗ К-108 «Кинешма - Юрьевен - Пучсж - Пурех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К-0081 «Кинешма-Чкаловск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шк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каловск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К-0075 «Карабасиха-Чкаловск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Р-0152 «Шопша-Иваново-Нижний 11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К-0020 «Линда-Гороодец-Заволжье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аума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. Городецкий район. Нижегородская область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намар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. Городецкий район, Нижегородская область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Глав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Дзержинс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22 ОП РЗ 22Р-0152 «Шопша-Иваново-Нижний Новгород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64"/>
        <w:gridCol w:w="1920"/>
        <w:gridCol w:w="1843"/>
        <w:gridCol w:w="1560"/>
        <w:gridCol w:w="2267"/>
      </w:tblGrid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1125"/>
        <w:gridCol w:w="851"/>
        <w:gridCol w:w="1134"/>
        <w:gridCol w:w="993"/>
        <w:gridCol w:w="1133"/>
        <w:gridCol w:w="851"/>
        <w:gridCol w:w="1133"/>
        <w:gridCol w:w="992"/>
      </w:tblGrid>
      <w:tr>
        <w:trPr>
          <w:trHeight w:val="223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N 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0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213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:55</w:t>
            </w:r>
          </w:p>
        </w:tc>
      </w:tr>
      <w:tr>
        <w:trPr>
          <w:trHeight w:val="20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:55</w:t>
            </w:r>
          </w:p>
        </w:tc>
      </w:tr>
      <w:tr>
        <w:trPr>
          <w:trHeight w:val="20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: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: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: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:53</w:t>
            </w:r>
          </w:p>
        </w:tc>
      </w:tr>
      <w:tr>
        <w:trPr>
          <w:trHeight w:val="20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3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:33</w:t>
            </w:r>
          </w:p>
        </w:tc>
      </w:tr>
      <w:tr>
        <w:trPr>
          <w:trHeight w:val="20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03</w:t>
            </w:r>
          </w:p>
        </w:tc>
      </w:tr>
      <w:tr>
        <w:trPr>
          <w:trHeight w:val="20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:48</w:t>
            </w:r>
          </w:p>
        </w:tc>
      </w:tr>
      <w:tr>
        <w:trPr>
          <w:trHeight w:val="21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33</w:t>
            </w:r>
          </w:p>
        </w:tc>
      </w:tr>
      <w:tr>
        <w:trPr>
          <w:trHeight w:val="21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1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48"/>
        <w:gridCol w:w="1033"/>
        <w:gridCol w:w="1134"/>
        <w:gridCol w:w="993"/>
        <w:gridCol w:w="1133"/>
        <w:gridCol w:w="851"/>
        <w:gridCol w:w="1133"/>
        <w:gridCol w:w="992"/>
      </w:tblGrid>
      <w:tr>
        <w:trPr>
          <w:trHeight w:val="228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8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4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0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</w:tr>
      <w:tr>
        <w:trPr>
          <w:trHeight w:val="218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: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: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  <w:tr>
        <w:trPr>
          <w:trHeight w:val="209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17</w:t>
            </w:r>
          </w:p>
        </w:tc>
      </w:tr>
      <w:tr>
        <w:trPr>
          <w:trHeight w:val="218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44</w:t>
            </w:r>
          </w:p>
        </w:tc>
      </w:tr>
      <w:tr>
        <w:trPr>
          <w:trHeight w:val="209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:16</w:t>
            </w:r>
          </w:p>
        </w:tc>
      </w:tr>
      <w:tr>
        <w:trPr>
          <w:trHeight w:val="214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4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19</w:t>
            </w:r>
          </w:p>
        </w:tc>
      </w:tr>
      <w:tr>
        <w:trPr>
          <w:trHeight w:val="214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:16</w:t>
            </w:r>
          </w:p>
        </w:tc>
      </w:tr>
      <w:tr>
        <w:trPr>
          <w:trHeight w:val="223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: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mallCaps/>
      <w:spacing w:val="10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w w:val="10"/>
      <w:sz w:val="72"/>
      <w:szCs w:val="7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mallCap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78</Characters>
  <CharactersWithSpaces>8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1:00Z</dcterms:created>
  <dc:creator/>
  <dc:description/>
  <dc:language>en-US</dc:language>
  <cp:lastModifiedBy/>
  <dcterms:modified xsi:type="dcterms:W3CDTF">2018-09-25T11:53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