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1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зляр    -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1"/>
        <w:gridCol w:w="36"/>
        <w:gridCol w:w="5922"/>
      </w:tblGrid>
      <w:tr>
        <w:trPr>
          <w:trHeight w:val="1336" w:hRule="atLeast"/>
        </w:trPr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7" w:hRule="atLeast"/>
        </w:trPr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0500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излярская автостанция, 368832 г. Кизляр Республика Дагестан, г. Кизляр, ул. Набережная, 43</w:t>
            </w:r>
          </w:p>
        </w:tc>
      </w:tr>
      <w:tr>
        <w:trPr>
          <w:trHeight w:val="835" w:hRule="atLeast"/>
        </w:trPr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0501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становочный пункт с. Тарумовка, 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839" w:hRule="atLeast"/>
        </w:trPr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0501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"А"</w:t>
            </w:r>
          </w:p>
        </w:tc>
      </w:tr>
      <w:tr>
        <w:trPr>
          <w:trHeight w:val="623" w:hRule="atLeast"/>
        </w:trPr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0501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становочный пункт г. Южно-Сухокумск, 368890 г. Южно-Сухокумск Республика Дагестан, г. Южно-Сухокумск, ул. Магистральная</w:t>
            </w:r>
          </w:p>
        </w:tc>
      </w:tr>
      <w:tr>
        <w:trPr>
          <w:trHeight w:val="662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6003</w:t>
            </w:r>
          </w:p>
        </w:tc>
        <w:tc>
          <w:tcPr>
            <w:tcW w:w="5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АС г. Георгиевск, 357820 г. Георгиевск Ставропольский край, г. Георгиевск, ул. Калинина, д. 20</w:t>
            </w:r>
          </w:p>
        </w:tc>
      </w:tr>
      <w:tr>
        <w:trPr>
          <w:trHeight w:val="655" w:hRule="atLeast"/>
        </w:trPr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5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АВ г. Ессентуки, г. Ессентуки Ставропольский край, г. Ессентуки, ул. Гагарина, д. 97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5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25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21"/>
        <w:gridCol w:w="5185"/>
        <w:gridCol w:w="36"/>
        <w:gridCol w:w="4390"/>
      </w:tblGrid>
      <w:tr>
        <w:trPr>
          <w:trHeight w:val="57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4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ришко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64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Р-215 «Астрахань - Кочубей - Кизляр -Махачкала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3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30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9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Р-215 «Астрахань - Кочубей - Кизляр -Махачкала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637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А-167 «Кочубей - Нефтекумск - Зеленокумск - Минеральные Воды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7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А-167 «Кочубей - Нефтекумск - Зеленокумск - Минеральные Воды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07 ОП РЗ 07К-026 «Георгиевск - Новопавловск </w:t>
            </w:r>
            <w:r>
              <w:rPr>
                <w:rStyle w:val="FontStyle34"/>
              </w:rPr>
              <w:t>(в границах Ставропольского края)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2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6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554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07 ОП РЗ 07К-106 «Западный </w:t>
            </w:r>
            <w:r>
              <w:rPr>
                <w:rStyle w:val="FontStyle34"/>
              </w:rPr>
              <w:t xml:space="preserve">обход г. </w:t>
            </w:r>
            <w:r>
              <w:rPr>
                <w:rStyle w:val="FontStyle40"/>
              </w:rPr>
              <w:t>Георгиевска»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4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07 ОП РЗ 07К-027 «Пятигорск - Георгиевск»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чубе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9-й переулок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0-й переулок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Иглина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6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а/д 07 ОП РЗ 07К-090 Подъезд к г. Ессентуки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3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5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агарина улица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5201"/>
        <w:gridCol w:w="17"/>
        <w:gridCol w:w="4233"/>
      </w:tblGrid>
      <w:tr>
        <w:trPr>
          <w:trHeight w:val="5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4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агарина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5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07 ОП РЗ 07К-090 Подъезд к г. Ессентук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Иглина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0-й переулок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9-й переулок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чубе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4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5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6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07 ОП РЗ 07К-027 </w:t>
            </w:r>
            <w:r>
              <w:rPr>
                <w:rStyle w:val="FontStyle34"/>
              </w:rPr>
              <w:t>«Пятигорск - Георгиевск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07 ОП РЗ 07К-106 «Западный </w:t>
            </w:r>
            <w:r>
              <w:rPr>
                <w:rStyle w:val="FontStyle34"/>
              </w:rPr>
              <w:t>обход г. Георгиевска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4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6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07 ОП РЗ 07К-026 </w:t>
            </w:r>
            <w:r>
              <w:rPr>
                <w:rStyle w:val="FontStyle34"/>
              </w:rPr>
              <w:t>«Георгиевск - Новопавловск (в границах Ставропольского края)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8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А-167 «Кочубей - Нефтекумск - Зеленокумск - Минеральные Воды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0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А-167 «Кочубей - Нефтекумск - Зеленокумск - Минеральные Воды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Р-215 «Астрахань - Кочубей - Кизляр -Махачкала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5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Р-215 «Астрахань - Кочубей - Кизляр -Махачкала»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Грознен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5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5"/>
        <w:gridCol w:w="1697"/>
        <w:gridCol w:w="1561"/>
        <w:gridCol w:w="1274"/>
        <w:gridCol w:w="2410"/>
      </w:tblGrid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 (Малый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2,8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3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4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238"/>
        <w:gridCol w:w="986"/>
        <w:gridCol w:w="1272"/>
        <w:gridCol w:w="1115"/>
        <w:gridCol w:w="979"/>
        <w:gridCol w:w="987"/>
        <w:gridCol w:w="979"/>
        <w:gridCol w:w="882"/>
      </w:tblGrid>
      <w:tr>
        <w:trPr>
          <w:trHeight w:val="424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1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1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8;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—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8;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8;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50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;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;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;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;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600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;3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;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60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—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;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238"/>
        <w:gridCol w:w="986"/>
        <w:gridCol w:w="1272"/>
        <w:gridCol w:w="1115"/>
        <w:gridCol w:w="979"/>
        <w:gridCol w:w="987"/>
        <w:gridCol w:w="979"/>
        <w:gridCol w:w="882"/>
      </w:tblGrid>
      <w:tr>
        <w:trPr>
          <w:trHeight w:val="29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Регистрацион</w:t>
              <w:softHyphen/>
              <w:t>ный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2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lang w:val="ru-RU" w:eastAsia="ru-RU" w:bidi="ar-SA"/>
              </w:rPr>
              <w:t>время прибы</w:t>
              <w:softHyphen/>
              <w:t>тия, час.мин.</w:t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60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9;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4"/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600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;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;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50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5;0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4;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;3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;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—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—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0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</w:rPr>
              <w:t>—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;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40"/>
          <w:rFonts w:eastAsia="Times New Roman"/>
          <w:lang w:val="ru-RU" w:eastAsia="ru-RU" w:bidi="ar-SA"/>
        </w:rPr>
        <w:t>Круглогодично.</w:t>
      </w:r>
    </w:p>
    <w:p>
      <w:pPr>
        <w:pStyle w:val="Style32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</w:rPr>
  </w:style>
  <w:style w:type="character" w:styleId="FontStyle38">
    <w:name w:val="Font Style38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8">
    <w:name w:val="Font Style48"/>
    <w:basedOn w:val="DefaultParagraphFont"/>
    <w:qFormat/>
    <w:rPr>
      <w:rFonts w:eastAsia="Times New Roman"/>
      <w:spacing w:val="-10"/>
    </w:rPr>
  </w:style>
  <w:style w:type="character" w:styleId="FontStyle49">
    <w:name w:val="Font Style49"/>
    <w:basedOn w:val="DefaultParagraphFont"/>
    <w:qFormat/>
    <w:rPr>
      <w:rFonts w:eastAsia="Times New Roman"/>
      <w:sz w:val="22"/>
      <w:szCs w:val="22"/>
    </w:rPr>
  </w:style>
  <w:style w:type="character" w:styleId="FontStyle50">
    <w:name w:val="Font Style50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50</Characters>
  <CharactersWithSpaces>6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05:00Z</dcterms:created>
  <dc:creator/>
  <dc:description/>
  <dc:language>en-US</dc:language>
  <cp:lastModifiedBy/>
  <dcterms:modified xsi:type="dcterms:W3CDTF">2018-09-25T16:14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