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9.18) 03-06/707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енск    -    Сыктывк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5111"/>
      </w:tblGrid>
      <w:tr>
        <w:trPr>
          <w:trHeight w:val="1116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12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Ярен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5780 с. Яренск Архангельская обл., Лен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н, с. Яренск, ул. Трудовая, 1 «А»</w:t>
            </w:r>
          </w:p>
        </w:tc>
      </w:tr>
      <w:tr>
        <w:trPr>
          <w:trHeight w:val="864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00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Сыктывк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спублика Коми. г. Сыктывкар, ул. Заводская,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382"/>
        <w:gridCol w:w="2008"/>
        <w:gridCol w:w="1735"/>
        <w:gridCol w:w="670"/>
        <w:gridCol w:w="1001"/>
        <w:gridCol w:w="1418"/>
        <w:gridCol w:w="2127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р. Покровских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. Фиолетова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18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— «Заболотье-Сольвычегодск-Яренск»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ский район Архангельская область</w:t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"Вогваздино - Яренск от а/д Сыктывкар - Ухта - Печора - У синек -Нарьян-Мар"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сть-Вымский район Республика Ком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ыктывкар Республика Ком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ыктывкар Республика Ком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ыктывкар Республика Ком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ыктывкар Республика Коми</w:t>
            </w:r>
          </w:p>
        </w:tc>
      </w:tr>
      <w:tr>
        <w:trPr>
          <w:trHeight w:val="54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01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7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9"/>
        <w:gridCol w:w="1131"/>
        <w:gridCol w:w="827"/>
        <w:gridCol w:w="966"/>
        <w:gridCol w:w="986"/>
        <w:gridCol w:w="1122"/>
        <w:gridCol w:w="966"/>
        <w:gridCol w:w="1137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02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5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91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«ПН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«пт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;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«ПН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«пт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;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6"/>
        <w:gridCol w:w="1124"/>
        <w:gridCol w:w="827"/>
        <w:gridCol w:w="966"/>
        <w:gridCol w:w="994"/>
        <w:gridCol w:w="1122"/>
        <w:gridCol w:w="966"/>
        <w:gridCol w:w="1129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</w:rPr>
              <w:t>«ПН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«пт»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;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91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«пн» «пт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;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sz w:val="32"/>
      <w:szCs w:val="3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0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7:00Z</dcterms:created>
  <dc:creator/>
  <dc:description/>
  <dc:language>en-US</dc:language>
  <cp:lastModifiedBy/>
  <dcterms:modified xsi:type="dcterms:W3CDTF">2018-09-26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