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08.18) 03-06/673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Зеленодольск    -    Волжск  рег. №    16.12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2.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.6 км.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527"/>
      </w:tblGrid>
      <w:tr>
        <w:trPr>
          <w:trHeight w:val="138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7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21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Зеленодольск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22541, Республика Татарстан, г. Зеленодольск, ул. Королева, д. 1а</w:t>
            </w:r>
          </w:p>
        </w:tc>
      </w:tr>
      <w:tr>
        <w:trPr>
          <w:trHeight w:val="113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09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Волжск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25000, Республика Марий Эл, г. Волжск, ул. Ленина, д.5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751"/>
        <w:gridCol w:w="4490"/>
      </w:tblGrid>
      <w:tr>
        <w:trPr>
          <w:trHeight w:val="80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ролева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оличная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Иошкар-Олинская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Заикина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Татарстан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олжская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9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о трассе А295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шкина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8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Щорсе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814" w:hRule="atLeast"/>
        </w:trPr>
        <w:tc>
          <w:tcPr>
            <w:tcW w:w="101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97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Щорсе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8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шкина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о трассе А295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олжская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Татарстана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Заикина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Иошкар-Олинская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оличная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306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ролева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984"/>
        <w:gridCol w:w="1716"/>
        <w:gridCol w:w="1664"/>
        <w:gridCol w:w="1386"/>
        <w:gridCol w:w="2209"/>
      </w:tblGrid>
      <w:tr>
        <w:trPr>
          <w:trHeight w:val="43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832" w:hRule="atLeast"/>
        </w:trPr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07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8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4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0"/>
        <w:gridCol w:w="1112"/>
        <w:gridCol w:w="831"/>
        <w:gridCol w:w="966"/>
        <w:gridCol w:w="978"/>
        <w:gridCol w:w="1109"/>
        <w:gridCol w:w="972"/>
        <w:gridCol w:w="1138"/>
      </w:tblGrid>
      <w:tr>
        <w:trPr>
          <w:trHeight w:val="295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еревозок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Зимний период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Летний период</w:t>
            </w:r>
          </w:p>
        </w:tc>
      </w:tr>
      <w:tr>
        <w:trPr>
          <w:trHeight w:val="2309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97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62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5:5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:0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:0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:1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8:1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8:2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9:2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9:3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0:3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0:4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1:4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1:5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3:0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4:0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4:1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5:1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7:4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8:45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7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20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:2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:3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:3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:4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8:4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8:5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9:5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0:0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1:0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1:1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2:15;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2:25; 13:35; 14:35; 14:45; 15:45; 18:15; 19:15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972"/>
        <w:gridCol w:w="1120"/>
        <w:gridCol w:w="827"/>
        <w:gridCol w:w="961"/>
        <w:gridCol w:w="979"/>
        <w:gridCol w:w="1116"/>
        <w:gridCol w:w="968"/>
        <w:gridCol w:w="1120"/>
      </w:tblGrid>
      <w:tr>
        <w:trPr>
          <w:trHeight w:val="306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3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742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209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 xml:space="preserve">6:30; 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 xml:space="preserve">6:40; 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 xml:space="preserve">7:40; 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 xml:space="preserve">7:50; 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 xml:space="preserve">8:50; 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9:00; 10:00; 10:10; 11:10; 11:20; 12:20; 12:30; 13:40; 14:40; 14:50; 15:50; 18:20; 19:20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14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621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:0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:1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8:1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8:2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9:2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9:3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0:3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0:4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1:4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1:5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2:5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3:0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4:1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5:10; 15:20; 16:20; 18:50; 19: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4"/>
          <w:szCs w:val="24"/>
          <w:lang w:val="ru-RU" w:eastAsia="en-US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w w:val="10"/>
      <w:sz w:val="40"/>
      <w:szCs w:val="40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31">
    <w:name w:val="Font Style31"/>
    <w:basedOn w:val="DefaultParagraphFont"/>
    <w:qFormat/>
    <w:rPr>
      <w:rFonts w:ascii="Arial Narrow" w:hAnsi="Arial Narrow" w:eastAsia="Times New Roman" w:cs="Arial Narrow"/>
      <w:sz w:val="54"/>
      <w:szCs w:val="54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9</Characters>
  <CharactersWithSpaces>3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5:40:00Z</dcterms:created>
  <dc:creator/>
  <dc:description/>
  <dc:language>en-US</dc:language>
  <cp:lastModifiedBy/>
  <dcterms:modified xsi:type="dcterms:W3CDTF">2018-09-14T1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