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1.08.18) 03-06/686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Казань  рег. №    37.16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27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27,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5811"/>
      </w:tblGrid>
      <w:tr>
        <w:trPr>
          <w:trHeight w:val="1148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Ивано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3032 Ивановская область, г. Иваново, ул. Лежневская, д. 152</w:t>
            </w:r>
          </w:p>
        </w:tc>
      </w:tr>
      <w:tr>
        <w:trPr>
          <w:trHeight w:val="832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05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Шу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5900 Ивановская область, г. Шуя, пл. Вокзальная, 6</w:t>
            </w:r>
          </w:p>
        </w:tc>
      </w:tr>
      <w:tr>
        <w:trPr>
          <w:trHeight w:val="83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00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П г. Ковро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01900 Владимирская обл., г. Ковров, ул. Октябрьская, 10</w:t>
            </w:r>
          </w:p>
        </w:tc>
      </w:tr>
      <w:tr>
        <w:trPr>
          <w:trHeight w:val="83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"Щербинки" г. Нижний Новгород 603137 Нижегородская область, г. Нижний Новгород, пр-т Гагарина, 234а</w:t>
            </w:r>
          </w:p>
        </w:tc>
      </w:tr>
      <w:tr>
        <w:trPr>
          <w:trHeight w:val="1112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 г. Нижний Новгород Нижегородская область, г. Нижний Новгород, Канавинский        р-н, ул. Московское шоссе, 4 «Е»</w:t>
            </w:r>
          </w:p>
        </w:tc>
      </w:tr>
      <w:tr>
        <w:trPr>
          <w:trHeight w:val="832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. Чебоксары, пр-т Мира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Д.</w:t>
            </w: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</w:tr>
      <w:tr>
        <w:trPr>
          <w:trHeight w:val="84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01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"Столичный" г. Казан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, г. Казань, ул. Девятаева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Д.</w:t>
            </w: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31"/>
        <w:gridCol w:w="8"/>
        <w:gridCol w:w="5894"/>
        <w:gridCol w:w="10"/>
        <w:gridCol w:w="3406"/>
      </w:tblGrid>
      <w:tr>
        <w:trPr>
          <w:trHeight w:val="5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Шубиных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7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4 ОП РЗ К-260 Ростов - Иваново - Нижний Новгород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2 Дубковская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1 Железнодорожная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2 Московская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1 Московская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Фабричная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56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Сенинские Дворики - Ковров - Шуя -Кинешма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Федорова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овров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бельмана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овров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овров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овров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овров</w:t>
            </w:r>
          </w:p>
        </w:tc>
      </w:tr>
      <w:tr>
        <w:trPr>
          <w:trHeight w:val="56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Сенинские Дворики - Ковров - Шуя -Кинешма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0 ОП ФЗ М-7 (Е017, Е22, СНГ) «Волга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осква - Владимир - Нижний Новгород - Казань - Уфа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тромост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арминского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Гагарин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арин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5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8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0 ОП ФЗ М-7 (Е017, Е22, СНГ) «Волга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осква - Владимир - Нижний Новгород - Казань - Уф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Яковлев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Яковлев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5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0 ОП ФЗ М-7 (Е017, Е22, СНГ) «Волга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осква - Владимир - Нижний Новгород - Казань - Уф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алесная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кокшайская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Несмелов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ировская дамб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айд Галеев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Нариманов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атарстан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евятаев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835" w:hRule="atLeast"/>
        </w:trPr>
        <w:tc>
          <w:tcPr>
            <w:tcW w:w="1020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евятаев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атарстан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Нариманов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айд Галеев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ировская дамб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Несмелов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кокшайская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алесная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0 ОП ФЗ М-7 (Е017, Е22, СНГ) «Волга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осква - Владимир - Нижний Новгород - Казань - Уф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Яковлев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Яковлев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0 ОП ФЗ М-7 (Е017, Е22, СНГ) «Волга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осква - Владимир - Нижний Новгород - Казань - Уф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арин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Гагарин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 ОП РЗ 22К-0125 Ряжск - Касимов - Муром -Н.Новгород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0 ОП ФЗ М-7 (Е017, Е22, СНГ) «Волга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осква - Владимир - Нижний Новгород - Казань - Уф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Сенинские Дворики - Ковров - Шуя -Кинешма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овров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овров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овров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бельмана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овров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Федорова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овров</w:t>
            </w:r>
          </w:p>
        </w:tc>
      </w:tr>
      <w:tr>
        <w:trPr>
          <w:trHeight w:val="562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9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Сенинские Дворики - Ковров - Шуя -Кинешма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Фабричная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1 Московская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1 Железнодорожная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2 Дубковская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5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4 ОП РЗ К-260 Ростов - Иваново - Нижний Новгород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Шубиных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06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04"/>
        <w:gridCol w:w="1735"/>
        <w:gridCol w:w="1668"/>
        <w:gridCol w:w="1403"/>
        <w:gridCol w:w="2146"/>
      </w:tblGrid>
      <w:tr>
        <w:trPr>
          <w:trHeight w:val="30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14"/>
        <w:gridCol w:w="1115"/>
        <w:gridCol w:w="993"/>
        <w:gridCol w:w="1134"/>
        <w:gridCol w:w="1274"/>
        <w:gridCol w:w="993"/>
        <w:gridCol w:w="851"/>
        <w:gridCol w:w="709"/>
        <w:gridCol w:w="1416"/>
      </w:tblGrid>
      <w:tr>
        <w:trPr>
          <w:trHeight w:val="302" w:hRule="atLeast"/>
        </w:trPr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0"/>
                <w:rFonts w:eastAsia="Times New Roman"/>
                <w:bCs/>
                <w:sz w:val="24"/>
                <w:szCs w:val="24"/>
                <w:lang w:val="en-US" w:eastAsia="en-US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67" w:hRule="atLeast"/>
        </w:trPr>
        <w:tc>
          <w:tcPr>
            <w:tcW w:w="17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bCs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700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 xml:space="preserve">«ВТ» </w:t>
            </w:r>
            <w:r>
              <w:rPr>
                <w:rStyle w:val="FontStyle21"/>
              </w:rPr>
              <w:t>«чт» «сб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705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 xml:space="preserve">«ВТ» </w:t>
            </w:r>
            <w:r>
              <w:rPr>
                <w:rStyle w:val="FontStyle21"/>
              </w:rPr>
              <w:t>«чт» «сб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 xml:space="preserve">«ВТ» </w:t>
            </w:r>
            <w:r>
              <w:rPr>
                <w:rStyle w:val="FontStyle21"/>
              </w:rPr>
              <w:t>«чт» «сб»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300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 xml:space="preserve">«ВТ» </w:t>
            </w:r>
            <w:r>
              <w:rPr>
                <w:rStyle w:val="FontStyle21"/>
              </w:rPr>
              <w:t>«чт» «сб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 xml:space="preserve">«ВТ» </w:t>
            </w:r>
            <w:r>
              <w:rPr>
                <w:rStyle w:val="FontStyle21"/>
              </w:rPr>
              <w:t>«чт» «сб»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211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 xml:space="preserve">«ВТ» </w:t>
            </w:r>
            <w:r>
              <w:rPr>
                <w:rStyle w:val="FontStyle21"/>
              </w:rPr>
              <w:t>«чт» «сб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 xml:space="preserve">«ВТ» </w:t>
            </w:r>
            <w:r>
              <w:rPr>
                <w:rStyle w:val="FontStyle21"/>
              </w:rPr>
              <w:t>«чт» «сб»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213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 xml:space="preserve">«ВТ» </w:t>
            </w:r>
            <w:r>
              <w:rPr>
                <w:rStyle w:val="FontStyle21"/>
              </w:rPr>
              <w:t>«чт» «сб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 xml:space="preserve">«ВТ» </w:t>
            </w:r>
            <w:r>
              <w:rPr>
                <w:rStyle w:val="FontStyle21"/>
              </w:rPr>
              <w:t>«чт» «сб»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02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 xml:space="preserve">«ВТ» </w:t>
            </w:r>
            <w:r>
              <w:rPr>
                <w:rStyle w:val="FontStyle21"/>
              </w:rPr>
              <w:t>«чт» «сб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 xml:space="preserve">«ВТ» </w:t>
            </w:r>
            <w:r>
              <w:rPr>
                <w:rStyle w:val="FontStyle21"/>
              </w:rPr>
              <w:t>«чт» «сб»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01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 xml:space="preserve">«ВТ» </w:t>
            </w:r>
            <w:r>
              <w:rPr>
                <w:rStyle w:val="FontStyle21"/>
              </w:rPr>
              <w:t>«чт» «сб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 xml:space="preserve">«ВТ» </w:t>
            </w:r>
            <w:r>
              <w:rPr>
                <w:rStyle w:val="FontStyle21"/>
              </w:rPr>
              <w:t>«чт» «сб»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6"/>
        <w:gridCol w:w="1261"/>
        <w:gridCol w:w="1275"/>
        <w:gridCol w:w="1134"/>
        <w:gridCol w:w="1277"/>
        <w:gridCol w:w="991"/>
        <w:gridCol w:w="992"/>
        <w:gridCol w:w="709"/>
        <w:gridCol w:w="850"/>
      </w:tblGrid>
      <w:tr>
        <w:trPr>
          <w:trHeight w:val="310" w:hRule="atLeast"/>
        </w:trPr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0"/>
                <w:rFonts w:eastAsia="Times New Roman"/>
                <w:bCs/>
                <w:sz w:val="24"/>
                <w:szCs w:val="24"/>
                <w:lang w:val="en-US" w:eastAsia="en-US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46" w:hRule="atLeast"/>
        </w:trPr>
        <w:tc>
          <w:tcPr>
            <w:tcW w:w="17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0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«ср» «пт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«ВС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риб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0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«ср» «пт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«ВС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тправлен 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«ср» «пт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«ВС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21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ср» «пт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«ВС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правлен 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ср» «пт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«ВС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21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«ср» «пт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«ВС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«ср» «пт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«ВС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30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«ср» «пт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«ВС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: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«ср» «пт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«ВС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: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705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«ср» «пт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«ВС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«ср» «пт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«ВС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: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70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ср» «пт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«ВС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тправлен 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«ср» «пт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«ВС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: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8</Words>
  <Characters>6541</Characters>
  <CharactersWithSpaces>5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6:17:00Z</dcterms:created>
  <dc:creator/>
  <dc:description/>
  <dc:language>en-US</dc:language>
  <cp:lastModifiedBy/>
  <dcterms:modified xsi:type="dcterms:W3CDTF">2018-09-18T1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