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8) 03-06/662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жский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6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en-US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0"/>
        <w:gridCol w:w="4565"/>
      </w:tblGrid>
      <w:tr>
        <w:trPr>
          <w:trHeight w:val="937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741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С г. Волжск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04122 г. Волжский Волгоградская область, г. Волжский, ул. Кирова 19г</w:t>
            </w:r>
          </w:p>
        </w:tc>
      </w:tr>
      <w:tr>
        <w:trPr>
          <w:trHeight w:val="727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Волгоград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00087 г. Волгоград ул. им. М. Балонина, д. 11</w:t>
            </w:r>
          </w:p>
        </w:tc>
      </w:tr>
      <w:tr>
        <w:trPr>
          <w:trHeight w:val="626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801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 "Тамбов" г. Тамбов 392014 г. Тамбов Тамбовская область, г. Тамбов, ул. Киквидзе, 77</w:t>
            </w:r>
          </w:p>
        </w:tc>
      </w:tr>
      <w:tr>
        <w:trPr>
          <w:trHeight w:val="483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 г. Владимир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00006 г. Владимир Владимирская область, г. Владимир, ул. Вокзальная, д. 1</w:t>
            </w:r>
          </w:p>
        </w:tc>
      </w:tr>
      <w:tr>
        <w:trPr>
          <w:trHeight w:val="767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С Суздальск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01293 г. Суздаль Владимирская обл., г. Суздаль, ул. Васильевская, д. 44</w:t>
            </w:r>
          </w:p>
        </w:tc>
      </w:tr>
      <w:tr>
        <w:trPr>
          <w:trHeight w:val="767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3032 г. Иваново Ивановская область, г. Иваново, ул. Лежневская, д. 15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 xml:space="preserve">.Наименования        улиц и автомобильных      дорог, по которым предполагается движение транспортных средств между остановочными пунктами:  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33"/>
          <w:rFonts w:eastAsia="Times New Roman" w:cs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271"/>
        <w:gridCol w:w="5047"/>
      </w:tblGrid>
      <w:tr>
        <w:trPr>
          <w:trHeight w:val="77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жский Волгоградская область</w:t>
            </w:r>
          </w:p>
        </w:tc>
      </w:tr>
      <w:tr>
        <w:trPr>
          <w:trHeight w:val="871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180П РЗ 18Р-2 «Самара - Пугачёв-Энгельс- Волгоград) в границах территории Волгоградской обл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7-ой Гвардейской Дивизии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2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4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а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1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2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-22 «Каспий» автодорога М-4 «Дон»-Тамбов- Волгоград-Астрахань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1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68 ОП МЗ 68 Н-069 Северный обход г. Тамбова -Тулиновка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68 ОП МЗ 68Н-040 г. Тамбов- г. Шацк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61 ОП РЗ 61 К-010 г. Тамбов - г. Шацк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61 ОП РЗ 61 К-012 г. Шацк - г. Касимов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а/д 17 0ПРЗ 17Р-2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Владимир - Гусь-Хрустальный -Тума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1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уромска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Усти-на-Лабе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6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13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11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М-7 «Волга»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17 0ПМЗ 17Н-69 Подъезд к г. Суздалю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 г. Суздаль</w:t>
            </w:r>
          </w:p>
        </w:tc>
      </w:tr>
      <w:tr>
        <w:trPr>
          <w:trHeight w:val="45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 xml:space="preserve">а/д 17 0ПМЗ </w:t>
            </w:r>
            <w:r>
              <w:rPr>
                <w:rStyle w:val="FontStyle31"/>
                <w:lang w:val="en-US"/>
              </w:rPr>
              <w:t>I</w:t>
            </w:r>
            <w:r>
              <w:rPr>
                <w:rStyle w:val="FontStyle31"/>
              </w:rPr>
              <w:t>7</w:t>
            </w:r>
            <w:r>
              <w:rPr>
                <w:rStyle w:val="FontStyle31"/>
                <w:lang w:val="en-US"/>
              </w:rPr>
              <w:t>H</w:t>
            </w:r>
            <w:r>
              <w:rPr>
                <w:rStyle w:val="FontStyle31"/>
              </w:rPr>
              <w:t>-69 Подъезд к г. Суздалю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М-7 «Волга»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12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>4.2.</w:t>
      </w:r>
      <w:r>
        <w:rPr>
          <w:rStyle w:val="FontStyle32"/>
          <w:rFonts w:eastAsia="Times New Roman" w:cs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264"/>
        <w:gridCol w:w="5049"/>
      </w:tblGrid>
      <w:tr>
        <w:trPr>
          <w:trHeight w:val="45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7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1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М-7 «Волга»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17 0ПМЗ 17Н-69 Подъезд к г. Суздалю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 г. Суздаль</w:t>
            </w:r>
          </w:p>
        </w:tc>
      </w:tr>
      <w:tr>
        <w:trPr>
          <w:trHeight w:val="51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17 ОП МЗ 17 Н-69 Подъезд к г. Суздалю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М-7 «Волга»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13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1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2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2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уром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2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17 0ПРЗ 17Р-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Владимир - Гусь-Хрустальный -Тума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61 ОП РЗ 61 К-012 г. Шацк - г. Касимов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61 ОП РЗ 61 К-010 г. Тамбов - г. Шацк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68 0ПМЗ 68Н-040 г. Тамбов - г. Шацк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68 ОП МЗ 68 Н-069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Северный обход г. Тамбова -Тулиновка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56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-22 «Каспий» автодорога М-4 «Дон»-Тамбов- Волгоград-Астрахань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. Маршала Жукова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1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9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8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6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7-ой Гвардейской Дивизии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9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97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180П РЗ 18Р-2 «Самара - Пугачёв-Энгельс- Волгоград) в границах территории Волгоградской обл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Волжский, Волгоградская область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/>
          <w:b w:val="false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24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"/>
        <w:gridCol w:w="1936"/>
        <w:gridCol w:w="1664"/>
        <w:gridCol w:w="1612"/>
        <w:gridCol w:w="1332"/>
        <w:gridCol w:w="2549"/>
      </w:tblGrid>
      <w:tr>
        <w:trPr>
          <w:trHeight w:val="332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0" w:hRule="atLeast"/>
        </w:trPr>
        <w:tc>
          <w:tcPr>
            <w:tcW w:w="1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,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196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32"/>
          <w:rFonts w:eastAsia="Times New Roman" w:cs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1"/>
        <w:gridCol w:w="1183"/>
        <w:gridCol w:w="849"/>
        <w:gridCol w:w="1135"/>
        <w:gridCol w:w="992"/>
        <w:gridCol w:w="993"/>
        <w:gridCol w:w="1134"/>
        <w:gridCol w:w="992"/>
        <w:gridCol w:w="1416"/>
      </w:tblGrid>
      <w:tr>
        <w:trPr>
          <w:trHeight w:val="472" w:hRule="atLeast"/>
        </w:trPr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4" w:hRule="atLeast"/>
        </w:trPr>
        <w:tc>
          <w:tcPr>
            <w:tcW w:w="1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 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 :мин.</w:t>
            </w:r>
          </w:p>
        </w:tc>
      </w:tr>
      <w:tr>
        <w:trPr>
          <w:trHeight w:val="572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40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пн,ср,пт,вс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4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пн,ср,пт,вс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пн,ср,пт,в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801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вт,чт,сб,пн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1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вт,чт,сб,п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1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вт,чт,сб,пн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вт,чт,сб,п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330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«вт,чт,сб,пн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9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«вт,чт,сб,п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9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7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вт,чт,сб,п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1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32"/>
          <w:rFonts w:eastAsia="Times New Roman" w:cs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1"/>
        <w:gridCol w:w="1183"/>
        <w:gridCol w:w="849"/>
        <w:gridCol w:w="1135"/>
        <w:gridCol w:w="992"/>
        <w:gridCol w:w="993"/>
        <w:gridCol w:w="1134"/>
        <w:gridCol w:w="992"/>
        <w:gridCol w:w="1416"/>
      </w:tblGrid>
      <w:tr>
        <w:trPr>
          <w:trHeight w:val="472" w:hRule="atLeast"/>
        </w:trPr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2" w:hRule="atLeast"/>
        </w:trPr>
        <w:tc>
          <w:tcPr>
            <w:tcW w:w="1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5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7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ср,пт,вс,вт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4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15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ср,пт,вс,вт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5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ср,пт,вс,в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5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ср,пт,вс,вт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: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ср,пт,вс</w:t>
            </w:r>
            <w:r>
              <w:rPr>
                <w:rStyle w:val="FontStyle31"/>
                <w:vertAlign w:val="subscript"/>
              </w:rPr>
              <w:t>(</w:t>
            </w:r>
            <w:r>
              <w:rPr>
                <w:rStyle w:val="FontStyle31"/>
              </w:rPr>
              <w:t>в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801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чт,сб,пн,ср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0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чт,сб,пн,с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0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4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чт,сб,пн,ср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8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чт,сб,пн,с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8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40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«чт,сб,пн,с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Calibri" w:hAnsi="Calibri" w:eastAsia="Times New Roman" w:cs="Calibri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6">
    <w:name w:val="Font Style3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37">
    <w:name w:val="Font Style37"/>
    <w:basedOn w:val="DefaultParagraphFont"/>
    <w:qFormat/>
    <w:rPr>
      <w:rFonts w:ascii="Calibri" w:hAnsi="Calibri" w:eastAsia="Times New Roman" w:cs="Calibri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4">
    <w:name w:val="Font Style44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45">
    <w:name w:val="Font Style4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4</Characters>
  <CharactersWithSpaces>4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53:00Z</dcterms:created>
  <dc:creator/>
  <dc:description/>
  <dc:language>en-US</dc:language>
  <cp:lastModifiedBy/>
  <dcterms:modified xsi:type="dcterms:W3CDTF">2018-09-11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