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8.18) 03-06/651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Ракитное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7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953"/>
      </w:tblGrid>
      <w:tr>
        <w:trPr>
          <w:trHeight w:val="94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829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9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Большое Солдатское 307850 пгт Большое Солдатское, Курская область, пгт Большое Солдатское, ул. Мира, 5</w:t>
            </w:r>
          </w:p>
        </w:tc>
      </w:tr>
      <w:tr>
        <w:trPr>
          <w:trHeight w:val="54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Суджа 370800 г. Суджа Курская область, г. Суджа, ст. Суджа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3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л. Белая 307910 сл. Белая Курская область, сл. Белая, ул. 1 мая, 2</w:t>
            </w:r>
          </w:p>
        </w:tc>
      </w:tr>
      <w:tr>
        <w:trPr>
          <w:trHeight w:val="83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Солнечный» п. Ракит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9310 п. Ракитное Белгородская область, _п. Ракитное, ул. Пролетарская, 9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246"/>
        <w:gridCol w:w="4394"/>
      </w:tblGrid>
      <w:tr>
        <w:trPr>
          <w:trHeight w:val="5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«Крым»-Дьяковоно-Суджа - граница с Украиной 38К-0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0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Большое Солдатское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троите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Обоянь-Суджа 38К-0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«Обоянь-Суджа» -Белая 38К-0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1-я М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9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Белая - Моркушино граница Белгородской области 38К-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97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акитное - Бобрава -граница Курской области 14.0П.РЗ.К-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, п. Ракитное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4518"/>
        <w:gridCol w:w="4585"/>
      </w:tblGrid>
      <w:tr>
        <w:trPr>
          <w:trHeight w:val="100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, п. Ракитное</w:t>
            </w:r>
          </w:p>
        </w:tc>
      </w:tr>
      <w:tr>
        <w:trPr>
          <w:trHeight w:val="976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акитное - Бобрава -граница Курской области 14.0П.РЗ.К-4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976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Белая - Моркушино граница Белгородской области 38К-00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1-я Мая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64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«Обоянь-Суджа»-Белая 38К-02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Обоянь-Суджа 38К-02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2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троительная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60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Большое Солдатское</w:t>
            </w:r>
          </w:p>
        </w:tc>
      </w:tr>
      <w:tr>
        <w:trPr>
          <w:trHeight w:val="60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0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«Крым»-Дьяковоно-Суджа - граница с Украиной 38К-00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565"/>
        <w:gridCol w:w="2093"/>
        <w:gridCol w:w="1767"/>
        <w:gridCol w:w="1224"/>
        <w:gridCol w:w="2323"/>
      </w:tblGrid>
      <w:tr>
        <w:trPr>
          <w:trHeight w:val="674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0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высота, м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сса, т.</w:t>
            </w:r>
          </w:p>
        </w:tc>
        <w:tc>
          <w:tcPr>
            <w:tcW w:w="23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193"/>
        <w:gridCol w:w="936"/>
        <w:gridCol w:w="1191"/>
        <w:gridCol w:w="1133"/>
        <w:gridCol w:w="992"/>
        <w:gridCol w:w="1135"/>
        <w:gridCol w:w="890"/>
        <w:gridCol w:w="952"/>
      </w:tblGrid>
      <w:tr>
        <w:trPr>
          <w:trHeight w:val="256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2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7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0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: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</w:t>
              <w:softHyphen/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9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3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101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</w:t>
              <w:softHyphen/>
              <w:t>ле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193"/>
        <w:gridCol w:w="993"/>
        <w:gridCol w:w="1134"/>
        <w:gridCol w:w="1133"/>
        <w:gridCol w:w="992"/>
        <w:gridCol w:w="1135"/>
        <w:gridCol w:w="850"/>
        <w:gridCol w:w="992"/>
      </w:tblGrid>
      <w:tr>
        <w:trPr>
          <w:trHeight w:val="259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9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101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 прибы</w:t>
              <w:softHyphen/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3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9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0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18</Characters>
  <CharactersWithSpaces>4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44:00Z</dcterms:created>
  <dc:creator/>
  <dc:description/>
  <dc:language>en-US</dc:language>
  <cp:lastModifiedBy/>
  <dcterms:modified xsi:type="dcterms:W3CDTF">2018-09-07T1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