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8.18) 03-06/610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катеринбург    -    Пермь    рег.    №    66.59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382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2,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8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04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Первоураль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., г. Первоуральск, 3-й км. Московского шоссе</w:t>
            </w:r>
          </w:p>
        </w:tc>
      </w:tr>
      <w:tr>
        <w:trPr>
          <w:trHeight w:val="82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29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Бисерть, а/д Р-242 «Пермь - Екатеринбург», 259км+457м (справа), 259км+918м (слева)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04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рп Ачи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3230 Свердловская область, Ачитский р-н, рп Ачит, ул. Ленина, д. 13</w:t>
            </w:r>
          </w:p>
        </w:tc>
      </w:tr>
      <w:tr>
        <w:trPr>
          <w:trHeight w:val="55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902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Южная" г. Пермь, 614064 Пермский край, г. Пермь, ул. Ижевская,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10"/>
        <w:gridCol w:w="4565"/>
      </w:tblGrid>
      <w:tr>
        <w:trPr>
          <w:trHeight w:val="59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.Раз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мундсе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.Онуфри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4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65К-000235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а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Ильич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Космонавто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воураль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65К-580300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Билимбай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Билимбай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ром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Битимк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65 К-580600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Черемш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65К-580600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4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.п. Ачит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4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ксун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ксун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ксун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уксун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4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жев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10"/>
        <w:gridCol w:w="4565"/>
      </w:tblGrid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731"/>
        <w:gridCol w:w="1701"/>
        <w:gridCol w:w="1983"/>
        <w:gridCol w:w="1403"/>
        <w:gridCol w:w="2141"/>
      </w:tblGrid>
      <w:tr>
        <w:trPr>
          <w:trHeight w:val="15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 класс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4"/>
        <w:gridCol w:w="852"/>
        <w:gridCol w:w="1275"/>
        <w:gridCol w:w="992"/>
        <w:gridCol w:w="983"/>
        <w:gridCol w:w="995"/>
        <w:gridCol w:w="835"/>
        <w:gridCol w:w="863"/>
      </w:tblGrid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8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0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0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2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2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0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6"/>
        <w:gridCol w:w="841"/>
        <w:gridCol w:w="1428"/>
        <w:gridCol w:w="841"/>
        <w:gridCol w:w="850"/>
        <w:gridCol w:w="993"/>
        <w:gridCol w:w="836"/>
        <w:gridCol w:w="873"/>
      </w:tblGrid>
      <w:tr>
        <w:trPr>
          <w:trHeight w:val="288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157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9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4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0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</w:rPr>
              <w:t>18</w:t>
            </w:r>
            <w:r>
              <w:rPr>
                <w:rStyle w:val="FontStyle17"/>
              </w:rPr>
              <w:t>: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5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6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: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6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23:00Z</dcterms:created>
  <dc:creator/>
  <dc:description/>
  <dc:language>en-US</dc:language>
  <cp:lastModifiedBy/>
  <dcterms:modified xsi:type="dcterms:W3CDTF">2018-09-03T1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