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8.18) 03-06/6368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5"/>
        <w:gridCol w:w="5969"/>
      </w:tblGrid>
      <w:tr>
        <w:trPr>
          <w:trHeight w:val="1411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станция г. Ялт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8612 г. Ялта Республика Крым, г. Ялта, ул. Московская, д. 8</w:t>
            </w:r>
          </w:p>
        </w:tc>
      </w:tr>
      <w:tr>
        <w:trPr>
          <w:trHeight w:val="842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, г. Симферополь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5053      г.      Симферополь      Республика      Крым, г. Симферополь, ул. Киевская/Фрунзе, д. 4/45</w:t>
            </w:r>
          </w:p>
        </w:tc>
      </w:tr>
      <w:tr>
        <w:trPr>
          <w:trHeight w:val="562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Феодос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8107 г. Феодосия г. Феодосия, ул. Энгельса, 28</w:t>
            </w:r>
          </w:p>
        </w:tc>
      </w:tr>
      <w:tr>
        <w:trPr>
          <w:trHeight w:val="839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, г. Керч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  <w:tr>
        <w:trPr>
          <w:trHeight w:val="695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06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"Новоясеневская"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7463 г. Москва г. Москва, Новоясеневский тупик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5091"/>
        <w:gridCol w:w="25"/>
        <w:gridCol w:w="4216"/>
      </w:tblGrid>
      <w:tr>
        <w:trPr>
          <w:trHeight w:val="57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3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«Граница с Украиной -Симферополь - Алушта - Ялта»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7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«Симферополь - Феодосия»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еологическая ул.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3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«Граница с Украиной - Джанкой -Феодосия - Керчь»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лагбаум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9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А-290 «Новороссийск - Керчь»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0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А-289 «Краснодар-Темрюк»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1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ОЗН-249 «х.Трудобеликовский -ст-ца Полтавская»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2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ОЗК-015 «г.Тимошевск - ст.Полтавская»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03К-018 «г.Кореновск - г.Тимошевск»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4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М-4 «Дон»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езд Карамзина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аустовского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60"/>
        <w:gridCol w:w="195"/>
        <w:gridCol w:w="1465"/>
        <w:gridCol w:w="335"/>
        <w:gridCol w:w="1738"/>
        <w:gridCol w:w="666"/>
        <w:gridCol w:w="18"/>
        <w:gridCol w:w="990"/>
        <w:gridCol w:w="1394"/>
        <w:gridCol w:w="2134"/>
        <w:gridCol w:w="32"/>
        <w:gridCol w:w="18"/>
      </w:tblGrid>
      <w:tr>
        <w:trPr>
          <w:trHeight w:val="5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аустовского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езд Карамзин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5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ая        кольцевая автомобильная дорог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5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М-4 «Дон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6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03К-018 «г.Кореновск - г.Тимошевск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7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ОЗК-015 «г.Тимошевск - ст.Полтавская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ОЗН-249 «х.Трудобеликовский - ст-ца Полтавская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9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А-289 «Краснодар-Темрюк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0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А-290 «Новороссийск - Керчь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лагбаум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5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6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«Граница      с      Украиной -Джанкой - Феодосия - Керчь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еологическая ул.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2.</w:t>
            </w:r>
          </w:p>
        </w:tc>
        <w:tc>
          <w:tcPr>
            <w:tcW w:w="4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«Симферополь - Феодосия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6</w:t>
            </w:r>
          </w:p>
        </w:tc>
        <w:tc>
          <w:tcPr>
            <w:tcW w:w="4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втодорога «Граница      с      Украиной -Симферополь - Алушта - Ялта»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Ял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850" w:hRule="atLeast"/>
        </w:trPr>
        <w:tc>
          <w:tcPr>
            <w:tcW w:w="10237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  <w:tc>
          <w:tcPr>
            <w:tcW w:w="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77" w:hRule="atLeast"/>
        </w:trPr>
        <w:tc>
          <w:tcPr>
            <w:tcW w:w="12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3</w:t>
            </w:r>
          </w:p>
        </w:tc>
        <w:tc>
          <w:tcPr>
            <w:tcW w:w="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67"/>
        <w:gridCol w:w="1127"/>
        <w:gridCol w:w="843"/>
        <w:gridCol w:w="972"/>
        <w:gridCol w:w="982"/>
        <w:gridCol w:w="1121"/>
        <w:gridCol w:w="972"/>
        <w:gridCol w:w="1137"/>
      </w:tblGrid>
      <w:tr>
        <w:trPr>
          <w:trHeight w:val="295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Летний период</w:t>
            </w:r>
          </w:p>
        </w:tc>
      </w:tr>
      <w:tr>
        <w:trPr>
          <w:trHeight w:val="2292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2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4: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нет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5: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5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7:3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7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9: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9: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770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нет 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7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968"/>
        <w:gridCol w:w="1122"/>
        <w:gridCol w:w="843"/>
        <w:gridCol w:w="1066"/>
        <w:gridCol w:w="888"/>
        <w:gridCol w:w="1113"/>
        <w:gridCol w:w="979"/>
        <w:gridCol w:w="1126"/>
      </w:tblGrid>
      <w:tr>
        <w:trPr>
          <w:trHeight w:val="299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7700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0: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нет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9: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9: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1: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1: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: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23: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800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нет 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00: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1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12:00Z</dcterms:created>
  <dc:creator/>
  <dc:description/>
  <dc:language>en-US</dc:language>
  <cp:lastModifiedBy/>
  <dcterms:modified xsi:type="dcterms:W3CDTF">2018-09-04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