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7.18) 03-06.52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Ялта    рег.    №    48.91.001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9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3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7"/>
        <w:gridCol w:w="5118"/>
        <w:gridCol w:w="8"/>
      </w:tblGrid>
      <w:tr>
        <w:trPr>
          <w:trHeight w:val="1030" w:hRule="atLeas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Липецк г. Липец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770" w:hRule="atLeas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44" w:hRule="atLeas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рым, г. Керчь, ул. Маршала Еременко, 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Феодосия г.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Крым г. Феодосия, ул. Энгельса, 2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3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 г.Симфер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  Крым,        г.        Симферополь, ул. Киевская/Фрунзе, д. 4/45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8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 г. Ял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Ялта, ул. Московская, д. 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9"/>
        <w:gridCol w:w="4530"/>
      </w:tblGrid>
      <w:tr>
        <w:trPr>
          <w:trHeight w:val="53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ое ш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Тит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 «Дон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3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5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45 Стрелковой Дивиз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Бурд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еверный мост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Остуже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5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 «Дон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ЗК-0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ЗК-00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ЗК-0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28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29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л агбау ман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Маршала Ерем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Шлагбауман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29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А-00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енское ш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Федь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.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Энгельс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Насып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енское ш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5К-00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Академика Вернад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лтинское ш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А-00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79"/>
      </w:tblGrid>
      <w:tr>
        <w:trPr>
          <w:trHeight w:val="53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50"/>
        <w:gridCol w:w="1669"/>
        <w:gridCol w:w="1411"/>
        <w:gridCol w:w="2081"/>
      </w:tblGrid>
      <w:tr>
        <w:trPr>
          <w:trHeight w:val="26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25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030"/>
        <w:gridCol w:w="1130"/>
        <w:gridCol w:w="835"/>
        <w:gridCol w:w="965"/>
        <w:gridCol w:w="994"/>
        <w:gridCol w:w="1129"/>
        <w:gridCol w:w="972"/>
        <w:gridCol w:w="1123"/>
      </w:tblGrid>
      <w:tr>
        <w:trPr>
          <w:trHeight w:val="266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8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80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80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7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7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7"/>
        <w:gridCol w:w="980"/>
        <w:gridCol w:w="8"/>
        <w:gridCol w:w="1130"/>
        <w:gridCol w:w="835"/>
        <w:gridCol w:w="964"/>
        <w:gridCol w:w="7"/>
        <w:gridCol w:w="980"/>
        <w:gridCol w:w="7"/>
        <w:gridCol w:w="1131"/>
        <w:gridCol w:w="965"/>
        <w:gridCol w:w="7"/>
        <w:gridCol w:w="1115"/>
        <w:gridCol w:w="7"/>
      </w:tblGrid>
      <w:tr>
        <w:trPr>
          <w:trHeight w:val="281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26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3 дн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5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:5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3 дн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01:00Z</dcterms:created>
  <dc:creator/>
  <dc:description/>
  <dc:language>en-US</dc:language>
  <cp:lastModifiedBy/>
  <dcterms:modified xsi:type="dcterms:W3CDTF">2018-08-03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