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07.18) 03-06.50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5089"/>
      </w:tblGrid>
      <w:tr>
        <w:trPr>
          <w:trHeight w:val="310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В Г. Белгород ул. Богдана Хмельницкого д. 160</w:t>
            </w:r>
          </w:p>
        </w:tc>
      </w:tr>
      <w:tr>
        <w:trPr>
          <w:trHeight w:val="554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100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С г. Алексеевка ,    309854 Белгородская область г. Алексеевка, ул. Пушкина, 49</w:t>
            </w:r>
          </w:p>
        </w:tc>
      </w:tr>
      <w:tr>
        <w:trPr>
          <w:trHeight w:val="590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601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С г. Россошь, Воронежская область, г. Россошь, Октябрьская пл., 22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81"/>
        <w:gridCol w:w="4551"/>
      </w:tblGrid>
      <w:tr>
        <w:trPr>
          <w:trHeight w:val="57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-кт Б. Хмельницког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50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51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4.0П.РЗ.К-1 «Белгород-Новый Оскол-Советское , км 8 + 200 - км 216 + 100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. ДРП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Новый Оскол</w:t>
            </w:r>
          </w:p>
        </w:tc>
      </w:tr>
      <w:tr>
        <w:trPr>
          <w:trHeight w:val="51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4.0П.РЗ.К-1 «Белгород-Новый Оскол-Советское , км 8 + 200 - км 216 + 100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29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Ющенк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Алексеевк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Алексеевка</w:t>
            </w:r>
          </w:p>
        </w:tc>
      </w:tr>
      <w:tr>
        <w:trPr>
          <w:trHeight w:val="51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4.0П.РЗ.К-1 «Белгород-Новый Оскол-Советское , км 8 + 200 - км 216 + 100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Россошь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л. Октябрь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Россош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21"/>
        <w:gridCol w:w="1666"/>
        <w:gridCol w:w="2551"/>
        <w:gridCol w:w="542"/>
        <w:gridCol w:w="23"/>
        <w:gridCol w:w="4527"/>
        <w:gridCol w:w="11"/>
      </w:tblGrid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л. Октябрьс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Россош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Россошь</w:t>
            </w:r>
          </w:p>
        </w:tc>
      </w:tr>
      <w:tr>
        <w:trPr>
          <w:trHeight w:val="51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4.0П.РЗ.К-1 «Белгород-Новый Оскол-Советское , км 8 + 200 - км 216 + 100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оронеж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4.0П.РЗ.К-1 «Белгород-Новый Оскол-Советское, км 8 + 200 - км 216 + 100»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. ДРП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Новый Оскол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4.0П.РЗ.К-1 «Белгород-Новый Оскол-Советское , км 8 + 200 - км 216 + 100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3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Белгород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-кт Б.Хмельницкого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02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5"/>
        <w:gridCol w:w="1743"/>
        <w:gridCol w:w="1678"/>
        <w:gridCol w:w="1404"/>
        <w:gridCol w:w="2112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14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,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79"/>
        <w:gridCol w:w="1129"/>
        <w:gridCol w:w="835"/>
        <w:gridCol w:w="973"/>
        <w:gridCol w:w="993"/>
        <w:gridCol w:w="1124"/>
        <w:gridCol w:w="971"/>
        <w:gridCol w:w="1099"/>
      </w:tblGrid>
      <w:tr>
        <w:trPr>
          <w:trHeight w:val="295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N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288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: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Cambria" w:ascii="Cambria" w:hAnsi="Cambria"/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1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09: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9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6"/>
                <w:szCs w:val="26"/>
                <w:lang w:val="ru-RU" w:eastAsia="ru-RU" w:bidi="ar-SA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8"/>
        <w:gridCol w:w="965"/>
        <w:gridCol w:w="6"/>
        <w:gridCol w:w="1102"/>
        <w:gridCol w:w="15"/>
        <w:gridCol w:w="813"/>
        <w:gridCol w:w="14"/>
        <w:gridCol w:w="958"/>
        <w:gridCol w:w="992"/>
        <w:gridCol w:w="1134"/>
        <w:gridCol w:w="992"/>
        <w:gridCol w:w="1133"/>
      </w:tblGrid>
      <w:tr>
        <w:trPr>
          <w:trHeight w:val="324" w:hRule="atLeast"/>
        </w:trPr>
        <w:tc>
          <w:tcPr>
            <w:tcW w:w="2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N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38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194" w:hRule="atLeast"/>
        </w:trPr>
        <w:tc>
          <w:tcPr>
            <w:tcW w:w="2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6016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2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Bookman Old Style" w:ascii="Bookman Old Style" w:hAnsi="Bookman Old Style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Bookman Old Style" w:ascii="Bookman Old Style" w:hAnsi="Bookman Old Style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002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ния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1001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8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10"/>
    </w:rPr>
  </w:style>
  <w:style w:type="character" w:styleId="FontStyle31">
    <w:name w:val="Font Style31"/>
    <w:basedOn w:val="DefaultParagraphFont"/>
    <w:qFormat/>
    <w:rPr>
      <w:rFonts w:eastAsia="Times New Roman"/>
      <w:smallCaps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pacing w:val="-30"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pacing w:val="50"/>
      <w:sz w:val="42"/>
      <w:szCs w:val="4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pacing w:val="30"/>
      <w:sz w:val="10"/>
      <w:szCs w:val="1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w w:val="5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9</Characters>
  <CharactersWithSpaces>2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10:00Z</dcterms:created>
  <dc:creator/>
  <dc:description/>
  <dc:language>en-US</dc:language>
  <cp:lastModifiedBy/>
  <dcterms:modified xsi:type="dcterms:W3CDTF">2018-07-27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