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4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умерля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5"/>
        <w:gridCol w:w="4832"/>
      </w:tblGrid>
      <w:tr>
        <w:trPr>
          <w:trHeight w:val="1116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2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г.Шумерля, Чувашская Республика, г.Шумерля, ул.Октябрьская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1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Диспетчерско-кассовый пункт с.Красные Четаи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429040,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 Республика, с.Красные Четаи, ул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-ая Заводская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</w:tr>
      <w:tr>
        <w:trPr>
          <w:trHeight w:val="835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2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Диспетчерско-кассовый пункт г.Ядрин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429040,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Ядрин, ул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50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лет Октября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</w:tr>
      <w:tr>
        <w:trPr>
          <w:trHeight w:val="850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«Щербинки» г.Нижний Новгород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603137,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Нижегородская область, г.Нижний Новгород, пр-т Гагарина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234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10"/>
        <w:gridCol w:w="4682"/>
      </w:tblGrid>
      <w:tr>
        <w:trPr>
          <w:trHeight w:val="4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Котовс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рец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Сурик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Промышлен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увашская Республика, Шумерлинский р-н, д.Шумерля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ул. Николае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увашская Республика, Шумерлинский р-н, п.Саланчик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 Завод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увашская Республика, Краеночетайский р-н. д.Мочей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971-1-04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увашская Республика, Ядринский р-н, д.Орабакасы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Чербай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увашская Республика, Ядринский р-н, д.Персиланы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увашская Республика, Ядринский р-н, д. Козлов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увашская Республика, Ядринский р-н, д.Кочловка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Ядрин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Ядрин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  <w:t>-&gt; _Э</w:t>
            </w:r>
            <w:r>
              <w:rPr>
                <w:rStyle w:val="FontStyle24"/>
                <w:rFonts w:eastAsia="Times New Roman" w:cs="Times New Roman"/>
                <w:bCs/>
                <w:spacing w:val="-10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24"/>
                <w:rFonts w:eastAsia="Times New Roman" w:cs="Times New Roman"/>
                <w:bCs/>
                <w:spacing w:val="30"/>
                <w:sz w:val="24"/>
                <w:szCs w:val="24"/>
                <w:lang w:val="en-US" w:eastAsia="ru-RU" w:bidi="ar-SA"/>
              </w:rPr>
              <w:t>J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увашская Республика, </w:t>
            </w: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Ядринский р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н. д.Стрелеикая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   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Воротынский р-н, с.Львово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Нижегородская </w:t>
            </w: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 xml:space="preserve">обл.,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Лысковский </w:t>
            </w:r>
            <w:r>
              <w:rPr>
                <w:rStyle w:val="FontStyle23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н. п.Анатольевка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Нижегородская обл., Лысковский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н, п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естьянка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   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Казан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Кстовский р-н, с.Запрудное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   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    М-7 «Волга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59" w:hRule="atLeast"/>
        </w:trPr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3.        | пр. Гагар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ор. 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59"/>
        <w:gridCol w:w="4712"/>
      </w:tblGrid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0"/>
        <w:gridCol w:w="1728"/>
        <w:gridCol w:w="1670"/>
        <w:gridCol w:w="1403"/>
        <w:gridCol w:w="2299"/>
      </w:tblGrid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0"/>
        <w:gridCol w:w="993"/>
        <w:gridCol w:w="1002"/>
        <w:gridCol w:w="979"/>
        <w:gridCol w:w="1194"/>
        <w:gridCol w:w="992"/>
        <w:gridCol w:w="851"/>
        <w:gridCol w:w="992"/>
        <w:gridCol w:w="1134"/>
      </w:tblGrid>
      <w:tr>
        <w:trPr>
          <w:trHeight w:val="295" w:hRule="atLeast"/>
        </w:trPr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2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2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7: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7: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 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1000"/>
        <w:gridCol w:w="995"/>
        <w:gridCol w:w="986"/>
        <w:gridCol w:w="1274"/>
        <w:gridCol w:w="883"/>
        <w:gridCol w:w="994"/>
        <w:gridCol w:w="991"/>
        <w:gridCol w:w="992"/>
      </w:tblGrid>
      <w:tr>
        <w:trPr>
          <w:trHeight w:val="310" w:hRule="atLeast"/>
        </w:trPr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, час: мин..</w:t>
            </w:r>
          </w:p>
        </w:tc>
      </w:tr>
      <w:tr>
        <w:trPr>
          <w:trHeight w:val="562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1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0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: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: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 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25">
    <w:name w:val="Font Style25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6</Characters>
  <CharactersWithSpaces>4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46:00Z</dcterms:created>
  <dc:creator/>
  <dc:description/>
  <dc:language>en-US</dc:language>
  <cp:lastModifiedBy/>
  <dcterms:modified xsi:type="dcterms:W3CDTF">2018-07-24T14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