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6.18) 03-06.45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нза    -    Тамб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30 км.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4"/>
        <w:gridCol w:w="5821"/>
      </w:tblGrid>
      <w:tr>
        <w:trPr>
          <w:trHeight w:val="112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2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8008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Пенз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40061 г. Пенза Пензенская область, г. Пенза, ул. Луначарского, 1</w:t>
            </w:r>
          </w:p>
        </w:tc>
      </w:tr>
      <w:tr>
        <w:trPr>
          <w:trHeight w:val="83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8003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менский автовокза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42247 г. Каменка Пензенская область, Каменский р-н, г. Каменка, ул. Белинского, 63</w:t>
            </w:r>
          </w:p>
        </w:tc>
      </w:tr>
      <w:tr>
        <w:trPr>
          <w:trHeight w:val="83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8002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линский автовокзал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42050 г. Белинский Пензенская область, Белинский район, г. Белинский, ул. Ленина, д. 12</w:t>
            </w:r>
          </w:p>
        </w:tc>
      </w:tr>
      <w:tr>
        <w:trPr>
          <w:trHeight w:val="83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8001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«Кирсанов»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санов Тамбовская область, г. Кирсанов, ул. Ухтомского, д. 55</w:t>
            </w:r>
          </w:p>
        </w:tc>
      </w:tr>
      <w:tr>
        <w:trPr>
          <w:trHeight w:val="83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8005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Рассказово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93250 г. Рассказово Тамбовская обл., г. Рассказово, Куйбышевский проезд, д. 7</w:t>
            </w:r>
          </w:p>
        </w:tc>
      </w:tr>
      <w:tr>
        <w:trPr>
          <w:trHeight w:val="8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8017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«Тамбов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92014 г. Тамбов Тамбовская область, г. Тамбов, ул. Киквидзе, 77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87"/>
        <w:gridCol w:w="2016"/>
        <w:gridCol w:w="1735"/>
        <w:gridCol w:w="679"/>
        <w:gridCol w:w="999"/>
        <w:gridCol w:w="1404"/>
        <w:gridCol w:w="2135"/>
      </w:tblGrid>
      <w:tr>
        <w:trPr>
          <w:trHeight w:val="6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беды проспект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рпинского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ружн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изельн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. 3-й Бурмистрова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8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Р-208 «Тамбов - Пенза»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менк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менк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менк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208 «Тамбов - Пенза»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ензен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инский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инский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мойского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инский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инский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7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Р-208 «Тамбов - Пенза»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ирсанов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абоче-крестьян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ирсанов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Ухтомского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ирсанов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абоче-крестьян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ирсанов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ирсанов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3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Р-208 «Тамбов - Пенза»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ассказ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ассказ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йбышевский пр.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ассказово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ассказово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ассказ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9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208 «Тамбов - Пенза»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ассказовское шоссе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миссара Московского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стелло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ассказовское шоссе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0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Р-208 «Тамбов - Пенза»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ассказово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ассказ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йбышевский пр.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ассказово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ассказ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ассказово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6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208 «Тамбов - Пенза»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ирсанов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абоче-крестьян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ирсанов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Ухтомского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ирсанов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абоче-крестьян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ирсанов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ирсанов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2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Р-208 «Тамбов - Пенза»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инский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мойского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инский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инский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ензен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инский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7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208 «Тамбов - Пенза»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менк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менк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менк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31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Р-208 «Тамбов - Пенза»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. 3-й Бурмистрова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изельн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ружная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рпинского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беды проспект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02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5" w:hRule="atLeast"/>
        </w:trPr>
        <w:tc>
          <w:tcPr>
            <w:tcW w:w="1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8" w:hRule="atLeast"/>
        </w:trPr>
        <w:tc>
          <w:tcPr>
            <w:tcW w:w="12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5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"/>
        <w:gridCol w:w="1022"/>
        <w:gridCol w:w="45"/>
        <w:gridCol w:w="21"/>
        <w:gridCol w:w="955"/>
        <w:gridCol w:w="11"/>
        <w:gridCol w:w="7"/>
        <w:gridCol w:w="1004"/>
        <w:gridCol w:w="623"/>
        <w:gridCol w:w="399"/>
        <w:gridCol w:w="451"/>
        <w:gridCol w:w="570"/>
        <w:gridCol w:w="674"/>
        <w:gridCol w:w="348"/>
        <w:gridCol w:w="388"/>
        <w:gridCol w:w="633"/>
        <w:gridCol w:w="361"/>
        <w:gridCol w:w="7"/>
        <w:gridCol w:w="835"/>
        <w:gridCol w:w="830"/>
        <w:gridCol w:w="11"/>
      </w:tblGrid>
      <w:tr>
        <w:trPr>
          <w:trHeight w:val="295" w:hRule="atLeast"/>
        </w:trPr>
        <w:tc>
          <w:tcPr>
            <w:tcW w:w="21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истрационный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N остановочног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а из реестр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ов п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ежрегиональны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ршрута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уляр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еревозок</w:t>
            </w:r>
          </w:p>
        </w:tc>
        <w:tc>
          <w:tcPr>
            <w:tcW w:w="4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Зимний период</w:t>
            </w:r>
          </w:p>
        </w:tc>
        <w:tc>
          <w:tcPr>
            <w:tcW w:w="3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Летний период</w:t>
            </w:r>
          </w:p>
        </w:tc>
      </w:tr>
      <w:tr>
        <w:trPr>
          <w:trHeight w:val="2286" w:hRule="atLeast"/>
        </w:trPr>
        <w:tc>
          <w:tcPr>
            <w:tcW w:w="210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8008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7: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нет прибытия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8003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8: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8:25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8002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9: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9:25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8001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: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:55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8005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: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:00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680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нет отправления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2:5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205" w:type="dxa"/>
            <w:gridSpan w:val="2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  <w:tc>
          <w:tcPr>
            <w:tcW w:w="1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Зимний период                                                              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  <w:tc>
          <w:tcPr>
            <w:tcW w:w="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18" w:hRule="atLeast"/>
        </w:trPr>
        <w:tc>
          <w:tcPr>
            <w:tcW w:w="20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801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: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нет прибыт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680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6:2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6:1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8001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7: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7:2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8002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9: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9:2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800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1: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0:55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8008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нет отправл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2:20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летний период: с-------по--------;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зимний период: с 01.01. по 31.12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1</Characters>
  <CharactersWithSpaces>4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00:00Z</dcterms:created>
  <dc:creator/>
  <dc:description/>
  <dc:language>en-US</dc:language>
  <cp:lastModifiedBy/>
  <dcterms:modified xsi:type="dcterms:W3CDTF">2018-07-25T1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