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15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2"/>
        <w:gridCol w:w="7"/>
        <w:gridCol w:w="6518"/>
      </w:tblGrid>
      <w:tr>
        <w:trPr>
          <w:trHeight w:val="1460" w:hRule="atLeast"/>
        </w:trPr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10" w:hRule="atLeast"/>
        </w:trPr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</w:tr>
      <w:tr>
        <w:trPr>
          <w:trHeight w:val="288" w:hRule="atLeast"/>
        </w:trPr>
        <w:tc>
          <w:tcPr>
            <w:tcW w:w="38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5612, г. Москва, 19 км. МКАД, владение 20,</w:t>
            </w:r>
          </w:p>
        </w:tc>
      </w:tr>
      <w:tr>
        <w:trPr>
          <w:trHeight w:val="238" w:hRule="atLeast"/>
        </w:trPr>
        <w:tc>
          <w:tcPr>
            <w:tcW w:w="3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роение 2</w:t>
            </w:r>
          </w:p>
        </w:tc>
      </w:tr>
      <w:tr>
        <w:trPr>
          <w:trHeight w:val="295" w:hRule="atLeast"/>
        </w:trPr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</w:t>
            </w:r>
          </w:p>
        </w:tc>
      </w:tr>
      <w:tr>
        <w:trPr>
          <w:trHeight w:val="295" w:hRule="atLeast"/>
        </w:trPr>
        <w:tc>
          <w:tcPr>
            <w:tcW w:w="38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 15573, г. Москва, ул. Ореховый бульвар, д. 24,</w:t>
            </w:r>
          </w:p>
        </w:tc>
      </w:tr>
      <w:tr>
        <w:trPr>
          <w:trHeight w:val="238" w:hRule="atLeast"/>
        </w:trPr>
        <w:tc>
          <w:tcPr>
            <w:tcW w:w="3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рп. 1 «Г»</w:t>
            </w:r>
          </w:p>
        </w:tc>
      </w:tr>
      <w:tr>
        <w:trPr>
          <w:trHeight w:val="886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34010</w:t>
            </w:r>
          </w:p>
        </w:tc>
        <w:tc>
          <w:tcPr>
            <w:tcW w:w="6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АВ "Михайловский" г. Михайловк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3340, Волгоградская обл., г. Михайловка, ул. Серафимовича, д. 15</w:t>
            </w:r>
          </w:p>
        </w:tc>
      </w:tr>
      <w:tr>
        <w:trPr>
          <w:trHeight w:val="857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Астрахань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4040, Астраханская область, г. Астрахань, ул. Анри Барбюса, д. 29 «в»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24"/>
        <w:gridCol w:w="4647"/>
      </w:tblGrid>
      <w:tr>
        <w:trPr>
          <w:trHeight w:val="5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. Бесединское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0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4 (платная)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825"/>
        <w:gridCol w:w="4638"/>
      </w:tblGrid>
      <w:tr>
        <w:trPr>
          <w:trHeight w:val="31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/п</w:t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братном направлении</w:t>
            </w:r>
          </w:p>
        </w:tc>
        <w:tc>
          <w:tcPr>
            <w:tcW w:w="4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4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ул. Саши Филиппова </w:t>
            </w:r>
            <w:r>
              <w:rPr>
                <w:rStyle w:val="FontStyle27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2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0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2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1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4 (платная)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. Бесединское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7"/>
        <w:gridCol w:w="1741"/>
        <w:gridCol w:w="1671"/>
        <w:gridCol w:w="1410"/>
        <w:gridCol w:w="2242"/>
      </w:tblGrid>
      <w:tr>
        <w:trPr>
          <w:trHeight w:val="281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7"/>
        <w:gridCol w:w="1209"/>
        <w:gridCol w:w="8"/>
        <w:gridCol w:w="1360"/>
        <w:gridCol w:w="8"/>
        <w:gridCol w:w="1188"/>
        <w:gridCol w:w="13"/>
        <w:gridCol w:w="1102"/>
        <w:gridCol w:w="7"/>
        <w:gridCol w:w="721"/>
        <w:gridCol w:w="7"/>
        <w:gridCol w:w="948"/>
        <w:gridCol w:w="991"/>
        <w:gridCol w:w="992"/>
      </w:tblGrid>
      <w:tr>
        <w:trPr>
          <w:trHeight w:val="127" w:hRule="atLeast"/>
        </w:trPr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7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60" w:hRule="atLeast"/>
        </w:trPr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3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:30; 13:00 доп.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5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5:15; 13:45 доп.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5:00; 13:30 доп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401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2.02., доп. 07.03.,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2.02., доп. 07.03.,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прибытия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01.05., доп. 15.06., доп. 01.07., доп. 15.07., доп. 01.08., доп. 15.08., доп. 01.09., доп. 30.12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01.05., доп. 15.06., доп. 01.07., доп. 15.07., доп. 01.08., доп. 15.08., доп. 01.09., доп. 30.12.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ДОП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0001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:30; 10:00 доп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216"/>
        <w:gridCol w:w="1296"/>
        <w:gridCol w:w="1124"/>
        <w:gridCol w:w="1066"/>
        <w:gridCol w:w="742"/>
        <w:gridCol w:w="1224"/>
        <w:gridCol w:w="901"/>
        <w:gridCol w:w="992"/>
      </w:tblGrid>
      <w:tr>
        <w:trPr>
          <w:trHeight w:val="266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4" w:hRule="atLeast"/>
        </w:trPr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5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00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1.02., доп. 06.03., доп. 30.04., доп. 14.06., доп. 30.06., доп. 14.07., доп. 31.07., доп. 14.08., доп. 31.08., доп. 29.12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9:00; 08:00 доп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4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1.02., доп. 06.03., доп. 30.04., доп. 14.06., доп. 30.06., доп. 14.07., доп. 31.07., доп. 14.08., доп. 31.08., доп. 29.12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0:00; 16:00 доп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1.02., доп. 06.03., доп. 30.04., доп. 14.06., доп. 30.06., доп. 14.07., доп. 31.07., доп. 14.08., доп. 31.08., доп. 29.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9:45; 15:45 доп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5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1.02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06.03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0.04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6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0.06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н. 14.07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1.07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8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1.08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9.12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15 доп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1.02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06.03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0.04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6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0.06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7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1.07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8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1.08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9.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00 доп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5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26"/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>
                <w:rStyle w:val="FontStyle26"/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через день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1.02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06.03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0.04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6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0.06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7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1.07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14.08.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31.08.,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оп. 29.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30;</w:t>
            </w:r>
          </w:p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30 доп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903</Characters>
  <CharactersWithSpaces>6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49:00Z</dcterms:created>
  <dc:creator/>
  <dc:description/>
  <dc:language>en-US</dc:language>
  <cp:lastModifiedBy/>
  <dcterms:modified xsi:type="dcterms:W3CDTF">2018-07-26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