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6.18) 03-06.444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Ефремов    -    Москва    рег.    №    71.77.00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29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29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5398"/>
      </w:tblGrid>
      <w:tr>
        <w:trPr>
          <w:trHeight w:val="108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02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"Экспресс" г. Ефремов. 301840 г. Ефремов Тульская область, г. Ефремов, ул. Ленина. 40 "А"</w:t>
            </w:r>
          </w:p>
        </w:tc>
      </w:tr>
      <w:tr>
        <w:trPr>
          <w:trHeight w:val="56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"Теплый Стан", 117574 г. Москва г. Москва. Новоясеневский пр-т, д.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 по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66"/>
        <w:gridCol w:w="1952"/>
        <w:gridCol w:w="1663"/>
        <w:gridCol w:w="627"/>
        <w:gridCol w:w="978"/>
        <w:gridCol w:w="1347"/>
        <w:gridCol w:w="2281"/>
      </w:tblGrid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ульское шоссе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 г. Ефремов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"Лопатково-Ефремов"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олова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 шт. Теплое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"Лопатково-Ефремов"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втомагистраль «Крым» М2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778" w:hRule="atLeast"/>
        </w:trPr>
        <w:tc>
          <w:tcPr>
            <w:tcW w:w="1006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1006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8" w:hRule="atLeast"/>
        </w:trPr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высота, м.</w:t>
            </w:r>
          </w:p>
        </w:tc>
        <w:tc>
          <w:tcPr>
            <w:tcW w:w="16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ширина, м.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асса, т.</w:t>
            </w:r>
          </w:p>
        </w:tc>
        <w:tc>
          <w:tcPr>
            <w:tcW w:w="2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'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8"/>
        <w:gridCol w:w="7"/>
        <w:gridCol w:w="978"/>
        <w:gridCol w:w="7"/>
        <w:gridCol w:w="1031"/>
        <w:gridCol w:w="7"/>
        <w:gridCol w:w="993"/>
        <w:gridCol w:w="1087"/>
        <w:gridCol w:w="584"/>
        <w:gridCol w:w="1080"/>
        <w:gridCol w:w="7"/>
        <w:gridCol w:w="935"/>
        <w:gridCol w:w="7"/>
        <w:gridCol w:w="1303"/>
      </w:tblGrid>
      <w:tr>
        <w:trPr>
          <w:trHeight w:val="281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ериод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798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53" w:hRule="atLeast"/>
        </w:trPr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1027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п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н. сб)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п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т,вс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1:30 (пн. сб): 03:00; 09:00: 12:00 (пт, вс); 14:00; 16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3" w:hRule="atLeast"/>
        </w:trPr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7008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вно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п.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 н, сб)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п.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т,вс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:00 (пн, сб); 07:30; 13:30; 16:30 (пт, вс) 18:30; 20:3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985"/>
        <w:gridCol w:w="1038"/>
        <w:gridCol w:w="993"/>
        <w:gridCol w:w="1087"/>
        <w:gridCol w:w="814"/>
        <w:gridCol w:w="1087"/>
        <w:gridCol w:w="936"/>
        <w:gridCol w:w="1109"/>
      </w:tblGrid>
      <w:tr>
        <w:trPr>
          <w:trHeight w:val="288" w:hRule="atLeas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7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138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70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п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н. сб)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п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т,вс)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8:00 (пн, сб); 11:00; 15:15; 17:45 </w:t>
            </w:r>
            <w:r>
              <w:rPr>
                <w:rStyle w:val="FontStyle23"/>
                <w:rFonts w:cs="Times New Roman" w:ascii="Times New Roman" w:hAnsi="Times New Roman"/>
                <w:lang w:val="en-US"/>
              </w:rPr>
              <w:t>(in:,</w:t>
            </w:r>
            <w:r>
              <w:rPr>
                <w:rStyle w:val="FontStyle23"/>
                <w:rFonts w:cs="Times New Roman" w:ascii="Times New Roman" w:hAnsi="Times New Roman"/>
              </w:rPr>
              <w:t xml:space="preserve"> вс); 19:15 21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8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вно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п.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bCs/>
                <w:smallCaps/>
              </w:rPr>
              <w:t>доп.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н, сб)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bCs/>
                <w:smallCaps/>
              </w:rPr>
              <w:t>доп.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(пт,вс)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30 (пн, сб); 15:30; 19:45; 22:15 (пт, вс); 23:45 01: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z w:val="10"/>
      <w:szCs w:val="1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b/>
      <w:bCs/>
      <w:smallCap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7:14:00Z</dcterms:created>
  <dc:creator/>
  <dc:description/>
  <dc:language>en-US</dc:language>
  <cp:lastModifiedBy/>
  <dcterms:modified xsi:type="dcterms:W3CDTF">2018-07-24T1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