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16"/>
      </w:tblGrid>
      <w:tr>
        <w:trPr>
          <w:trHeight w:val="119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4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4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662"/>
        <w:gridCol w:w="11"/>
        <w:gridCol w:w="3676"/>
      </w:tblGrid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111 «Ковров — Шуя — Кинешма»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МЗ Н-038 «Вичуга - Старая Вичуга»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МЗ Н-205 «Подъезд к г. Вичуга»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111 «Ковров — Шуя — Кинешма»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090 «Иваново - Родники»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 Болылевикова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ека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7 «Волга»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55"/>
        <w:gridCol w:w="2013"/>
        <w:gridCol w:w="1750"/>
        <w:gridCol w:w="663"/>
        <w:gridCol w:w="1015"/>
        <w:gridCol w:w="1400"/>
        <w:gridCol w:w="2077"/>
        <w:gridCol w:w="75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4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46" w:hRule="atLeast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12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6"/>
        <w:gridCol w:w="1138"/>
        <w:gridCol w:w="835"/>
        <w:gridCol w:w="972"/>
        <w:gridCol w:w="983"/>
        <w:gridCol w:w="1126"/>
        <w:gridCol w:w="965"/>
        <w:gridCol w:w="1130"/>
      </w:tblGrid>
      <w:tr>
        <w:trPr>
          <w:trHeight w:val="38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02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1:00Z</dcterms:created>
  <dc:creator/>
  <dc:description/>
  <dc:language>en-US</dc:language>
  <cp:lastModifiedBy/>
  <dcterms:modified xsi:type="dcterms:W3CDTF">2018-07-24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