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6.18) 03-06.46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1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0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2"/>
        <w:gridCol w:w="7"/>
        <w:gridCol w:w="6518"/>
      </w:tblGrid>
      <w:tr>
        <w:trPr>
          <w:trHeight w:val="1397" w:hRule="atLeast"/>
        </w:trPr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АВ г. Астрахань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4040, Астраханская область, г. Астрахань, ул. Анри Барбюса, д. 29 «в»</w:t>
            </w:r>
          </w:p>
        </w:tc>
      </w:tr>
      <w:tr>
        <w:trPr>
          <w:trHeight w:val="835" w:hRule="atLeast"/>
        </w:trPr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34010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АВ "Михайловский" г. Михайловка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3340, Волгоградская обл., г. Михайловка, ул. Серафимовича, д. 15</w:t>
            </w:r>
          </w:p>
        </w:tc>
      </w:tr>
      <w:tr>
        <w:trPr>
          <w:trHeight w:val="842" w:hRule="atLeast"/>
        </w:trPr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АС "Красногвардейская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5573, г. Москва, ул. Ореховый бульвар, д. 24, корп. 1 «Г»</w:t>
            </w:r>
          </w:p>
        </w:tc>
      </w:tr>
      <w:tr>
        <w:trPr>
          <w:trHeight w:val="346" w:hRule="atLeast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6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</w:tr>
      <w:tr>
        <w:trPr>
          <w:trHeight w:val="295" w:hRule="atLeast"/>
        </w:trPr>
        <w:tc>
          <w:tcPr>
            <w:tcW w:w="3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5612, г. Москва, 19 км. МКАД, владение 20,</w:t>
            </w:r>
          </w:p>
        </w:tc>
      </w:tr>
      <w:tr>
        <w:trPr>
          <w:trHeight w:val="266" w:hRule="atLeast"/>
        </w:trPr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роение 2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30"/>
        <w:gridCol w:w="4654"/>
      </w:tblGrid>
      <w:tr>
        <w:trPr>
          <w:trHeight w:val="61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40 лет ВЛКСМ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Рославльск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 1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. Университетский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арджуйск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аши Филиппов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еждановой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нгарск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. Авиаторов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0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1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4 (платная)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ульв. Ореховый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. Бесединекое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5003"/>
        <w:gridCol w:w="4265"/>
      </w:tblGrid>
      <w:tr>
        <w:trPr>
          <w:trHeight w:val="54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. Бесединекое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en-US" w:eastAsia="en-US" w:bidi="ar-SA"/>
              </w:rPr>
              <w:t>3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ульв. Ореховый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0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-4 (платная)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1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. Авиаторов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нгарск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еждановой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аши Филиппова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арджуйск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. Университетский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Рославльск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40 лет ВЛКСМ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9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3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23"/>
        <w:gridCol w:w="1741"/>
        <w:gridCol w:w="1670"/>
        <w:gridCol w:w="1405"/>
        <w:gridCol w:w="2255"/>
      </w:tblGrid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1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0"/>
        <w:gridCol w:w="7"/>
        <w:gridCol w:w="1211"/>
        <w:gridCol w:w="6"/>
        <w:gridCol w:w="1138"/>
        <w:gridCol w:w="8"/>
        <w:gridCol w:w="1275"/>
        <w:gridCol w:w="1057"/>
        <w:gridCol w:w="8"/>
        <w:gridCol w:w="734"/>
        <w:gridCol w:w="16"/>
        <w:gridCol w:w="1208"/>
        <w:gridCol w:w="9"/>
        <w:gridCol w:w="908"/>
        <w:gridCol w:w="992"/>
      </w:tblGrid>
      <w:tr>
        <w:trPr>
          <w:trHeight w:val="286" w:hRule="atLeast"/>
        </w:trPr>
        <w:tc>
          <w:tcPr>
            <w:tcW w:w="17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8" w:hRule="atLeast"/>
        </w:trPr>
        <w:tc>
          <w:tcPr>
            <w:tcW w:w="177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3053" w:hRule="atLeast"/>
        </w:trPr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0001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через день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оп. 21.02., доп. 06.03., доп. 30.04., доп. 14.06., дон. 30.06., доп. 14.07., доп. 31.07., доп. 14.08., доп. 31.08., доп. 29.12.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9:00; 08:00 доп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401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через день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оп. 21.02., доп. 06.03., доп. 30.04., доп. 14.06., доп. 30.06., доп. 14.07., доп. 31.07., доп. 14.08., дон. 31.08., доп. 29.12.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0:00; 16:00 доп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через день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оп. 21.02., доп. 06.03., доп. 30.04., доп. 14.06., доп. 30.06., доп. 14.07., доп. 31.07., доп. 14.08., доп. 31.08., доп. 29.12.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9:45; 15:45 доп.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53" w:hRule="atLeast"/>
        </w:trPr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7005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через день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оп. 21.02., доп. 06.03., доп. 30.04., доп. 14.06., доп. 30.06., доп. 14.07., доп. 31.07., доп. 14.08., дон. 31.08., доп. 29.12.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7:15; 06:15 доп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через день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оп. 21.02., доп. 06.03., доп. 30.04., доп. 14.06., доп. 30.06., доп. 14.07., доп. 31.07., доп. 14.08., доп. 31.08., доп. 29.12.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7:00; 06:00 доп.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7003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через день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оп. 21.02., доп. 06.03., доп. 30.04., доп. 14.06., доп. 30.06., доп. 14.07., доп. 31.07., доп. 14.08.,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7:30; 06:30 доп.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оп. 31.08., доп. 29.12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22"/>
        <w:gridCol w:w="1189"/>
        <w:gridCol w:w="29"/>
        <w:gridCol w:w="1403"/>
        <w:gridCol w:w="29"/>
        <w:gridCol w:w="1253"/>
        <w:gridCol w:w="29"/>
        <w:gridCol w:w="1101"/>
        <w:gridCol w:w="29"/>
        <w:gridCol w:w="677"/>
        <w:gridCol w:w="29"/>
        <w:gridCol w:w="965"/>
        <w:gridCol w:w="37"/>
        <w:gridCol w:w="786"/>
        <w:gridCol w:w="992"/>
      </w:tblGrid>
      <w:tr>
        <w:trPr>
          <w:trHeight w:val="274" w:hRule="atLeast"/>
        </w:trPr>
        <w:tc>
          <w:tcPr>
            <w:tcW w:w="1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5" w:hRule="atLeast"/>
        </w:trPr>
        <w:tc>
          <w:tcPr>
            <w:tcW w:w="17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.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3046" w:hRule="atLeast"/>
        </w:trPr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7003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через день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оп. 22.02., доп. 07.03., доп. 01.05., доп. 15.06., доп. 01.07., доп. 15.07., доп. 01.08., доп. 15.08., доп. 01.09., доп. 30.12.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4:30; 13:00 доп.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53" w:hRule="atLeast"/>
        </w:trPr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7005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через день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оп. 22.02., доп. 07.03., доп. 01.05., доп. 15.06., доп. 01.07., доп. 15.07., доп. 01.08., доп. 15.08., доп. 01.09., доп. 30.12.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5:15; 13:45 доп.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через день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оп. 22.02., доп. 07.03., доп. 01.05., доп. 15.06., доп. 01.07., доп. 15.07., доп. 01.08., доп. 15.08., доп. 01.09., доп. 30.12.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5:00; 13:30 доп.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05" w:hRule="atLeast"/>
        </w:trPr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401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через день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оп. 22.02., доп. 07.03., доп. 01.05., доп. 15.06., доп. 01.07., доп. 15.07., доп. 01.08., доп. 15.08., доп. 01.09., доп. 30.12.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отправления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отправления доп.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через день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оп. 22.02., доп. 07.03., доп. 01.05., доп. 15.06., доп. 01.07., доп. 15.07., доп. 01.08., доп. 15.08., доп. 01.09., доп. 30.12.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прибытия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ет прибытия доп.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52" w:hRule="atLeast"/>
        </w:trPr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0001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через день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оп. 22.02., доп. 07.03., доп. 01.05., доп. 15.06., доп. 01.07., доп. 15.07.,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1:30; 10:00 доп.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доп. 01.08., доп. 15.08., доп. 01.09., доп. 30.12.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1</Words>
  <Characters>7898</Characters>
  <CharactersWithSpaces>6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01:00Z</dcterms:created>
  <dc:creator/>
  <dc:description/>
  <dc:language>en-US</dc:language>
  <cp:lastModifiedBy/>
  <dcterms:modified xsi:type="dcterms:W3CDTF">2018-07-26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