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6.18) 03-06.46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впатория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95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6"/>
        <w:gridCol w:w="6479"/>
      </w:tblGrid>
      <w:tr>
        <w:trPr>
          <w:trHeight w:val="1411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г. Евпатория, Республика Крым, г. Евпатория, ул. Интернациональная, д. 124</w:t>
            </w:r>
          </w:p>
        </w:tc>
      </w:tr>
      <w:tr>
        <w:trPr>
          <w:trHeight w:val="558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, г.        Симферополь        г.        Симферополь, ул. Киевская/Фрунзе, д. 4/45</w:t>
            </w:r>
          </w:p>
        </w:tc>
      </w:tr>
      <w:tr>
        <w:trPr>
          <w:trHeight w:val="576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, г. Керчь, Республика Крым, г. Керчь, ул. Маршала Еременко, д. 30</w:t>
            </w:r>
          </w:p>
        </w:tc>
      </w:tr>
      <w:tr>
        <w:trPr>
          <w:trHeight w:val="576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6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AC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"Новоясеневская", г. Москва, Новоясеневский тупик,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26"/>
        <w:gridCol w:w="7"/>
        <w:gridCol w:w="4913"/>
        <w:gridCol w:w="18"/>
        <w:gridCol w:w="4361"/>
      </w:tblGrid>
      <w:tr>
        <w:trPr>
          <w:trHeight w:val="57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. Железнодорожный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аздольненское шоссе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имферополь- Евпатория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Красноперекопск -Симферополь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паторийское Шоссе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сиковый пер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м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Гагарин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имферополь - Феодосия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83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35А-00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«Граница с Украиной - Джанкой - Феодосия - Керчь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лагбаумская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8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-290 «Новороссийск - Керчь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9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З ОЗН-486 «г.Темрюк - ст-ца Фонталовская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0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Автодорога РЗ ОЗК-002 «г.Краснодар - </w:t>
            </w:r>
            <w:r>
              <w:rPr>
                <w:rStyle w:val="FontStyle19"/>
                <w:bCs/>
              </w:rPr>
              <w:t>Г</w:t>
            </w:r>
            <w:r>
              <w:rPr>
                <w:rStyle w:val="FontStyle17"/>
              </w:rPr>
              <w:t>.Кропоткин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ОЗН-249 «х.Трудобеликовский -ст-ца Полтавская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2.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03К-01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«г.Тимошевск - ст.Полтавская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03К-018 «г.Кореновск - г.Тимошевск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4 «Дон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езд Карамзин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аустовского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17" w:hRule="atLeast"/>
        </w:trPr>
        <w:tc>
          <w:tcPr>
            <w:tcW w:w="102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62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аустовского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езд Карамзин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4 «Дон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03 К-018 «г.Кореновск - г.Тимошевск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03К-015 «г.Тимошевск - ст.Полтавская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ОЗН-249 «х.Трудобеликовский -ст-ца Полтавская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Автодорога РЗ ОЗК-002 «г.Краснодар - </w:t>
            </w:r>
            <w:r>
              <w:rPr>
                <w:rStyle w:val="FontStyle19"/>
                <w:bCs/>
              </w:rPr>
              <w:t>Г</w:t>
            </w:r>
            <w:r>
              <w:rPr>
                <w:rStyle w:val="FontStyle17"/>
              </w:rPr>
              <w:t>.Кропоткин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З ОЗН-486 «г.Темрюк - ст-ца Фонталовская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-290 «Новороссийск - Керчь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лагбаумская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83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35А-00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«Граница с Украиной - Джанкой - Феодосия - Керчь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2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имферополь - Феодосия»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0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Гагарина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м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паторийское Шоссе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65" w:hRule="atLeast"/>
        </w:trPr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.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                «Красноперекопск -Симферополь»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2.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имферополь- Евпатория»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аздольненское шоссе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. Железнодорожный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92" w:hRule="atLeast"/>
        </w:trPr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4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0"/>
        <w:gridCol w:w="1994"/>
        <w:gridCol w:w="1743"/>
        <w:gridCol w:w="1669"/>
        <w:gridCol w:w="1397"/>
        <w:gridCol w:w="2132"/>
      </w:tblGrid>
      <w:tr>
        <w:trPr>
          <w:trHeight w:val="295" w:hRule="atLeast"/>
        </w:trPr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77"/>
        <w:gridCol w:w="1127"/>
        <w:gridCol w:w="841"/>
        <w:gridCol w:w="977"/>
        <w:gridCol w:w="975"/>
        <w:gridCol w:w="1120"/>
        <w:gridCol w:w="972"/>
        <w:gridCol w:w="1130"/>
      </w:tblGrid>
      <w:tr>
        <w:trPr>
          <w:trHeight w:val="306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6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42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: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1:2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4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5: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 отправ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967"/>
        <w:gridCol w:w="1128"/>
        <w:gridCol w:w="834"/>
        <w:gridCol w:w="1062"/>
        <w:gridCol w:w="990"/>
        <w:gridCol w:w="1019"/>
        <w:gridCol w:w="1103"/>
        <w:gridCol w:w="1000"/>
      </w:tblGrid>
      <w:tr>
        <w:trPr>
          <w:trHeight w:val="302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1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46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.1:0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1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 отправл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Style7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Corbel" w:hAnsi="Corbel" w:eastAsia="Times New Roman" w:cs="Corbel"/>
      <w:b/>
      <w:bCs/>
      <w:i/>
      <w:iCs/>
      <w:sz w:val="8"/>
      <w:szCs w:val="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5</Characters>
  <CharactersWithSpaces>4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41:00Z</dcterms:created>
  <dc:creator/>
  <dc:description/>
  <dc:language>en-US</dc:language>
  <cp:lastModifiedBy/>
  <dcterms:modified xsi:type="dcterms:W3CDTF">2018-07-26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