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06.18) 03-06.424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урган    -    Екатеринбург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84,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98,4 км.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3"/>
        <w:gridCol w:w="5089"/>
      </w:tblGrid>
      <w:tr>
        <w:trPr>
          <w:trHeight w:val="1433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г.Курган, пл.Собанина,1</w:t>
            </w:r>
          </w:p>
        </w:tc>
      </w:tr>
      <w:tr>
        <w:trPr>
          <w:trHeight w:val="518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502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П «Каргапольский» Курганская обл. п.Каргаполье, ул. Калинина, 83</w:t>
            </w:r>
          </w:p>
        </w:tc>
      </w:tr>
      <w:tr>
        <w:trPr>
          <w:trHeight w:val="763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5118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р.п. Каргаполье 280 км, а/д Р-354 Екатеринбург-Шадринск - Курган, р.п. Каргополье 280км+461м (справа), 280км+539м (слева)</w:t>
            </w:r>
          </w:p>
        </w:tc>
      </w:tr>
      <w:tr>
        <w:trPr>
          <w:trHeight w:val="518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Шадринская    г.Шадринск Курганская обл., г. Шадринск, ул. Орджоникидзе, 13а</w:t>
            </w:r>
          </w:p>
        </w:tc>
      </w:tr>
      <w:tr>
        <w:trPr>
          <w:trHeight w:val="778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605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Аэропорт Кольцово, г. Екатеринбург, 620025 Свердловская область, г. Екатеринбург, пл. Бахчиванджи, 1</w:t>
            </w:r>
          </w:p>
        </w:tc>
      </w:tr>
      <w:tr>
        <w:trPr>
          <w:trHeight w:val="518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 620143 Свердловская область, г. Екатеринбург, ул. 8 Марта, д. 145</w:t>
            </w:r>
          </w:p>
        </w:tc>
      </w:tr>
      <w:tr>
        <w:trPr>
          <w:trHeight w:val="54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"Северный" г. Екатеринбург, 620107 г. Екатеринбург, ул. Вокзальная, 15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5509"/>
        <w:gridCol w:w="4219"/>
      </w:tblGrid>
      <w:tr>
        <w:trPr>
          <w:trHeight w:val="324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57" w:hRule="atLeast"/>
        </w:trPr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п/п</w:t>
            </w:r>
          </w:p>
        </w:tc>
        <w:tc>
          <w:tcPr>
            <w:tcW w:w="5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направлении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52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.Мяготмн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52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-т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ршала Голиков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Р-35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/д "дублёр Сибирского тракта"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/д "ЕКАД"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52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эропорт "Кольцово"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52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5509"/>
        <w:gridCol w:w="4111"/>
      </w:tblGrid>
      <w:tr>
        <w:trPr>
          <w:trHeight w:val="31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п/п</w:t>
            </w:r>
          </w:p>
        </w:tc>
        <w:tc>
          <w:tcPr>
            <w:tcW w:w="5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обратном направлении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эропорт "Кольцово"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"Кольцовский тракт"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/д "ЕКАД"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/д "дублёр Сибирского тракта"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Р-3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Автомобилис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Щетк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ихайл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66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74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ганский трак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2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Р-3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52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п.Каргаполье </w:t>
            </w: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Курганская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л.</w:t>
            </w:r>
          </w:p>
        </w:tc>
      </w:tr>
      <w:tr>
        <w:trPr>
          <w:trHeight w:val="252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2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Р-3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Маршала Голи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.Мягот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4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52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  <w:tr>
        <w:trPr>
          <w:trHeight w:val="259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ород Курган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2002"/>
        <w:gridCol w:w="1721"/>
        <w:gridCol w:w="1656"/>
        <w:gridCol w:w="1440"/>
        <w:gridCol w:w="2081"/>
      </w:tblGrid>
      <w:tr>
        <w:trPr>
          <w:trHeight w:val="605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71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максимальная ширина,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полная масса, т.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4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5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5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8"/>
        <w:gridCol w:w="993"/>
        <w:gridCol w:w="1130"/>
        <w:gridCol w:w="8"/>
        <w:gridCol w:w="987"/>
        <w:gridCol w:w="172"/>
        <w:gridCol w:w="958"/>
        <w:gridCol w:w="7"/>
        <w:gridCol w:w="1115"/>
        <w:gridCol w:w="45"/>
        <w:gridCol w:w="957"/>
        <w:gridCol w:w="260"/>
        <w:gridCol w:w="900"/>
        <w:gridCol w:w="971"/>
      </w:tblGrid>
      <w:tr>
        <w:trPr>
          <w:trHeight w:val="605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и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 ым маршрутам регулярных перевозок</w:t>
            </w:r>
          </w:p>
        </w:tc>
        <w:tc>
          <w:tcPr>
            <w:tcW w:w="4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8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. час: мин.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м.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45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4500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21:3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4502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45118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22:5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22:48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4503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605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3:1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3: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601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3:4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3:4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600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4: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10209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583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и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ый N остановочного</w:t>
            </w:r>
          </w:p>
        </w:tc>
        <w:tc>
          <w:tcPr>
            <w:tcW w:w="4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2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врем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дн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563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 ым маршрутам регулярных перевозок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 ия, час: мин.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12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52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6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4:55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6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5:4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5:30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6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6: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6:05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5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9:55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09:45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5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5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1:05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1:00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45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12:20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8"/>
      <w:szCs w:val="8"/>
    </w:rPr>
  </w:style>
  <w:style w:type="character" w:styleId="FontStyle28">
    <w:name w:val="Font Style28"/>
    <w:basedOn w:val="DefaultParagraphFont"/>
    <w:qFormat/>
    <w:rPr>
      <w:rFonts w:ascii="Palatino Linotype" w:hAnsi="Palatino Linotype" w:eastAsia="Times New Roman" w:cs="Palatino Linotype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b/>
      <w:bCs/>
      <w:spacing w:val="-10"/>
      <w:sz w:val="12"/>
      <w:szCs w:val="1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b/>
      <w:bCs/>
      <w:spacing w:val="-3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7</Characters>
  <CharactersWithSpaces>4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5:38:00Z</dcterms:created>
  <dc:creator/>
  <dc:description/>
  <dc:language>en-US</dc:language>
  <cp:lastModifiedBy/>
  <dcterms:modified xsi:type="dcterms:W3CDTF">2018-07-09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