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4.06.18) 03-06.424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ладимир    -    Нижний Новгород    рег. №    33.52.002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23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32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5"/>
        <w:gridCol w:w="5356"/>
      </w:tblGrid>
      <w:tr>
        <w:trPr>
          <w:trHeight w:val="1001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1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Владимир, 600006,Владимирская область, г. Владимир, ул. Вокзальная, д.1</w:t>
            </w:r>
          </w:p>
        </w:tc>
      </w:tr>
      <w:tr>
        <w:trPr>
          <w:trHeight w:val="648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33004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язниковская автостанция, 601443, Владимирская область, г. Вязники, ул.Ленина д. 55</w:t>
            </w:r>
          </w:p>
        </w:tc>
      </w:tr>
      <w:tr>
        <w:trPr>
          <w:trHeight w:val="835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вокзал ТПУ «Канавинский», 603002, г. Нижний Новгород, Нижегородская область, г. Нижний Новгород Канавинский р-н, ул. Московское шоссе, 4 «Е»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72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6"/>
        <w:gridCol w:w="1237"/>
        <w:gridCol w:w="1812"/>
        <w:gridCol w:w="270"/>
        <w:gridCol w:w="7"/>
        <w:gridCol w:w="3335"/>
        <w:gridCol w:w="13"/>
      </w:tblGrid>
      <w:tr>
        <w:trPr>
          <w:trHeight w:val="51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. Нижегородская</w:t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7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Владгши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4</w:t>
            </w:r>
          </w:p>
        </w:tc>
        <w:tc>
          <w:tcPr>
            <w:tcW w:w="332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язники, Владимир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6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ороховец, Владимирской области</w:t>
            </w:r>
          </w:p>
        </w:tc>
      </w:tr>
      <w:tr>
        <w:trPr>
          <w:trHeight w:val="38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8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Мячково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0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Чичерево, Нижегородской области</w:t>
            </w:r>
          </w:p>
        </w:tc>
      </w:tr>
      <w:tr>
        <w:trPr>
          <w:trHeight w:val="367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2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Талашманово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4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Золино, Нижегородской области</w:t>
            </w:r>
          </w:p>
        </w:tc>
      </w:tr>
      <w:tr>
        <w:trPr>
          <w:trHeight w:val="367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6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Пыра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8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. Лесной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0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Глиницкие Дворики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2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)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Северный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4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, Нижегородской области</w:t>
            </w:r>
          </w:p>
        </w:tc>
      </w:tr>
      <w:tr>
        <w:trPr>
          <w:trHeight w:val="389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6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Строителей, Нижегородской области</w:t>
            </w:r>
          </w:p>
        </w:tc>
      </w:tr>
      <w:tr>
        <w:trPr>
          <w:trHeight w:val="38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8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  <w:lang w:eastAsia="en-US"/>
              </w:rPr>
              <w:t>М7(Волга)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72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327"/>
        <w:gridCol w:w="8"/>
        <w:gridCol w:w="3333"/>
        <w:gridCol w:w="7"/>
      </w:tblGrid>
      <w:tr>
        <w:trPr>
          <w:trHeight w:val="49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 (в сторону ул. Гордеевская для разворота)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 (в сторону г. Владимир)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3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Строителей, Нижегородской област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5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, Нижегородской област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7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Северный, Нижегородской област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9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Глиницкие Дворики, Нижегородской област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11</w:t>
            </w:r>
          </w:p>
        </w:tc>
        <w:tc>
          <w:tcPr>
            <w:tcW w:w="33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. Лесной, Нижегородской области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13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Пыра, Нижегородской области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15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Золино, Нижегородской области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17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Талашманово, Нижегородской области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19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Чичерево, Нижегородской области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21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Мячково, Нижегородской области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23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ороховец, Владимирской области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25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язники, Владимирской области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27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М7(Волга)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iCs/>
              </w:rPr>
              <w:t>Москва-Владимир-Нижний Новгород-Казань-Уф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 .Добросельская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. Нижегородская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6"/>
        <w:gridCol w:w="1988"/>
        <w:gridCol w:w="1404"/>
        <w:gridCol w:w="1411"/>
        <w:gridCol w:w="1417"/>
        <w:gridCol w:w="2311"/>
      </w:tblGrid>
      <w:tr>
        <w:trPr>
          <w:trHeight w:val="259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4" w:hRule="atLeast"/>
        </w:trPr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022"/>
        <w:gridCol w:w="1031"/>
        <w:gridCol w:w="1015"/>
        <w:gridCol w:w="1021"/>
        <w:gridCol w:w="1022"/>
        <w:gridCol w:w="1023"/>
        <w:gridCol w:w="1015"/>
        <w:gridCol w:w="1029"/>
      </w:tblGrid>
      <w:tr>
        <w:trPr>
          <w:trHeight w:val="266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23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мин.</w:t>
            </w:r>
          </w:p>
        </w:tc>
      </w:tr>
      <w:tr>
        <w:trPr>
          <w:trHeight w:val="302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  <w:iCs/>
              </w:rPr>
              <w:t>330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07:00:08: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  <w:iCs/>
              </w:rPr>
              <w:t>33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09:05:10:50;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09:00:10:45;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  <w:iCs/>
              </w:rPr>
              <w:t>521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11:25:13: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022"/>
        <w:gridCol w:w="1031"/>
        <w:gridCol w:w="1015"/>
        <w:gridCol w:w="1021"/>
        <w:gridCol w:w="1022"/>
        <w:gridCol w:w="1023"/>
        <w:gridCol w:w="1015"/>
        <w:gridCol w:w="1029"/>
      </w:tblGrid>
      <w:tr>
        <w:trPr>
          <w:trHeight w:val="252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30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г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мин.</w:t>
            </w:r>
          </w:p>
        </w:tc>
      </w:tr>
      <w:tr>
        <w:trPr>
          <w:trHeight w:val="252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  <w:iCs/>
              </w:rPr>
              <w:t>521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14:00: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  <w:iCs/>
              </w:rPr>
              <w:t>33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16:30:17: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16:24:17: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  <w:iCs/>
              </w:rPr>
              <w:t>330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э1с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iCs/>
              </w:rPr>
              <w:t>18:35:19: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 w:cs="Calibri"/>
      <w:i/>
      <w:i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 w:cs="Calibri"/>
      <w:sz w:val="18"/>
      <w:szCs w:val="18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i/>
      <w:iCs/>
      <w:spacing w:val="-10"/>
      <w:sz w:val="14"/>
      <w:szCs w:val="14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spacing w:val="-10"/>
      <w:sz w:val="10"/>
      <w:szCs w:val="1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i/>
      <w:iCs/>
      <w:sz w:val="10"/>
      <w:szCs w:val="10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i/>
      <w:iCs/>
      <w:smallCaps/>
      <w:spacing w:val="10"/>
      <w:sz w:val="10"/>
      <w:szCs w:val="10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i/>
      <w:iCs/>
      <w:sz w:val="10"/>
      <w:szCs w:val="10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i/>
      <w:iCs/>
      <w:sz w:val="8"/>
      <w:szCs w:val="8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b/>
      <w:bCs/>
      <w:i/>
      <w:iCs/>
      <w:sz w:val="8"/>
      <w:szCs w:val="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b/>
      <w:bCs/>
      <w:sz w:val="8"/>
      <w:szCs w:val="8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i/>
      <w:iCs/>
      <w:sz w:val="10"/>
      <w:szCs w:val="10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b/>
      <w:bCs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 w:cs="Calibri"/>
      <w:b/>
      <w:bCs/>
      <w:i/>
      <w:iCs/>
      <w:sz w:val="34"/>
      <w:szCs w:val="34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/>
      <w:i/>
      <w:iCs/>
      <w:spacing w:val="-20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3</Characters>
  <CharactersWithSpaces>5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40:00Z</dcterms:created>
  <dc:creator/>
  <dc:description/>
  <dc:language>en-US</dc:language>
  <cp:lastModifiedBy/>
  <dcterms:modified xsi:type="dcterms:W3CDTF">2018-07-09T1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