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6.18) 03-06.42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    рег.    №  77.60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7"/>
        <w:gridCol w:w="4975"/>
      </w:tblGrid>
      <w:tr>
        <w:trPr>
          <w:trHeight w:val="100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0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25424,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р-д Стратонавтов, д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"Волоколамск", 143600 Московская область, г. Волоколамск, Рижское ш., д. 4</w:t>
            </w:r>
          </w:p>
        </w:tc>
      </w:tr>
      <w:tr>
        <w:trPr>
          <w:trHeight w:val="749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028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"Шаховская", 143700 п. Шаховская Московская область, Шаховской р-н, г/п Шаховская, рп Шаховская, ул. Привокзальная, д. 6А</w:t>
            </w:r>
          </w:p>
        </w:tc>
      </w:tr>
      <w:tr>
        <w:trPr>
          <w:trHeight w:val="504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Зубцов, 172332 Тверская область, г. Зубцов, ул. Володарского, 29</w:t>
            </w:r>
          </w:p>
        </w:tc>
      </w:tr>
      <w:tr>
        <w:trPr>
          <w:trHeight w:val="504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Нелидово, 172527 Тверская область г. Нелидово, ул. Советская, д. 57А, стр. 1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00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еликие Луки, Псковская область, г. Великие Луки, пр. Гагарина, 48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607" w:hRule="atLeast"/>
        </w:trPr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Ждано 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Фурман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45" w:hRule="atLeast"/>
        </w:trPr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нежн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Яна Арн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Дьяконов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Новоселин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Великие Луки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5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8"/>
        <w:gridCol w:w="1692"/>
        <w:gridCol w:w="1627"/>
        <w:gridCol w:w="1374"/>
        <w:gridCol w:w="1896"/>
      </w:tblGrid>
      <w:tr>
        <w:trPr>
          <w:trHeight w:val="32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23" w:hRule="atLeast"/>
        </w:trPr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001"/>
        <w:gridCol w:w="1058"/>
        <w:gridCol w:w="805"/>
        <w:gridCol w:w="943"/>
        <w:gridCol w:w="958"/>
        <w:gridCol w:w="1102"/>
        <w:gridCol w:w="943"/>
        <w:gridCol w:w="1087"/>
      </w:tblGrid>
      <w:tr>
        <w:trPr>
          <w:trHeight w:val="266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1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4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00; 10:15; 15: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00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00; 13:15; 17: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7:57; 13:13; 17: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00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30; 14:00; 17: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27; 13:58; 17: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30; 16:45; 18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27; 16:43; 18:2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90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00; 17:00; 19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57; 16:57; 18: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 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30; 18:45; 20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27; 18:43; 20:2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0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00; 21:15; 23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958"/>
        <w:gridCol w:w="1102"/>
        <w:gridCol w:w="815"/>
        <w:gridCol w:w="936"/>
        <w:gridCol w:w="958"/>
        <w:gridCol w:w="1102"/>
        <w:gridCol w:w="935"/>
        <w:gridCol w:w="1102"/>
      </w:tblGrid>
      <w:tr>
        <w:trPr>
          <w:trHeight w:val="274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2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49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:30; 02:30; 12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9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2:45; 05:30; 15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2:43; 05:27; 14: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5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08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30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27; Нет прибыт 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02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7; Нет прибыт 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2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00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45; 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ия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43; Нет прибыт 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45; 11:00; 21: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47:00Z</dcterms:created>
  <dc:creator/>
  <dc:description/>
  <dc:language>en-US</dc:language>
  <cp:lastModifiedBy/>
  <dcterms:modified xsi:type="dcterms:W3CDTF">2018-07-09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