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5.18) 03-06.40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119"/>
      </w:tblGrid>
      <w:tr>
        <w:trPr>
          <w:trHeight w:val="120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Иваново, Ивановская область, г. Иваново, ул. Лежневская, д. 152</w:t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, Республика Крым, г. Евпатория, ул. Интернациональная, д. 12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6"/>
        <w:gridCol w:w="14"/>
        <w:gridCol w:w="3802"/>
        <w:gridCol w:w="5671"/>
      </w:tblGrid>
      <w:tr>
        <w:trPr>
          <w:trHeight w:val="99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«Волг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7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(Дон)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03 К-018 «г. Кореновск - г.Тимашевс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ОЗК-015 «г.Тимашевск - ст.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  03Н-249 «х. Трудобеликовский            - ст-ца 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РЗ        ОЗК-002 «г. Краснодар - г. Кропоткин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МЗ        03Н-486 «г. Темрюк - ст-ца Фонтало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 «Новороссийск —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мер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7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83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Граница с Украиной - Джанкой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Феодосия -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 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луштин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2 «граница с Украиной (Чонгарский мост) — Джанкой — Симферополь — Алушта — Ялт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пендиа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2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01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еленогор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Р-01 «Симферополь - Бахчисарай - 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4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1 «Подъезд к аэропорту Бельбе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5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4 «Подъезд к пос. Кач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2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7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9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4 «Симферополь - Евпатор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8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митрия Ульян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31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250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34"/>
        <w:gridCol w:w="1670"/>
        <w:gridCol w:w="1411"/>
        <w:gridCol w:w="2074"/>
      </w:tblGrid>
      <w:tr>
        <w:trPr>
          <w:trHeight w:val="288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5"/>
        <w:gridCol w:w="1131"/>
        <w:gridCol w:w="755"/>
        <w:gridCol w:w="1002"/>
        <w:gridCol w:w="949"/>
        <w:gridCol w:w="1014"/>
        <w:gridCol w:w="965"/>
        <w:gridCol w:w="1182"/>
      </w:tblGrid>
      <w:tr>
        <w:trPr>
          <w:trHeight w:val="310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 перевозок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3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1"/>
        <w:gridCol w:w="828"/>
        <w:gridCol w:w="964"/>
        <w:gridCol w:w="987"/>
        <w:gridCol w:w="1123"/>
        <w:gridCol w:w="964"/>
        <w:gridCol w:w="994"/>
      </w:tblGrid>
      <w:tr>
        <w:trPr>
          <w:trHeight w:val="31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2</Characters>
  <CharactersWithSpaces>4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5:21:00Z</dcterms:created>
  <dc:creator/>
  <dc:description/>
  <dc:language>en-US</dc:language>
  <cp:lastModifiedBy/>
  <dcterms:modified xsi:type="dcterms:W3CDTF">2018-07-04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