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5.18) 03-06.39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хово-Зуево    -    Покров    рег.    №    50.33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6"/>
        <w:gridCol w:w="5226"/>
      </w:tblGrid>
      <w:tr>
        <w:trPr>
          <w:trHeight w:val="103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02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Орехово-Зуе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2600 г. Орехово-Зуево Московская область, г. Орехово-Зуево, Привокзальная пл., 1</w:t>
            </w:r>
          </w:p>
        </w:tc>
      </w:tr>
      <w:tr>
        <w:trPr>
          <w:trHeight w:val="1278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24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з-д «Респиратор» г. Орехово-Зуе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 а/д А-108 «Московское большое кольцо» на участке от Горьковского ш. до Егорьевского ш., 8км+200м (справа), 8км+170м (слева)</w:t>
            </w:r>
          </w:p>
        </w:tc>
      </w:tr>
      <w:tr>
        <w:trPr>
          <w:trHeight w:val="1026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25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ул. Урицкого» г. Орехово-Зуево г. Орехово-Зуево а/д А-108 «Московское большое кольцо» на участке от Горьковского ш. до Егорьевского ш., 7км+800м (справа), 7км+850м (слева)</w:t>
            </w:r>
          </w:p>
        </w:tc>
      </w:tr>
      <w:tr>
        <w:trPr>
          <w:trHeight w:val="1534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26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магазин «Детский мир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 а/д А-108 «Московское больш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льцо» Дмитров-Сергиев Посад-Орехово-Зуево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сресенск-Михнево-Балабаново-Руза-Клин-Дмитр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 участке от Горьковского ш. до Егорьевского ш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км+490м (справа), 7км+350м (слева)</w:t>
            </w:r>
          </w:p>
        </w:tc>
      </w:tr>
      <w:tr>
        <w:trPr>
          <w:trHeight w:val="1044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2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Интернат» г. Орехово-Зуево г. Орехово-Зуево а/д А-108 «Московское большое кольцо» на участке от Горьковского ш. до Егорьевского ш., 6км+950м (справа)</w:t>
            </w:r>
          </w:p>
        </w:tc>
      </w:tr>
      <w:tr>
        <w:trPr>
          <w:trHeight w:val="1040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29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М-н №25» г. Орехово-Зуево г. Орехово-Зуево а/д А-108 «Московское большое кольцо» на участке от Горьковского ш. до Егорьевского ш., 6км+700м (слева)</w:t>
            </w:r>
          </w:p>
        </w:tc>
      </w:tr>
      <w:tr>
        <w:trPr>
          <w:trHeight w:val="1271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3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Ф-ка вторсырья» г. Орехово-Зуе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 а/д А-108 «Московское большое кольцо» на участке от Горьковского ш. до Егорьевского ш., бкм+ОООм (слева)</w:t>
            </w:r>
          </w:p>
        </w:tc>
      </w:tr>
      <w:tr>
        <w:trPr>
          <w:trHeight w:val="1022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31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А/к 1793» г. Орехово-Зуево г. Орехово-Зуево а/д А-108 «Московское большое кольцо» на участке от Горьковского ш. до Егорьевского ш., 5км+600м (справа)</w:t>
            </w:r>
          </w:p>
        </w:tc>
      </w:tr>
      <w:tr>
        <w:trPr>
          <w:trHeight w:val="1019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232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РТС» г. Орехово-Зуево г. Орехово-Зуево а/д А-108 «Московское большое кольцо» на участке от Горьковского ш. до Егорьевского ш., 5км+260м (справа), 5км+275м (слева)</w:t>
            </w:r>
          </w:p>
        </w:tc>
      </w:tr>
      <w:tr>
        <w:trPr>
          <w:trHeight w:val="1022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0050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Малая Дубна д. Малая Дубна а/д А-108 «Московское большое кольцо» на участке от Горьковского ш. до Егорьевского ш., 0км+050м (справа), 0км+050м (слева)</w:t>
            </w:r>
          </w:p>
        </w:tc>
      </w:tr>
      <w:tr>
        <w:trPr>
          <w:trHeight w:val="781" w:hRule="atLeast"/>
        </w:trPr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г. Покро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01120 г. Покров Владимирская область, г. Покров, ул. Ленина, д. 18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259"/>
        <w:gridCol w:w="6089"/>
      </w:tblGrid>
      <w:tr>
        <w:trPr>
          <w:trHeight w:val="78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5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Юбилейный проезд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одубенское шоссе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Орехово-Зуево</w:t>
            </w:r>
          </w:p>
        </w:tc>
      </w:tr>
      <w:tr>
        <w:trPr>
          <w:trHeight w:val="43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-108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259"/>
        <w:gridCol w:w="6089"/>
      </w:tblGrid>
      <w:tr>
        <w:trPr>
          <w:trHeight w:val="770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4"/>
        <w:gridCol w:w="1985"/>
        <w:gridCol w:w="1414"/>
        <w:gridCol w:w="1409"/>
        <w:gridCol w:w="1421"/>
        <w:gridCol w:w="2318"/>
      </w:tblGrid>
      <w:tr>
        <w:trPr>
          <w:trHeight w:val="274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30"/>
        <w:gridCol w:w="1039"/>
        <w:gridCol w:w="1026"/>
        <w:gridCol w:w="1135"/>
        <w:gridCol w:w="913"/>
        <w:gridCol w:w="1026"/>
        <w:gridCol w:w="1020"/>
        <w:gridCol w:w="1047"/>
      </w:tblGrid>
      <w:tr>
        <w:trPr>
          <w:trHeight w:val="245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0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05; 10:1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0; 15:05; 17: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08; 10:1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3; 15:08; 17: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08; 10:1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3; 15:08; 17: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09; 10:1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4; 15:09; 17:0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09; 10:1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4; 15:09; 17: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2; 10:2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7; 15:12; 17: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2; 10:2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7; 15:12; 17: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4; 10:2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9; 15:14; 17:14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4; 10:24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49; 15:14; 17: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5; 10: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50; 15:15; 17:15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5; 10:2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50; 15:15; 17: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3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6; 10:2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51; 15:16; 17:16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16; 10:26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2:51; 15:16; 17:16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0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30; 10: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3:05; 15:30; 17:30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30; 10:4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3:05; 15:30; 17: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8:50; 11:0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(сб, вс); 13:26; 15:50; 17: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6"/>
        <w:gridCol w:w="1034"/>
        <w:gridCol w:w="1040"/>
        <w:gridCol w:w="1025"/>
        <w:gridCol w:w="1138"/>
        <w:gridCol w:w="908"/>
        <w:gridCol w:w="1026"/>
        <w:gridCol w:w="1014"/>
        <w:gridCol w:w="1051"/>
      </w:tblGrid>
      <w:tr>
        <w:trPr>
          <w:trHeight w:val="252" w:hRule="atLeast"/>
        </w:trPr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35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30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13; 11:18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3:48; 16:08; 18: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0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5; 11:40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10; 16:30; 18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35; 11:40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10; 16:30; 18: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3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6; 11:5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1; 16:41; 18: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6; 11:5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1; 16:41; 18:4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3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7; 11:5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2; 16:42; 18:4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7; 11:5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2; 16:42; 18:4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3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8; 11:5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3; 16:43; 18:4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48; 11:5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3; 16:43; 18:4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0; 11:5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5; 16:45; 18: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0; 11:5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5; 16:45; 18:4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2; 11:5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7; 16:47; 18:4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2; 11:57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7; 16:47; 18:4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4; 11:5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9; 16:49; 18:4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4; 11:59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29; 16:49; 18:4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22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5; 12:00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30; 16:50; 18: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09:55; 12:00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30; 16:50; 18: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5002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нет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0:00; 12: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(сб, вс); </w:t>
            </w:r>
            <w:r>
              <w:rPr>
                <w:rStyle w:val="FontStyle27"/>
                <w:bCs/>
              </w:rPr>
              <w:t>14:35; 16:55; 18:5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Sylfaen" w:hAnsi="Sylfaen" w:eastAsia="Times New Roman" w:cs="Sylfae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6</Characters>
  <CharactersWithSpaces>5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02:00Z</dcterms:created>
  <dc:creator/>
  <dc:description/>
  <dc:language>en-US</dc:language>
  <cp:lastModifiedBy/>
  <dcterms:modified xsi:type="dcterms:W3CDTF">2018-07-04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