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79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7-4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09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</w:t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4-4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6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0</Characters>
  <CharactersWithSpaces>2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