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5.18) 03-06.39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    -    Екатерин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3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3,2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5522"/>
      </w:tblGrid>
      <w:tr>
        <w:trPr>
          <w:trHeight w:val="1004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4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, г. Курган Курганская обл., г. Курган, пл.Собанина, 1</w:t>
            </w:r>
          </w:p>
        </w:tc>
      </w:tr>
      <w:tr>
        <w:trPr>
          <w:trHeight w:val="504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020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П «Каргапольский» рп Каргаполье      Курганская обл., рп Каргаполье, ул. Калинина, 83</w:t>
            </w:r>
          </w:p>
        </w:tc>
      </w:tr>
      <w:tr>
        <w:trPr>
          <w:trHeight w:val="508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005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П «Катайский» г. Катайск Курганская обл., г. Катайск, ул. 30 лет Победы, 25</w:t>
            </w:r>
          </w:p>
        </w:tc>
      </w:tr>
      <w:tr>
        <w:trPr>
          <w:trHeight w:val="504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6013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Екатеринбург, 620143 г. Екатеринбург Свердловская область, г.Екатеринбург, ул. 8 Марта, д 145</w:t>
            </w:r>
          </w:p>
        </w:tc>
      </w:tr>
      <w:tr>
        <w:trPr>
          <w:trHeight w:val="522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6002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«Северный» г. Екатеринбург, 620107 г. Екатеринбург, ул. Вокзальная, 15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782"/>
        <w:gridCol w:w="4557"/>
      </w:tblGrid>
      <w:tr>
        <w:trPr>
          <w:trHeight w:val="61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л. Собанин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орге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ли Мяготин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Машиностроителей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. Маршала Голиков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35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п.Каргаполье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п.Каргаполье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п.Каргаполье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35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тайск</w:t>
            </w:r>
          </w:p>
        </w:tc>
      </w:tr>
      <w:tr>
        <w:trPr>
          <w:trHeight w:val="317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Шумилов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тай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Юдин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тайск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Матросов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тайск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Олет победы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тайск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 Лопатин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тайск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Шумилов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тайск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Строителей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тайск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35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КАД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ьцовский проезд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уган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ашинн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8март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риса Ельцин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2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. Невьянский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60"/>
        <w:gridCol w:w="4558"/>
      </w:tblGrid>
      <w:tr>
        <w:trPr>
          <w:trHeight w:val="587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1"/>
        <w:gridCol w:w="1725"/>
        <w:gridCol w:w="1660"/>
        <w:gridCol w:w="1393"/>
        <w:gridCol w:w="2173"/>
      </w:tblGrid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27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высота, м.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ширина, м.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масса, т.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3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49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.80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41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5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97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8"/>
        <w:gridCol w:w="1413"/>
        <w:gridCol w:w="832"/>
        <w:gridCol w:w="1285"/>
        <w:gridCol w:w="846"/>
        <w:gridCol w:w="986"/>
        <w:gridCol w:w="987"/>
        <w:gridCol w:w="866"/>
        <w:gridCol w:w="992"/>
      </w:tblGrid>
      <w:tr>
        <w:trPr>
          <w:trHeight w:val="245" w:hRule="atLeast"/>
        </w:trPr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Регистрационный N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из реестра 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маршрутам регулярных перевозок</w:t>
            </w:r>
          </w:p>
        </w:tc>
        <w:tc>
          <w:tcPr>
            <w:tcW w:w="4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Летний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8" w:hRule="atLeast"/>
        </w:trPr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, час: мин.</w:t>
            </w:r>
          </w:p>
        </w:tc>
      </w:tr>
      <w:tr>
        <w:trPr>
          <w:trHeight w:val="302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4500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2:5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4502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4:2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4: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4500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6:5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6:3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6601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9: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9:4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6600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0: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2. В </w:t>
      </w: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13"/>
        <w:gridCol w:w="832"/>
        <w:gridCol w:w="1285"/>
        <w:gridCol w:w="846"/>
        <w:gridCol w:w="986"/>
        <w:gridCol w:w="987"/>
        <w:gridCol w:w="866"/>
        <w:gridCol w:w="992"/>
      </w:tblGrid>
      <w:tr>
        <w:trPr>
          <w:trHeight w:val="234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, час: мин.</w:t>
            </w:r>
          </w:p>
        </w:tc>
      </w:tr>
      <w:tr>
        <w:trPr>
          <w:trHeight w:val="30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66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8: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660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9: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8: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450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2: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1: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45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4: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4: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450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5: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Летний период: с16 апреля по 15 октября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4"/>
          <w:szCs w:val="24"/>
          <w:lang w:val="ru-RU" w:eastAsia="ru-RU" w:bidi="ar-SA"/>
        </w:rPr>
        <w:t>зимний период: с 16 октября по 15 апреля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0</Characters>
  <CharactersWithSpaces>3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16:00Z</dcterms:created>
  <dc:creator/>
  <dc:description/>
  <dc:language>en-US</dc:language>
  <cp:lastModifiedBy/>
  <dcterms:modified xsi:type="dcterms:W3CDTF">2018-07-04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