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80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-0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5-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0-3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-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5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