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5.04.18) 03-06.327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Курганинск    -    Краснодар    рег.    №    23.23.127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90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5"/>
        <w:gridCol w:w="5372"/>
      </w:tblGrid>
      <w:tr>
        <w:trPr>
          <w:trHeight w:val="1217" w:hRule="atLeast"/>
        </w:trPr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20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Курганинск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2430 г. Курганинск Краснодарский край, г. Курганинск, ул. Привокзальная, 21</w:t>
            </w:r>
          </w:p>
        </w:tc>
      </w:tr>
      <w:tr>
        <w:trPr>
          <w:trHeight w:val="976" w:hRule="atLeast"/>
        </w:trPr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79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ст-ц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тропавловская; ст-ца Петропавловская а/д «г. Усть-Лабинск - г. Лабинск - ст-ца Упорная», 60км+235м (слева)</w:t>
            </w:r>
          </w:p>
        </w:tc>
      </w:tr>
      <w:tr>
        <w:trPr>
          <w:trHeight w:val="1006" w:hRule="atLeast"/>
        </w:trPr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64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совый пункт ст. Темиргоевская; 352403 ст. Темиргоевская Краснодарский край, Курганинский р-н, ст. Темиргоевская, ул. Калинина, 32 А</w:t>
            </w:r>
          </w:p>
        </w:tc>
      </w:tr>
      <w:tr>
        <w:trPr>
          <w:trHeight w:val="1008" w:hRule="atLeast"/>
        </w:trPr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143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ст-ца Тенгинская; ст-ца Тенгинская а/д «г. Усть-Лабинск -г. Лабинск - ст-ца Упорная», 31км+568м (справа), 31км+518м (слева)</w:t>
            </w:r>
          </w:p>
        </w:tc>
      </w:tr>
      <w:tr>
        <w:trPr>
          <w:trHeight w:val="1180" w:hRule="atLeast"/>
        </w:trPr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74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ст-ца Новолабинская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-ца Новолабинская а/д «г. Усть-Лабинск - г. Лабинск - ст-ца Упорная», 22км+038м (справа), 22км+019м (слева)</w:t>
            </w:r>
          </w:p>
        </w:tc>
      </w:tr>
      <w:tr>
        <w:trPr>
          <w:trHeight w:val="828" w:hRule="atLeast"/>
        </w:trPr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Краснодар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0033 г. Краснодар Краснодарский край, г. Краснодар, Привокзальная площадь,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614"/>
        <w:gridCol w:w="3033"/>
      </w:tblGrid>
      <w:tr>
        <w:trPr>
          <w:trHeight w:val="5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анционн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емьяна - Бедного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3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4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-00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орько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9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-00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. Ленин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Петропавловская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Петропавловская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2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-00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кольн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дгорная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8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-00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Воздвиженская</w:t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Воздвиженская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1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- 00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ЗОП РЗ ОЗК-00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Тенги некая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3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-00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 ОП РЗ ОЗК-006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Новолабинская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5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-00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екрасов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тузов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лепиков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вердлов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тиллерийск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6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Южная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36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-002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довая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Воронежская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38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 -002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еверная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Старокорсунская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4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-002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 ОП РЗ ОЗК-002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. Ленина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42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ОЗОП РЗ ОЗК-002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43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-4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44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-14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ивокзальная площадь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614"/>
        <w:gridCol w:w="3033"/>
      </w:tblGrid>
      <w:tr>
        <w:trPr>
          <w:trHeight w:val="5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\автомобильных дорог в обратном настроении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ивокзальная площадь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9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-14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-4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 ОП РЗ ОЗК-00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X. Ленина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2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РЗ ОЗК-002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еверная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Старокорсунская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4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- 002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довая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Воронежская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6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-002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емьяна - Бедного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тиллерийск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вердлов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лепиков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тузов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екрасова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6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-00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 ОП РЗ ОЗК-00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Новолабинская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8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-00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 ОП РЗ ОЗК-00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Тенгинская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3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-00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Воздвиженская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Воздвиженская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33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 -00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дгорн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л. Школьн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39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К ОЗК-00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Петропавловская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Петропавловская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42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-00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орько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47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3 ОП РЗ ОЗК-006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емьяна Бедного,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анционная;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8"/>
        <w:gridCol w:w="1712"/>
        <w:gridCol w:w="1701"/>
        <w:gridCol w:w="1701"/>
        <w:gridCol w:w="993"/>
        <w:gridCol w:w="1842"/>
      </w:tblGrid>
      <w:tr>
        <w:trPr>
          <w:trHeight w:val="418" w:hRule="atLeast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 Прямое направление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0"/>
        <w:gridCol w:w="654"/>
        <w:gridCol w:w="919"/>
        <w:gridCol w:w="796"/>
        <w:gridCol w:w="899"/>
        <w:gridCol w:w="774"/>
        <w:gridCol w:w="707"/>
        <w:gridCol w:w="1173"/>
        <w:gridCol w:w="1275"/>
      </w:tblGrid>
      <w:tr>
        <w:trPr>
          <w:trHeight w:val="284" w:hRule="atLeast"/>
        </w:trPr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2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8" w:hRule="atLeast"/>
        </w:trPr>
        <w:tc>
          <w:tcPr>
            <w:tcW w:w="23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ытия,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ен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я в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ыт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 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74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30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5: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д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о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307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5:5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5:4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д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о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306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6:0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6: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д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о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314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6:4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6:4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д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2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о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307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7-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6:5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д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о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301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9:0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д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вн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2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о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 В обратном направлении;</w:t>
      </w:r>
    </w:p>
    <w:tbl>
      <w:tblPr>
        <w:tblW w:w="95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6"/>
        <w:gridCol w:w="817"/>
        <w:gridCol w:w="990"/>
        <w:gridCol w:w="845"/>
        <w:gridCol w:w="1123"/>
        <w:gridCol w:w="706"/>
        <w:gridCol w:w="853"/>
        <w:gridCol w:w="843"/>
        <w:gridCol w:w="957"/>
      </w:tblGrid>
      <w:tr>
        <w:trPr>
          <w:trHeight w:val="305" w:hRule="atLeast"/>
        </w:trPr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ы из реестра остановочных пунктов по межрегиональным маршрутам регулярных перевозок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5" w:hRule="atLeast"/>
        </w:trPr>
        <w:tc>
          <w:tcPr>
            <w:tcW w:w="24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 авле 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 вления час: ми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 час: 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 ытия час: мин</w:t>
            </w:r>
          </w:p>
        </w:tc>
      </w:tr>
      <w:tr>
        <w:trPr>
          <w:trHeight w:val="1030" w:hRule="atLeas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30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1:3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 дне 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33" w:hRule="atLeas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307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3: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3: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 дне 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37" w:hRule="atLeas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314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3:4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3:4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 дне 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30" w:hRule="atLeas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306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4:2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4: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 дне 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33" w:hRule="atLeas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307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4:4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4:3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 дне 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30" w:hRule="atLeas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30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дне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5: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 дне 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нев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Calibri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 w:cs="Calibri"/>
      <w:sz w:val="28"/>
      <w:szCs w:val="28"/>
    </w:rPr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0</Words>
  <Characters>6823</Characters>
  <CharactersWithSpaces>5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5:26:00Z</dcterms:created>
  <dc:creator/>
  <dc:description/>
  <dc:language>en-US</dc:language>
  <cp:lastModifiedBy/>
  <dcterms:modified xsi:type="dcterms:W3CDTF">2018-06-26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