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4.18) 03-06.33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Октябр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1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5328"/>
      </w:tblGrid>
      <w:tr>
        <w:trPr>
          <w:trHeight w:val="1075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8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3016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Тольятти , Самарская обл., г. Тольятти, Центральный район, ул. Родины, 1 «И»</w:t>
            </w:r>
          </w:p>
        </w:tc>
      </w:tr>
      <w:tr>
        <w:trPr>
          <w:trHeight w:val="532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0200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Октябрьский , Республика Башкортостан, г. Октябрьский, ул. Губкина, 2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06"/>
        <w:gridCol w:w="4461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Родины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аныкин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ромовой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М-5 "УРАЛ"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укаев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адовое Кольцо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убкин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06"/>
        <w:gridCol w:w="4461"/>
      </w:tblGrid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убкин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адовое Кольцо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укаев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ктябрьский,Республика Башкортостан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-5 "УРАЛ"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ромово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аныкин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Родин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Тольятти,Самарская област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984"/>
        <w:gridCol w:w="1713"/>
        <w:gridCol w:w="1649"/>
        <w:gridCol w:w="1382"/>
        <w:gridCol w:w="2084"/>
      </w:tblGrid>
      <w:tr>
        <w:trPr>
          <w:trHeight w:val="252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 клас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6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24"/>
        <w:gridCol w:w="921"/>
        <w:gridCol w:w="1202"/>
        <w:gridCol w:w="858"/>
        <w:gridCol w:w="1039"/>
        <w:gridCol w:w="962"/>
        <w:gridCol w:w="971"/>
        <w:gridCol w:w="864"/>
      </w:tblGrid>
      <w:tr>
        <w:trPr>
          <w:trHeight w:val="354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</w:tr>
      <w:tr>
        <w:trPr>
          <w:trHeight w:val="90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30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6:5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20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3:3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228"/>
        <w:gridCol w:w="922"/>
        <w:gridCol w:w="1206"/>
        <w:gridCol w:w="861"/>
        <w:gridCol w:w="1039"/>
        <w:gridCol w:w="961"/>
        <w:gridCol w:w="973"/>
        <w:gridCol w:w="859"/>
      </w:tblGrid>
      <w:tr>
        <w:trPr>
          <w:trHeight w:val="428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92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20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5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630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9:3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6</Characters>
  <CharactersWithSpaces>2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5:10:00Z</dcterms:created>
  <dc:creator/>
  <dc:description/>
  <dc:language>en-US</dc:language>
  <cp:lastModifiedBy/>
  <dcterms:modified xsi:type="dcterms:W3CDTF">2018-06-22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