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я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2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4"/>
        <w:gridCol w:w="6918"/>
      </w:tblGrid>
      <w:tr>
        <w:trPr>
          <w:trHeight w:val="1555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92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58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26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562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002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Гаврилов-Ям, Ярославская область г. Гаврилов-Ям, ул. Кирова улица, д. 3</w:t>
            </w:r>
          </w:p>
        </w:tc>
      </w:tr>
      <w:tr>
        <w:trPr>
          <w:trHeight w:val="299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Ярославль, г. Ярославль, Московский пр-т, д. 80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7"/>
        <w:gridCol w:w="4411"/>
      </w:tblGrid>
      <w:tr>
        <w:trPr>
          <w:trHeight w:val="56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я Железно дорожн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7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. 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w w:val="30"/>
                <w:sz w:val="24"/>
                <w:szCs w:val="24"/>
                <w:lang w:val="ru-RU" w:eastAsia="ru-RU" w:bidi="ar-SA"/>
              </w:rPr>
              <w:t xml:space="preserve">1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 ОП МЗ Н-09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Р-09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8 ОП РЗ К000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26"/>
        <w:gridCol w:w="4742"/>
        <w:gridCol w:w="9"/>
        <w:gridCol w:w="4411"/>
      </w:tblGrid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8 ОП РЗ К000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Р-09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 ОП МЗ Н-09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ru-RU" w:bidi="ar-SA"/>
              </w:rPr>
              <w:t>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вановская .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 ОП РЗ К-260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 -я Железнодорожная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696"/>
        <w:gridCol w:w="1703"/>
        <w:gridCol w:w="1400"/>
        <w:gridCol w:w="2019"/>
      </w:tblGrid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.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.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сса, т.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88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8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129"/>
        <w:gridCol w:w="1149"/>
        <w:gridCol w:w="931"/>
        <w:gridCol w:w="992"/>
        <w:gridCol w:w="1133"/>
        <w:gridCol w:w="993"/>
        <w:gridCol w:w="991"/>
        <w:gridCol w:w="993"/>
      </w:tblGrid>
      <w:tr>
        <w:trPr>
          <w:trHeight w:val="248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 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я час: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770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2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10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5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2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45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50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15,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40; 12:45; 16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5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0; 14:45; 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5; 15:40; 19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126"/>
        <w:gridCol w:w="1082"/>
        <w:gridCol w:w="994"/>
        <w:gridCol w:w="992"/>
        <w:gridCol w:w="1133"/>
        <w:gridCol w:w="993"/>
        <w:gridCol w:w="991"/>
        <w:gridCol w:w="993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76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45; 16:35; 20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, 17:20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5; 17:05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2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5; 19:10; 22: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0; 19:05; 2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702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. 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45; 19:40; 23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w w:val="30"/>
      <w:sz w:val="28"/>
      <w:szCs w:val="28"/>
    </w:rPr>
  </w:style>
  <w:style w:type="character" w:styleId="FontStyle25">
    <w:name w:val="Font Style25"/>
    <w:basedOn w:val="DefaultParagraphFont"/>
    <w:qFormat/>
    <w:rPr>
      <w:rFonts w:ascii="Candara" w:hAnsi="Candara" w:eastAsia="Times New Roman" w:cs="Candara"/>
      <w:b/>
      <w:bCs/>
      <w:smallCap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9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40:00Z</dcterms:created>
  <dc:creator/>
  <dc:description/>
  <dc:language>en-US</dc:language>
  <cp:lastModifiedBy/>
  <dcterms:modified xsi:type="dcterms:W3CDTF">2018-05-18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