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3.18) 03-06.20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ая    -    Новая Адыге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  <w:gridCol w:w="5535"/>
      </w:tblGrid>
      <w:tr>
        <w:trPr>
          <w:trHeight w:val="1134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76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Смоленская, ст-ца Смоленская а/д «пгт. Афипский - ст-ца Смоленская», 12км+056м (слева)</w:t>
            </w:r>
          </w:p>
        </w:tc>
      </w:tr>
      <w:tr>
        <w:trPr>
          <w:trHeight w:val="846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75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Смоленские дачи", Смоленские дачи а/д «пгт. Афипский - ст-ца Смоленская», 5км+131м (слева)</w:t>
            </w:r>
          </w:p>
        </w:tc>
      </w:tr>
      <w:tr>
        <w:trPr>
          <w:trHeight w:val="842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86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Восточный, п. Восточный а/д «пгт. Афипский - ст-ца Смоленская», 2км+919м (слева)</w:t>
            </w:r>
          </w:p>
        </w:tc>
      </w:tr>
      <w:tr>
        <w:trPr>
          <w:trHeight w:val="857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1072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"МЕГА", 385140 аул Новая Адыгея Республика Адыгея, Тахтамукайский р-н, аул Новая Адыгея, ул. Тургеневское шоссе, 2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27"/>
        <w:gridCol w:w="4314"/>
      </w:tblGrid>
      <w:tr>
        <w:trPr>
          <w:trHeight w:val="62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en-US" w:eastAsia="en-US" w:bidi="ar-SA"/>
              </w:rPr>
              <w:t>"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«пгт. Афипский - ст-ца Смоленская»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146 Краснодар - Верхнебаканский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Новая Адыгея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774"/>
        <w:gridCol w:w="4303"/>
      </w:tblGrid>
      <w:tr>
        <w:trPr>
          <w:trHeight w:val="58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Новая Адыге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146 Краснодар - Верхнебаканский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пгт. Афипский - ст-ца Смоленская»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25"/>
        <w:gridCol w:w="1659"/>
        <w:gridCol w:w="1400"/>
        <w:gridCol w:w="1895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6"/>
        <w:gridCol w:w="913"/>
        <w:gridCol w:w="1415"/>
        <w:gridCol w:w="852"/>
        <w:gridCol w:w="1279"/>
        <w:gridCol w:w="851"/>
        <w:gridCol w:w="992"/>
        <w:gridCol w:w="992"/>
        <w:gridCol w:w="992"/>
      </w:tblGrid>
      <w:tr>
        <w:trPr>
          <w:trHeight w:val="299" w:hRule="atLeast"/>
        </w:trPr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68" w:hRule="atLeast"/>
        </w:trPr>
        <w:tc>
          <w:tcPr>
            <w:tcW w:w="1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292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15, 7:45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76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:30, 10:05, 11:50, 12:25, 14:10, 14:45,</w:t>
            </w:r>
            <w:r>
              <w:rPr>
                <w:rStyle w:val="FontStyle29"/>
              </w:rPr>
              <w:t xml:space="preserve"> 16:30, 17:05, 19:30, 20: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0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25, 7:55, 9:40, 10:15, 12:00, 12:35, 14:20, 14:55, 16:40, 17:15, 19:40, 20: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23, 7:53, 9:38, 10:13, 11:58, 12:33, 14:18, 14:53, 16:38, 17:13, 19:38, 20: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0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30, 8:00, 9:45. 10:20.12:05, 12:40, 14:25, 15:00, 16:45, 17:20, 19:45, 20: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28, 7:58, 9:43. 10:18.12:03, 12:38, 14:23, 14:58, 16:43, 17:18, 19:43, 20: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10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50, 8:20, 10:05, 10:40, 12:25, 13:00, 14:45, 15:20, 17:05, 17:40, 20:05, 21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892"/>
        <w:gridCol w:w="1417"/>
        <w:gridCol w:w="850"/>
        <w:gridCol w:w="1276"/>
        <w:gridCol w:w="851"/>
        <w:gridCol w:w="992"/>
        <w:gridCol w:w="992"/>
        <w:gridCol w:w="992"/>
      </w:tblGrid>
      <w:tr>
        <w:trPr>
          <w:trHeight w:val="302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ационный 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 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985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:00, 9:30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15, 11:50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076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5, 14:10, 15:55, 16:30, 18:15, 18:50, 21:45, 22:5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:50, 9:20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:48, 9:18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05, 11:40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03, 11:38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075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25, 14:00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23, 13:58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вн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45, 16:20, 18:05, 18:40, 21:35, 22: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вн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43, 16:18, 18:03, 18:38, 21:33, 22: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:45, 9:15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:43, 9:13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00, 11:35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58, 11:33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086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20, 13:55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18, 13:53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вн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40, 16:15, 18:00, 18:35, 21:30, 22: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вн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38, 16:13, 17:58, 18:33, 21:28, 22: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10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:15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0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50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10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30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:45, 11:05, 13:25, 15:45, 18:05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:00, 22: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 евн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entury Schoolbook" w:hAnsi="Century Schoolbook" w:eastAsia="Times New Roman" w:cs="Century Schoolbook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7</Words>
  <Characters>4199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19:00Z</dcterms:created>
  <dc:creator/>
  <dc:description/>
  <dc:language>en-US</dc:language>
  <cp:lastModifiedBy/>
  <dcterms:modified xsi:type="dcterms:W3CDTF">2018-04-20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