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16.03.18) 03-06.2057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Нальчик    -    Горячеводский    рег.    №    07.26.004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82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82 км.</w:t>
      </w:r>
    </w:p>
    <w:p>
      <w:pPr>
        <w:pStyle w:val="Style6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30"/>
        <w:gridCol w:w="4934"/>
      </w:tblGrid>
      <w:tr>
        <w:trPr>
          <w:trHeight w:val="1130" w:hRule="atLeast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62" w:hRule="atLeast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07003</w:t>
            </w:r>
          </w:p>
        </w:tc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Автовокзал №1 КБР, г. Нальчик ул. Т. Идарова 124а</w:t>
            </w:r>
          </w:p>
        </w:tc>
      </w:tr>
      <w:tr>
        <w:trPr>
          <w:trHeight w:val="857" w:hRule="atLeast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6038</w:t>
            </w:r>
          </w:p>
        </w:tc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Автостанция п. Горячеводский Ставропольский край, г. Пятигорск, п. Горячеводский, р-н рынка «Людмила»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56"/>
        <w:gridCol w:w="2002"/>
        <w:gridCol w:w="1739"/>
        <w:gridCol w:w="1667"/>
        <w:gridCol w:w="1393"/>
        <w:gridCol w:w="2007"/>
      </w:tblGrid>
      <w:tr>
        <w:trPr>
          <w:trHeight w:val="302" w:hRule="atLeast"/>
        </w:trPr>
        <w:tc>
          <w:tcPr>
            <w:tcW w:w="12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7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65" w:hRule="atLeast"/>
        </w:trPr>
        <w:tc>
          <w:tcPr>
            <w:tcW w:w="12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00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.84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.4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.2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вро 3</w:t>
            </w:r>
          </w:p>
        </w:tc>
      </w:tr>
      <w:tr>
        <w:trPr>
          <w:trHeight w:val="288" w:hRule="atLeast"/>
        </w:trPr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.84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.4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.2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  <w:tr>
        <w:trPr>
          <w:trHeight w:val="306" w:hRule="atLeast"/>
        </w:trPr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.84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.4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.2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вро 5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4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9"/>
        <w:gridCol w:w="1000"/>
        <w:gridCol w:w="853"/>
        <w:gridCol w:w="1258"/>
        <w:gridCol w:w="849"/>
        <w:gridCol w:w="994"/>
        <w:gridCol w:w="1134"/>
        <w:gridCol w:w="991"/>
        <w:gridCol w:w="1276"/>
      </w:tblGrid>
      <w:tr>
        <w:trPr>
          <w:trHeight w:val="277" w:hRule="atLeast"/>
        </w:trPr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Регистрационн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20"/>
              </w:rPr>
              <w:t>ый №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остановочного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пункта из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реестра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остановочных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пунктов по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межрегиональн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ым маршрутам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регулярных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перевозок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Зимний период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Летни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пери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76" w:hRule="atLeast"/>
        </w:trPr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ения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ле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я, час: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тия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вле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ия, час: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ибыт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час: мин.</w:t>
            </w:r>
          </w:p>
        </w:tc>
      </w:tr>
      <w:tr>
        <w:trPr>
          <w:trHeight w:val="6720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0700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вно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05:40;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06:21: 06:30</w:t>
            </w:r>
            <w:r>
              <w:rPr>
                <w:rStyle w:val="FontStyle17"/>
                <w:vertAlign w:val="subscript"/>
              </w:rPr>
              <w:t>: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07:00 07:30. 08:00 08:30 09:00 09:30 10:06 10:30 11:00 11:41 12:00 12:30 13:00 13:29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4:16 14:30 15:00 15:30 16:00 16: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899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2603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евно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07:20; 07:36;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08:15;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08:45</w:t>
            </w:r>
            <w:r>
              <w:rPr>
                <w:rStyle w:val="FontStyle17"/>
                <w:vertAlign w:val="subscript"/>
              </w:rPr>
              <w:t>: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09:15.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09:45.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0:15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0:45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1:15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1:51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2:15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2:45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3:26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3:45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4:16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4:45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5:14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5:45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6:15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6:45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7:15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7:35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7:55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7"/>
              </w:rPr>
            </w:pPr>
            <w:r>
              <w:rPr/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01"/>
        <w:gridCol w:w="986"/>
        <w:gridCol w:w="903"/>
        <w:gridCol w:w="1066"/>
        <w:gridCol w:w="914"/>
        <w:gridCol w:w="1031"/>
        <w:gridCol w:w="1127"/>
        <w:gridCol w:w="964"/>
        <w:gridCol w:w="972"/>
      </w:tblGrid>
      <w:tr>
        <w:trPr>
          <w:trHeight w:val="299" w:hRule="atLeast"/>
        </w:trPr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Регистрационный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N остановочного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пункта из реестра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остановочных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пунктов по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межрегиональны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м маршрутам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регулярных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перевозок</w:t>
            </w:r>
          </w:p>
        </w:tc>
        <w:tc>
          <w:tcPr>
            <w:tcW w:w="3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Зимний период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Летни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период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299" w:hRule="atLeast"/>
        </w:trPr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тпра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ле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я, час: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ибыт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ия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тия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ния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тия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ибытия, час: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3365" w:hRule="atLeast"/>
        </w:trPr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2603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е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вно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07:45.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08:15. 08:39 09:15 09:45 10:15 10:45 11:15 11:45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2:31 12:45 13:15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3:45; 14:15; 14:46; 15:15; 15:45; 16:15; 16:45; 17:15; 17:35: 17:45; 18:00: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6" w:hRule="atLeast"/>
        </w:trPr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07003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7"/>
              </w:rPr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ев но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09:30; 10:00; 10:30; 11:00; 11:30; 12:00; 12:30; 13:00; 13:30; 14:00; 14:30; 15:00; 15:30; 16:00; 16:30; 17:00; 17:30; 18:00; 18:30; 19:00; 19:20; 19:30; 19:40: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11"/>
        <w:widowControl w:val="false"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6">
    <w:name w:val="Font Style16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7">
    <w:name w:val="Font Style17"/>
    <w:basedOn w:val="DefaultParagraphFont"/>
    <w:qFormat/>
    <w:rPr>
      <w:rFonts w:eastAsia="Times New Roman"/>
      <w:sz w:val="22"/>
      <w:szCs w:val="22"/>
    </w:rPr>
  </w:style>
  <w:style w:type="character" w:styleId="FontStyle18">
    <w:name w:val="Font Style18"/>
    <w:basedOn w:val="DefaultParagraphFont"/>
    <w:qFormat/>
    <w:rPr>
      <w:rFonts w:ascii="Courier New" w:hAnsi="Courier New" w:eastAsia="Times New Roman" w:cs="Courier New"/>
    </w:rPr>
  </w:style>
  <w:style w:type="character" w:styleId="FontStyle19">
    <w:name w:val="Font Style19"/>
    <w:basedOn w:val="DefaultParagraphFont"/>
    <w:qFormat/>
    <w:rPr>
      <w:rFonts w:eastAsia="Times New Roman"/>
      <w:sz w:val="22"/>
      <w:szCs w:val="22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21">
    <w:name w:val="Font Style21"/>
    <w:basedOn w:val="DefaultParagraphFont"/>
    <w:qFormat/>
    <w:rPr>
      <w:rFonts w:eastAsia="Times New Roman"/>
      <w:b/>
      <w:bCs/>
      <w:i/>
      <w:iCs/>
      <w:spacing w:val="20"/>
      <w:sz w:val="34"/>
      <w:szCs w:val="3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1</Words>
  <Characters>2483</Characters>
  <CharactersWithSpaces>21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0T10:38:00Z</dcterms:created>
  <dc:creator/>
  <dc:description/>
  <dc:language>en-US</dc:language>
  <cp:lastModifiedBy/>
  <dcterms:modified xsi:type="dcterms:W3CDTF">2018-04-20T10:5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