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3.18) 03-06.20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ская    -    Новая Адыге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228"/>
      </w:tblGrid>
      <w:tr>
        <w:trPr>
          <w:trHeight w:val="196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128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Ставропольская, ст-ца Ставропольская а/д «ст-ца Ставропольская - ст-ца Григорьевская - ст-ца Крепостная», 0км+032м (справа)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90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Григорьевская, ст-ца Григорьевская а/д «ст-ца Ставропольская - ст-ца Григорьевская - ст-ца Крепостная», 7км+888м (справа),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76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Смоленская, ст-ца Смоленская а/д «шт. Афипский - ст-ца Смоленская», 12км+056м (слева)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75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Смоленские дачи", Смоленские дачи а/д «пгт. Афипский - ст-ца Смоленская», 5км+131м (слева)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86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Восточный, п. Восточный а/д «пгт. Афипский - ст-ца Смоленская», 2км+919м (слева)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107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"МЕГА", 385140 аул Новая Адыгея Республика Адыгея, Тахтамукайский р-н, аул Новая Адыгея, ул. Тургеневское шоссе, 2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59"/>
        <w:gridCol w:w="4583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вропольская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Григорьевская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шт. Афипский - ст-ца Смоленск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46 Краснодар - Верхнебаканский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Новая Адыге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59"/>
        <w:gridCol w:w="4583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Новая Адыгея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46 Краснодар - Верхнебаканский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шт. Афипский - ст-ца Смоленск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Григорьевская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врополь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39"/>
        <w:gridCol w:w="1661"/>
        <w:gridCol w:w="1400"/>
        <w:gridCol w:w="2159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84"/>
        <w:gridCol w:w="1554"/>
        <w:gridCol w:w="977"/>
        <w:gridCol w:w="1403"/>
        <w:gridCol w:w="710"/>
        <w:gridCol w:w="934"/>
        <w:gridCol w:w="992"/>
        <w:gridCol w:w="992"/>
      </w:tblGrid>
      <w:tr>
        <w:trPr>
          <w:trHeight w:val="302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 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4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 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</w:t>
            </w:r>
          </w:p>
        </w:tc>
      </w:tr>
      <w:tr>
        <w:trPr>
          <w:trHeight w:val="81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1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00, 8:05, 10:25, 12:45, 15:05,17: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10, 8:15, 10:35, 12:55, 15:15,17: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08, 8:13, 10:33, 12:53, 15:13,17: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15, 8:20, 10:40, 13:00, 15:20,17: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13, 8:18, 10:38, 12:58, 15:18,17: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25, 8:30, 10:50, 13:10, 15:30,18: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23, 8:28, 10:48, 13:08, 15:28, 18: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30, 8:35, 10:55, 13:15, 15:35,18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6:28, 8:33, 10:53, 13:13, 15:33,18: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10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00, 9:05, 11:25, 13:45, 16:05,18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94"/>
        <w:gridCol w:w="1566"/>
        <w:gridCol w:w="982"/>
        <w:gridCol w:w="1405"/>
        <w:gridCol w:w="708"/>
        <w:gridCol w:w="910"/>
        <w:gridCol w:w="992"/>
        <w:gridCol w:w="992"/>
      </w:tblGrid>
      <w:tr>
        <w:trPr>
          <w:trHeight w:val="302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 рационный № остановочног о пункта из реестра остановочных пунктов по межрегионал 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8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</w:t>
            </w:r>
          </w:p>
        </w:tc>
      </w:tr>
      <w:tr>
        <w:trPr>
          <w:trHeight w:val="821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1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8:00, 10:10, 12:25, 14:45, 17:05,19: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55, 10:05, 12:20, 14:40, 17:00,19: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53, 10:03, 12:18, 14:38, 16:58,19: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50, 10:00, 12:15, 14:35, 16:55,19: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48, 09:58, 12:13, 14:33, 16:53,19: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40, 9:50, 12:05, 14:25, 16:45,19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38, 9:48, 12:03, 14:23, 16:43,19: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0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35, 9:40, 12:00, 14:20, 16:40,19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33, 9:38, 11:58, 14:18, 16:38,19: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10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:15, 9:20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1:40, 14:00, 16:20,19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 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Century Schoolbook" w:hAnsi="Century Schoolbook" w:eastAsia="Times New Roman" w:cs="Century Schoolbook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6</Characters>
  <CharactersWithSpaces>4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57:00Z</dcterms:created>
  <dc:creator/>
  <dc:description/>
  <dc:language>en-US</dc:language>
  <cp:lastModifiedBy/>
  <dcterms:modified xsi:type="dcterms:W3CDTF">2018-04-19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