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3.18) 03-06.20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епостная    -    Новая Адыге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5391"/>
      </w:tblGrid>
      <w:tr>
        <w:trPr>
          <w:trHeight w:val="1127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97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Крепостная, ст-ца Крепостная а/д «ст-ца Ставропольская - ст-ца Григорьевская - ст-ца Крепостная», 24км+807м (слева)</w:t>
            </w:r>
          </w:p>
        </w:tc>
      </w:tr>
      <w:tr>
        <w:trPr>
          <w:trHeight w:val="84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76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Смоленская, ст-ца Смоленская а/д «шт. Афипский - ст-ца Смоленская», 12км+056м (слева)</w:t>
            </w:r>
          </w:p>
        </w:tc>
      </w:tr>
      <w:tr>
        <w:trPr>
          <w:trHeight w:val="83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75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Смоленские дачи", Смоленские дачи а/д «пгт. Афипский - ст-ца Смоленская», 5км+131м (слева)</w:t>
            </w:r>
          </w:p>
        </w:tc>
      </w:tr>
      <w:tr>
        <w:trPr>
          <w:trHeight w:val="84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86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Восточный, п. Восточный а/д «пгт. Афипский - ст-ца Смоленская», 2км+919м (слева)</w:t>
            </w:r>
          </w:p>
        </w:tc>
      </w:tr>
      <w:tr>
        <w:trPr>
          <w:trHeight w:val="857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1072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"МЕГА", 385140 аул Новая Адыгея Республика Адыгея, Тахтамукайский р-н, аул Новая Адыгея, ул. Тургеневское шоссе, 2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60"/>
        <w:gridCol w:w="4438"/>
      </w:tblGrid>
      <w:tr>
        <w:trPr>
          <w:trHeight w:val="62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репостная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репостная</w:t>
            </w:r>
          </w:p>
        </w:tc>
      </w:tr>
      <w:tr>
        <w:trPr>
          <w:trHeight w:val="33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репостная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        «ст-ца        Ставропольская        - ст-ц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ригорьевская - ст-ца Крепостная»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пгт. Афипский - ст-ца Смоленская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46 Краснодар - Верхнебаканский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Новая Адыге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60"/>
        <w:gridCol w:w="4438"/>
      </w:tblGrid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Новая Адыгея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46 Краснодар - Верхнебаканский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пгт. Афипский - ст-ца Смоленская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ст-ца Ставропольская - ст-ц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ригорьевская - ст-ца Крепостная»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репостная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репостная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репостн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6"/>
        <w:gridCol w:w="1728"/>
        <w:gridCol w:w="1662"/>
        <w:gridCol w:w="1400"/>
        <w:gridCol w:w="2016"/>
      </w:tblGrid>
      <w:tr>
        <w:trPr>
          <w:trHeight w:val="12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94"/>
        <w:gridCol w:w="1316"/>
        <w:gridCol w:w="994"/>
        <w:gridCol w:w="1134"/>
        <w:gridCol w:w="991"/>
        <w:gridCol w:w="1135"/>
        <w:gridCol w:w="991"/>
        <w:gridCol w:w="851"/>
      </w:tblGrid>
      <w:tr>
        <w:trPr>
          <w:trHeight w:val="302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4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я, час: мин</w:t>
            </w:r>
          </w:p>
        </w:tc>
      </w:tr>
      <w:tr>
        <w:trPr>
          <w:trHeight w:val="860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:30, 8:45</w:t>
            </w:r>
            <w:r>
              <w:rPr>
                <w:rStyle w:val="FontStyle23"/>
                <w:bCs/>
                <w:vertAlign w:val="subscript"/>
              </w:rPr>
              <w:t xml:space="preserve">; </w:t>
            </w:r>
            <w:r>
              <w:rPr>
                <w:rStyle w:val="FontStyle23"/>
                <w:bCs/>
              </w:rPr>
              <w:t>11:00, 13:20, 15:40,18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:45, 8:55, 11:15, 13:35, 15:55,18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:43, 8:53, 11:13, 13:33, 15:53,18: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00, 9:10, 11:30, 13:50, 16:10,18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:58, 9:08, 11:28, 13:48, 16:08,18: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05, 9:15, 11:35, 13:55, 16:15,19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03, 9:13, 11:33, 13:53, 16:13,18: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10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20, 9:30, 11:50, 14:10, 16:30,19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852"/>
        <w:gridCol w:w="1416"/>
        <w:gridCol w:w="994"/>
        <w:gridCol w:w="1134"/>
        <w:gridCol w:w="991"/>
        <w:gridCol w:w="1135"/>
        <w:gridCol w:w="991"/>
        <w:gridCol w:w="851"/>
      </w:tblGrid>
      <w:tr>
        <w:trPr>
          <w:trHeight w:val="299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 рационный № остановочног о пункта из реестра остановочных пунктов по межрегионал 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8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</w:t>
            </w:r>
          </w:p>
        </w:tc>
      </w:tr>
      <w:tr>
        <w:trPr>
          <w:trHeight w:val="821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40, 10:50, 13:30, 15:40, 18:00, 21: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30, 10:40, 13:20, 15:30, 17:50, 20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28, 10:38, 13:18, 15:28, 17:48, 20: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20, 10:30, 12:50, 15:10, 17:30, 20: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18, 10:28, 12:48, 15:08, 17:28, 20: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15, 10:25, 12:45, 15:05, 17:25, 20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13, 10:23, 12:43, 15:03, 17:23, 20: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10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45, 9:55, 12:15, 14:35, 16:55, 20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43, 9:53, 12:13, 14:33, 16:53,19: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:30, 10:40, 13:20, 15:30, 17:50, 20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 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7</Characters>
  <CharactersWithSpaces>3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37:00Z</dcterms:created>
  <dc:creator/>
  <dc:description/>
  <dc:language>en-US</dc:language>
  <cp:lastModifiedBy/>
  <dcterms:modified xsi:type="dcterms:W3CDTF">2018-04-19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