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3.18) 03-06.24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рхыз    -    Невинномы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5254"/>
      </w:tblGrid>
      <w:tr>
        <w:trPr>
          <w:trHeight w:val="112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901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П с.Архыз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9152, Карачаево-Черкесская Республика, р-н Зеленчукский, с. Архыз, ул. Горная, 1</w:t>
            </w:r>
          </w:p>
        </w:tc>
      </w:tr>
      <w:tr>
        <w:trPr>
          <w:trHeight w:val="84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900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ст.Зеленчукска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562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г.Черкесск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6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010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евинномысская автостанц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7114, Ставропольский край, г. Невинномы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Мира, д. 3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      дорог,      по      которым     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926"/>
        <w:gridCol w:w="4280"/>
      </w:tblGrid>
      <w:tr>
        <w:trPr>
          <w:trHeight w:val="61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Гор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Архыз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Победы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е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остов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рас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урорт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.Ле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Доватор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Фрунз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Ставропол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еверный проезд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Р-217 (Е50, Е117, Е119, АН8, СНГ)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Революцион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Ивановск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алини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Иванов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Иванов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Чапа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.Иванов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атрос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иней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З-го Интернацонал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Партизан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Мир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"/>
        <w:gridCol w:w="4926"/>
        <w:gridCol w:w="7"/>
        <w:gridCol w:w="4273"/>
      </w:tblGrid>
      <w:tr>
        <w:trPr>
          <w:trHeight w:val="60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ульвар Мир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инейная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атросов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Чапаева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317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Шоссейная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али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Революцион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Невинномы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Р-217 (Е50, Е117, Е119, АН8, СНГ)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еверны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Ставропол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Фрунз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Доватор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.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урорт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рас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остов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Кардоник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еон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Победы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 ОП ФЗ А-15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Гор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9"/>
        <w:gridCol w:w="1666"/>
        <w:gridCol w:w="1400"/>
        <w:gridCol w:w="2019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,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93"/>
        <w:gridCol w:w="1133"/>
        <w:gridCol w:w="852"/>
        <w:gridCol w:w="992"/>
        <w:gridCol w:w="991"/>
        <w:gridCol w:w="1135"/>
        <w:gridCol w:w="850"/>
        <w:gridCol w:w="1134"/>
      </w:tblGrid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5"/>
        <w:gridCol w:w="1128"/>
        <w:gridCol w:w="828"/>
        <w:gridCol w:w="960"/>
        <w:gridCol w:w="979"/>
        <w:gridCol w:w="1124"/>
        <w:gridCol w:w="961"/>
        <w:gridCol w:w="1028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0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0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0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28:00Z</dcterms:created>
  <dc:creator/>
  <dc:description/>
  <dc:language>en-US</dc:language>
  <cp:lastModifiedBy/>
  <dcterms:modified xsi:type="dcterms:W3CDTF">2018-04-20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