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3.2018) 03-06.19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инск    -    а. Кошехаб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    11  км.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119"/>
      </w:tblGrid>
      <w:tr>
        <w:trPr>
          <w:trHeight w:val="113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становочного пункта </w:t>
              <w:br/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г. Курганинск- Россия, Краснодарский край, Курганинский район, г. Курганинск, ул. Привокзальная, 21</w:t>
            </w:r>
          </w:p>
        </w:tc>
      </w:tr>
      <w:tr>
        <w:trPr>
          <w:trHeight w:val="85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1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«Кошехабльская»- Россия, Республика Адыгея, Кошехабльский район, а. Кошехабль, ул. Дружбы Народов. 59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98"/>
        <w:gridCol w:w="4519"/>
      </w:tblGrid>
      <w:tr>
        <w:trPr>
          <w:trHeight w:val="64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ошехабль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урганинск</w:t>
            </w:r>
          </w:p>
        </w:tc>
      </w:tr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втодорога 03 ОП РЗ ОЗК-049 «г. Курганинск- а. Кошехабль»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. Кошехабл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2. В обратном направлении: путь следования совпадае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8"/>
        <w:gridCol w:w="4770"/>
        <w:gridCol w:w="4572"/>
      </w:tblGrid>
      <w:tr>
        <w:trPr>
          <w:trHeight w:val="576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6"/>
        <w:gridCol w:w="1731"/>
        <w:gridCol w:w="1670"/>
        <w:gridCol w:w="1405"/>
        <w:gridCol w:w="2091"/>
      </w:tblGrid>
      <w:tr>
        <w:trPr>
          <w:trHeight w:val="30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! гые и весовые параметр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3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,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985"/>
        <w:gridCol w:w="995"/>
        <w:gridCol w:w="990"/>
        <w:gridCol w:w="900"/>
        <w:gridCol w:w="976"/>
        <w:gridCol w:w="1120"/>
        <w:gridCol w:w="979"/>
        <w:gridCol w:w="1119"/>
      </w:tblGrid>
      <w:tr>
        <w:trPr>
          <w:trHeight w:val="317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 N остановочного пункта из реестра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ршрутам регулярных перевозок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16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0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9:30; 11:05; 12:50; 16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1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9:50; 11:25; 13:10; 17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73"/>
        <w:gridCol w:w="1129"/>
        <w:gridCol w:w="1044"/>
        <w:gridCol w:w="846"/>
        <w:gridCol w:w="894"/>
        <w:gridCol w:w="1120"/>
        <w:gridCol w:w="978"/>
        <w:gridCol w:w="1130"/>
      </w:tblGrid>
      <w:tr>
        <w:trPr>
          <w:trHeight w:val="302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1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0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10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0:30; 12:00; 14:00; 17:4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0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0:50; 12:20; 14:20; 18: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1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b/>
      <w:bCs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i/>
      <w:iCs/>
      <w:w w:val="150"/>
      <w:sz w:val="10"/>
      <w:szCs w:val="10"/>
    </w:rPr>
  </w:style>
  <w:style w:type="character" w:styleId="FontStyle36">
    <w:name w:val="Font Style36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09:00Z</dcterms:created>
  <dc:creator/>
  <dc:description/>
  <dc:language>en-US</dc:language>
  <cp:lastModifiedBy/>
  <dcterms:modified xsi:type="dcterms:W3CDTF">2018-04-12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