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01.03.2018) 03-06.1734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Воронеж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Сочи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1100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1100   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2"/>
        <w:gridCol w:w="21"/>
        <w:gridCol w:w="1667"/>
        <w:gridCol w:w="2544"/>
        <w:gridCol w:w="15"/>
        <w:gridCol w:w="5018"/>
        <w:gridCol w:w="37"/>
        <w:gridCol w:w="33"/>
        <w:gridCol w:w="30"/>
      </w:tblGrid>
      <w:tr>
        <w:trPr>
          <w:trHeight w:val="846" w:hRule="atLeast"/>
        </w:trPr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5" w:hRule="atLeast"/>
        </w:trPr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394026 г. Воронеж, Московский проспект, 17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11" w:hRule="atLeast"/>
        </w:trPr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Туапс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2800 Краснодарский край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апсе, ул. Маршала Жукова, 6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10" w:hRule="atLeast"/>
        </w:trPr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п. Лазаревское (ул. Лазарева, 96 «А») 354200 Краснодарский край, </w:t>
              <w:br/>
              <w:t>п. Лазаревское, ул. Лазарева, 96 «А»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0" w:hRule="atLeast"/>
        </w:trPr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МУП г. Сочи "Сочиавтотранс" 354000 Краснодарский край, г. Сочи, ул. Горького, 56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65" w:hRule="atLeast"/>
        </w:trPr>
        <w:tc>
          <w:tcPr>
            <w:tcW w:w="10136" w:type="dxa"/>
            <w:gridSpan w:val="7"/>
            <w:tcBorders>
              <w:top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4. </w:t>
            </w:r>
            <w:r>
              <w:rPr>
                <w:rStyle w:val="FontStyle11"/>
              </w:rPr>
              <w:t xml:space="preserve">Наименования улиц и автомобильных </w:t>
            </w:r>
            <w:r>
              <w:rPr>
                <w:rStyle w:val="FontStyle12"/>
              </w:rPr>
              <w:t xml:space="preserve">дорог, </w:t>
            </w:r>
            <w:r>
              <w:rPr>
                <w:rStyle w:val="FontStyle11"/>
              </w:rPr>
              <w:t xml:space="preserve">по которым предполагается движение транспортных средств </w:t>
            </w:r>
            <w:r>
              <w:rPr>
                <w:rStyle w:val="FontStyle12"/>
              </w:rPr>
              <w:t xml:space="preserve">между </w:t>
            </w:r>
            <w:r>
              <w:rPr>
                <w:rStyle w:val="FontStyle11"/>
              </w:rPr>
              <w:t>остановочными пунктами: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103" w:type="dxa"/>
            <w:gridSpan w:val="5"/>
            <w:tcBorders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4.1. В </w:t>
            </w:r>
            <w:r>
              <w:rPr>
                <w:rStyle w:val="FontStyle11"/>
              </w:rPr>
              <w:t>прямом направлении:</w:t>
            </w:r>
          </w:p>
        </w:tc>
        <w:tc>
          <w:tcPr>
            <w:tcW w:w="5033" w:type="dxa"/>
            <w:gridSpan w:val="2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п/п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аименование улиц/ автомобильных дорог в прямом направлении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аименование населенного пункта</w:t>
            </w:r>
          </w:p>
        </w:tc>
        <w:tc>
          <w:tcPr>
            <w:tcW w:w="100" w:type="dxa"/>
            <w:gridSpan w:val="3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.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Брянская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Воронеж</w:t>
            </w:r>
          </w:p>
        </w:tc>
        <w:tc>
          <w:tcPr>
            <w:tcW w:w="100" w:type="dxa"/>
            <w:gridSpan w:val="3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.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осковский проспект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Воронеж</w:t>
            </w:r>
          </w:p>
        </w:tc>
        <w:tc>
          <w:tcPr>
            <w:tcW w:w="100" w:type="dxa"/>
            <w:gridSpan w:val="3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 134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4 «Дон»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Изыскателей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4 «Дон»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7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Восточный обход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4 «Дон»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0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Джубга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1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Черноморское шоссе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Джубга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3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Лермонтово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5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Мира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Новомихайловский</w:t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7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Ольгинка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9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Небуг</w:t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1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Агой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2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3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4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Щёрса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5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Туапсе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6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Туапсе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7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9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Сочинская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Шепси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1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Магринская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Магри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2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Магринская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-е отделение Буревестник</w:t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3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Магринская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Вишнёвка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5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Сибирская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Макопсе</w:t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6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Сибирская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Совет-Квадже</w:t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8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Авроры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Голубая Дача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9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0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Туристическая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Аше</w:t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1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2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Победы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Лазаревское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3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Лазарева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п. Лазаревское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4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Сочинское шоссе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5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Солоники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6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7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8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Главная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9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Львовская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0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Магнитогорская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2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1.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5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2.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Батумское шоссе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  <w:tc>
          <w:tcPr>
            <w:tcW w:w="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3.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  <w:tc>
          <w:tcPr>
            <w:tcW w:w="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4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ул. Горького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г. Соч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45"/>
        <w:gridCol w:w="4536"/>
      </w:tblGrid>
      <w:tr>
        <w:trPr>
          <w:trHeight w:val="55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1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999"/>
        <w:gridCol w:w="1724"/>
        <w:gridCol w:w="1663"/>
        <w:gridCol w:w="1392"/>
        <w:gridCol w:w="2070"/>
      </w:tblGrid>
      <w:tr>
        <w:trPr>
          <w:trHeight w:val="30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.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.7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.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8.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17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.7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.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8.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1415"/>
        <w:gridCol w:w="1131"/>
        <w:gridCol w:w="1403"/>
        <w:gridCol w:w="990"/>
        <w:gridCol w:w="703"/>
        <w:gridCol w:w="841"/>
        <w:gridCol w:w="563"/>
        <w:gridCol w:w="719"/>
      </w:tblGrid>
      <w:tr>
        <w:trPr>
          <w:trHeight w:val="299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1" w:hRule="atLeast"/>
        </w:trPr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,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55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7"/>
        <w:gridCol w:w="1408"/>
        <w:gridCol w:w="846"/>
        <w:gridCol w:w="1400"/>
        <w:gridCol w:w="851"/>
        <w:gridCol w:w="698"/>
        <w:gridCol w:w="979"/>
        <w:gridCol w:w="849"/>
        <w:gridCol w:w="720"/>
      </w:tblGrid>
      <w:tr>
        <w:trPr>
          <w:trHeight w:val="299" w:hRule="atLeast"/>
        </w:trPr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8" w:hRule="atLeast"/>
        </w:trPr>
        <w:tc>
          <w:tcPr>
            <w:tcW w:w="2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,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3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55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5</Characters>
  <CharactersWithSpaces>3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0:00Z</dcterms:created>
  <dc:creator/>
  <dc:description/>
  <dc:language>en-US</dc:language>
  <cp:lastModifiedBy/>
  <dcterms:modified xsi:type="dcterms:W3CDTF">2018-04-11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