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изменении межрегионального маршрута регулярных перевозок (дата поступления 01.03.2018) 03-06.1748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Орехово-Зуево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Покров    рег.    50.33.006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24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       24    км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396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026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Орехово-Зуе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2600 г. Орехово-Зуево Московская область, г. Орехово-Зуево, Привокзальная пл., 1</w:t>
            </w:r>
          </w:p>
        </w:tc>
      </w:tr>
      <w:tr>
        <w:trPr>
          <w:trHeight w:val="128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24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з-д «Респиратор» г. Орехово-Зуе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 а/д А-108 «Московское большое кольцо» на участке от Горьковского ш. до Егорьевского ш., 8км+200м (справа), 8км+170м (слева)</w:t>
            </w:r>
          </w:p>
        </w:tc>
      </w:tr>
      <w:tr>
        <w:trPr>
          <w:trHeight w:val="10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25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ул. Урицкого» г. Орехово-Зуево г. Орехово-Зуево а/д А-108 «Московское большое кольцо» на участке от Горьковского ш. до Егорьевского ш., 7км+800м (справа), 7км+850м (слева)</w:t>
            </w:r>
          </w:p>
        </w:tc>
      </w:tr>
      <w:tr>
        <w:trPr>
          <w:trHeight w:val="15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26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магазин «Детский мир» г. Орехово-Зуево а/д А-108 «Московское большое кольцо» Дмитров-Сергиев Посад-Орехово-Зуево-Восресенск-Михнево-Балабаново-Руза-Клин-Дмитров на участке от Горьковского ш. до Егорьевского ш. 7км+490м (справа), 7км+350м (слева)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t>1</w:t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fldChar w:fldCharType="end"/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381"/>
      </w:tblGrid>
      <w:tr>
        <w:trPr>
          <w:trHeight w:val="1044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28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Интернат» г. Орехово-Зуево г. Орехово-Зуево а/д А-108 «Московское большое кольцо» на участке от Горьковского ш. до Егорьевского ш., 6км+950м (справа)</w:t>
            </w:r>
          </w:p>
        </w:tc>
      </w:tr>
      <w:tr>
        <w:trPr>
          <w:trHeight w:val="103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29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М-н №25» г. Орехово-Зуево г. Орехово-Зуево а/д А-108 «Московское большое кольцо» на участке от Горьковского ш. до Егорьевского ш., 6км+700м (слева)</w:t>
            </w:r>
          </w:p>
        </w:tc>
      </w:tr>
      <w:tr>
        <w:trPr>
          <w:trHeight w:val="238" w:hRule="atLeast"/>
        </w:trPr>
        <w:tc>
          <w:tcPr>
            <w:tcW w:w="4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3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Ф-ка вторсырья» г. Орехово-</w:t>
            </w:r>
          </w:p>
        </w:tc>
      </w:tr>
      <w:tr>
        <w:trPr>
          <w:trHeight w:val="1040" w:hRule="atLeast"/>
        </w:trPr>
        <w:tc>
          <w:tcPr>
            <w:tcW w:w="4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уево, г. Орехово-Зуево а/д А-108 «Московское большое кольцо» на участке от Горьковского ш. до Егорьевского ш., бкм+ОООм (слева)</w:t>
            </w:r>
          </w:p>
        </w:tc>
      </w:tr>
      <w:tr>
        <w:trPr>
          <w:trHeight w:val="103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31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А/к 1793» г. Орехово-Зуево г. Орехово-Зуево а/д А-108 «Московское большое кольцо» на участке от Горьковского ш. до Егорьевского ш., 5км+600м (справа)</w:t>
            </w:r>
          </w:p>
        </w:tc>
      </w:tr>
      <w:tr>
        <w:trPr>
          <w:trHeight w:val="1026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232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РТС» г. Орехово-Зуево г. Орехово-Зуево а/д А-108 «Московское большое кольцо» на участке от Горьковского ш. до Егорьевского ш., 5км+260м (справа), 5км+275м (слева)</w:t>
            </w:r>
          </w:p>
        </w:tc>
      </w:tr>
      <w:tr>
        <w:trPr>
          <w:trHeight w:val="1026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05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Малая Дубна д. Малая Дубна а/д А-108 «Московское большое кольцо» на участке от Горьковского ш. до Егорьевского ш., 0км+050м (справа), 0км+050м (слева)</w:t>
            </w:r>
          </w:p>
        </w:tc>
      </w:tr>
      <w:tr>
        <w:trPr>
          <w:trHeight w:val="78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Покро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01120 г. Покров Владимирская область, г. Покров, ул. Ленина, д. 18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252"/>
        <w:gridCol w:w="6096"/>
      </w:tblGrid>
      <w:tr>
        <w:trPr>
          <w:trHeight w:val="7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Юбилейный проезд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одубенское шосс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-10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8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-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05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3251"/>
        <w:gridCol w:w="6142"/>
      </w:tblGrid>
      <w:tr>
        <w:trPr>
          <w:trHeight w:val="781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979"/>
        <w:gridCol w:w="1416"/>
        <w:gridCol w:w="1408"/>
        <w:gridCol w:w="1418"/>
        <w:gridCol w:w="2417"/>
      </w:tblGrid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3"/>
        <w:gridCol w:w="1030"/>
        <w:gridCol w:w="1034"/>
        <w:gridCol w:w="1026"/>
        <w:gridCol w:w="1131"/>
        <w:gridCol w:w="910"/>
        <w:gridCol w:w="1023"/>
        <w:gridCol w:w="1021"/>
        <w:gridCol w:w="1106"/>
      </w:tblGrid>
      <w:tr>
        <w:trPr>
          <w:trHeight w:val="259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0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5; 12:40; 15:05; 17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0; 08:05; 12:40; 15:05; 17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8; 12:43; 15:08; 17: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8; 12:43; 15:08; 17: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3; 08:08; 12:43; 15:08; 17: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3; 08:08; 12:43; 15:08; 17: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9; 12:44; 15:09; 17: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9; 12:44; 15:09; 17: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4; 08:09; 12:44; 15:09; 17: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4; 08:09; 12:44; 15:09; 17: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прибытия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прибытия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2; 12:47; 15:12; 17: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2; 12:47; 15:12; 17:12 (пн-пт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7; 08:12; 12:47; 15:12; 17: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10:17; 08:12; 12:47; 15:12; 17:12 </w:t>
              <w:br/>
              <w:t>(сб, вс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4; 12:49; 15:14; 17: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4; 12:49; 15:14; 17: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9; 08:14; 12:49; 15:14; 17: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9; 08:14; 12:49; 15:14; 17: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5; 12:50; 15:15; 17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5; 12:50; 15:15; 17: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0; 08:15; 12:50; 15:15; 17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0; 08:15; 12:50; 15:15; 17: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6; 12:51; 15:16; 17: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16; 12:51; 15:16; 17: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1; 08:16; 12:51; 15:16; 17: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1; 08:16; 12:51; 15:16; 17:16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0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0; 13:05; 15:30; 17: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0; 13:05; 15:30; 17: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5; 08:30; 13:05; 15:30; 17: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5; 08:30; 13:05; 15:30; 17: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50; 13:25; 15:50; 17: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55; 08:50; 13:25; 15:50; 17: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3"/>
        <w:gridCol w:w="1030"/>
        <w:gridCol w:w="1023"/>
        <w:gridCol w:w="1022"/>
        <w:gridCol w:w="1023"/>
        <w:gridCol w:w="1033"/>
        <w:gridCol w:w="1023"/>
        <w:gridCol w:w="1021"/>
        <w:gridCol w:w="1106"/>
      </w:tblGrid>
      <w:tr>
        <w:trPr>
          <w:trHeight w:val="428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8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13; 13:48; 16:08; 18: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18; 09:13; 13:48; 16:08; 18: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0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5; 14:10; 16:30; 18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5; 14:10; 16:30; 18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40; 09:35; 14:10; 16:30; 18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40; 09:35; 14:10; 16:30; 18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6; 14:21; 16:41; 18: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6; 14:21; 16:41; 18: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1; 09:46; 14:21; 16:41; 18: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1; 09:46; 14:21; 16:41; 18: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7; 14:22; 16:42; 18: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7; 14:22; 16:42; 18: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2; 09:47; 14:22; 16:42; 18: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2; 09:47; 14:22; 16:42; 18: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8; 14:23; 16:43; 18: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8; 14:23; 16:43; 18: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3; 09:48; 14:23; 16:43; 18: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3; 09:48; 14:23; 16:43; 18: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прибытия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0; 14:25; 16:45; 18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0; 14:25; 16:45; 18: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5; 09:50; 14:25; 16:45; 18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5; 09:50; 14:25; 16:45; 18: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2; 14:27; 16:47; 18: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2; 14:27; 16:47; 18:4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7; 09:52; 14:27; 16:47; 18: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7; 09:52; 14:27; 16:47; 18:4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4; 14:29; 16:49; 18: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4; 14:29; 16:49; 18: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9; 09:54; 14:29; 16:49; 18: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9; 09:54; 14:29; 16:49; 18: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5; 14:30; 16:50; 18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5; 14:30; 16:50; 18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00; 09:55; 14:30; 16:50; 18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00; 09:55; 14:30; 16:50; 18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0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-п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8; 14:33; 16:53; 18: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б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03; 09:58; 14:33; 16:53; 18: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SimSun" w:hAnsi="SimSun" w:eastAsia="SimSun" w:cs="SimSu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SimSun" w:hAnsi="SimSun" w:eastAsia="SimSun" w:cs="SimSu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398</Characters>
  <CharactersWithSpaces>6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25:00Z</dcterms:created>
  <dc:creator/>
  <dc:description/>
  <dc:language>en-US</dc:language>
  <cp:lastModifiedBy/>
  <dcterms:modified xsi:type="dcterms:W3CDTF">2018-04-11T1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