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19.02.18) 03-06.1279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Ефремов    -    Москва    рег.    №    71.77.005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3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320 км.</w:t>
      </w:r>
    </w:p>
    <w:p>
      <w:pPr>
        <w:pStyle w:val="Style14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5"/>
        <w:gridCol w:w="5087"/>
      </w:tblGrid>
      <w:tr>
        <w:trPr>
          <w:trHeight w:val="1127" w:hRule="atLeast"/>
        </w:trPr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5" w:hRule="atLeast"/>
        </w:trPr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71027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АС "Экспресс" г. Ефремов, 301840 г. Ефремов Тульская область, г. Ефремов, ул. Ленина, 40 "А"</w:t>
            </w:r>
          </w:p>
        </w:tc>
      </w:tr>
      <w:tr>
        <w:trPr>
          <w:trHeight w:val="583" w:hRule="atLeast"/>
        </w:trPr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77005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АС "Красногвардейская", 115573 г. Москва г. Москва, ул. Ореховый бульвар, д. 24, корп. 1Г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781"/>
        <w:gridCol w:w="4274"/>
      </w:tblGrid>
      <w:tr>
        <w:trPr>
          <w:trHeight w:val="57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Тульская область г. Ефремов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Тульское шоссе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Тульская область г. Ефремов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3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а/д "Лопатково- Ефремов"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Фрол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Тульская область шт. Теплое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5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а/д "Лопатково- Ефремов"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6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Автомагистраль «Крым» М2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Каширское шоссе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Ясенев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Ореховый бульвар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781"/>
        <w:gridCol w:w="4274"/>
      </w:tblGrid>
      <w:tr>
        <w:trPr>
          <w:trHeight w:val="55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Ореховый бульвар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Ясенев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Каширское шоссе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5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Автомагистраль «Крым» М2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6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а/д "Лопатково-Ефремов"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Фрол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Тульская область пгт. Теплое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8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а/д "Лопатково -Ефремов"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Тульское шоссе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Тульская область г. Ефремов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Тульская область г. Ефрем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15"/>
        <w:gridCol w:w="1736"/>
        <w:gridCol w:w="1663"/>
        <w:gridCol w:w="1400"/>
        <w:gridCol w:w="1848"/>
      </w:tblGrid>
      <w:tr>
        <w:trPr>
          <w:trHeight w:val="302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0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,7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,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,7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,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,4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2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6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2"/>
          <w:rFonts w:eastAsia="Times New Roman"/>
          <w:lang w:val="ru-RU" w:eastAsia="ru-RU" w:bidi="ar-SA"/>
        </w:rPr>
        <w:t>6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5"/>
        <w:gridCol w:w="867"/>
        <w:gridCol w:w="993"/>
        <w:gridCol w:w="852"/>
        <w:gridCol w:w="994"/>
        <w:gridCol w:w="993"/>
        <w:gridCol w:w="993"/>
        <w:gridCol w:w="849"/>
        <w:gridCol w:w="1276"/>
      </w:tblGrid>
      <w:tr>
        <w:trPr>
          <w:trHeight w:val="302" w:hRule="atLeast"/>
        </w:trPr>
        <w:tc>
          <w:tcPr>
            <w:tcW w:w="2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Регистрационны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N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межрегиональны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м маршрутам регулярных перевозок</w:t>
            </w:r>
          </w:p>
        </w:tc>
        <w:tc>
          <w:tcPr>
            <w:tcW w:w="3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Летний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период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8" w:hRule="atLeast"/>
        </w:trPr>
        <w:tc>
          <w:tcPr>
            <w:tcW w:w="2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рибыт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1109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7102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вно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доп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ПТ., ВС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4:00; 11:00 (пт, вс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8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770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 невно , доп. пт.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ВС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8:30; 15:30 (пт, вс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2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80"/>
        <w:gridCol w:w="1116"/>
        <w:gridCol w:w="831"/>
        <w:gridCol w:w="966"/>
        <w:gridCol w:w="982"/>
        <w:gridCol w:w="954"/>
        <w:gridCol w:w="850"/>
        <w:gridCol w:w="1134"/>
      </w:tblGrid>
      <w:tr>
        <w:trPr>
          <w:trHeight w:val="302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Регистрационны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N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межрегиональны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м 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перевозок</w:t>
            </w:r>
          </w:p>
        </w:tc>
        <w:tc>
          <w:tcPr>
            <w:tcW w:w="38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Летний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период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7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рибыт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1116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770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вно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доп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пт., вс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9:30; 17:30 (пт, вс)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4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7102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 невно , доп. пт.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вс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4:00; 22:00 (пт, вс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SimHe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ascii="SimHei" w:hAnsi="SimHei" w:eastAsia="SimHei" w:cs="SimHei"/>
      <w:b/>
      <w:bCs/>
      <w:i/>
      <w:i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 w:cs="Times New Roman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3072</Characters>
  <CharactersWithSpaces>2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3:58:00Z</dcterms:created>
  <dc:creator/>
  <dc:description/>
  <dc:language>en-US</dc:language>
  <cp:lastModifiedBy/>
  <dcterms:modified xsi:type="dcterms:W3CDTF">2018-04-06T14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