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рзгир    -    Теберд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0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386"/>
      </w:tblGrid>
      <w:tr>
        <w:trPr>
          <w:trHeight w:val="50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и место нахождения</w:t>
            </w:r>
          </w:p>
        </w:tc>
      </w:tr>
      <w:tr>
        <w:trPr>
          <w:trHeight w:val="27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0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с. Арзгир, Ставропольский кр., с. Арзгир, ул. Кирова 15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лагодарненская автостанция, Ставропольский кр., г. Благодарный, ул. Первомайская 30</w:t>
            </w:r>
          </w:p>
        </w:tc>
      </w:tr>
      <w:tr>
        <w:trPr>
          <w:trHeight w:val="27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Александровская, Ставропольский кр., с. Александровское, ул. Блинова 59А</w:t>
            </w:r>
          </w:p>
        </w:tc>
      </w:tr>
      <w:tr>
        <w:trPr>
          <w:trHeight w:val="55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06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топавильон г. Минеральные воды, Ставропольский кр. г. Минеральные воды, ул. Советская 97/ ул. Торговая 1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00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Ессентуки, Ставропольский кр., г. Ессентуки, ул. Гагарина 97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00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Кисловодск, Ставропольский кр., г. Кисловодск, ул. Промышленная 4</w:t>
            </w:r>
          </w:p>
        </w:tc>
      </w:tr>
      <w:tr>
        <w:trPr>
          <w:trHeight w:val="55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п. Октябрьский, КЧР, п. Октябрьский, а/д А-165 «Лермонтов - Черкесск», 46км+550 м (справа), 46 км+513м (слева)</w:t>
            </w:r>
          </w:p>
        </w:tc>
      </w:tr>
      <w:tr>
        <w:trPr>
          <w:trHeight w:val="55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п. Мичуринский, КЧР, п. Мичуринский, а/д А-165 «Лермонтов - Черкесск», 60км+930м (справа)</w:t>
            </w:r>
          </w:p>
        </w:tc>
      </w:tr>
      <w:tr>
        <w:trPr>
          <w:trHeight w:val="55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2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п. Кавказский, КЧР, п. Кавказский, а/д А-165 «Лермонтов - Черкесск», 67км+476м (справа), 67км+820м (слева)</w:t>
            </w:r>
          </w:p>
        </w:tc>
      </w:tr>
      <w:tr>
        <w:trPr>
          <w:trHeight w:val="27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Черкесск, КЧР, г. Черкесск, ул. Привокзальная 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К г. Усть-Джегута, КЧР, г. Усть-Джегута, мкр. Московский</w:t>
            </w:r>
          </w:p>
        </w:tc>
      </w:tr>
      <w:tr>
        <w:trPr>
          <w:trHeight w:val="5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а. Кумыш, КЧР, а. Кумыш, а/д А -155 «Черкесск - Домбай - граница с Республикой Абхазия» 40км+956м (справа), 40км+961м (слева)</w:t>
            </w:r>
          </w:p>
        </w:tc>
      </w:tr>
      <w:tr>
        <w:trPr>
          <w:trHeight w:val="82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п. Орджоникидзевский, КЧР, п. Орджоникидзевский, а/д А -155 «Черкесск - Домбай - граница с Республикой Абхазия» 45км+491м (справа), 45км+623м (слева)</w:t>
            </w:r>
          </w:p>
        </w:tc>
      </w:tr>
      <w:tr>
        <w:trPr>
          <w:trHeight w:val="82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 Коста Хетагурова, КЧР, с. Коста Хетагурова, а/д А -155 «Черкесск - Домбай - граница с Республикой Абхазия» 47км+634м (справа), 47км+63 8м (слева)</w:t>
            </w:r>
          </w:p>
        </w:tc>
      </w:tr>
      <w:tr>
        <w:trPr>
          <w:trHeight w:val="55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а. Нижняя Теберда, КЧР, а. Нижняя Теберда, а/д А -155 «Черкесск -Домбай - граница с Республикой Абхазия» 70км+826м (справа), 70км+823м (слева)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г. Теберда, КЧР, г. Теберда, ул. Карачаевская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 В прямом направлении:</w:t>
      </w:r>
    </w:p>
    <w:tbl>
      <w:tblPr>
        <w:tblW w:w="108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142"/>
        <w:gridCol w:w="2668"/>
        <w:gridCol w:w="50"/>
        <w:gridCol w:w="5337"/>
        <w:gridCol w:w="100"/>
      </w:tblGrid>
      <w:tr>
        <w:trPr>
          <w:trHeight w:val="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рзги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джаева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рзгир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рзги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Дивное-Рагули-Арзгир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Благодарный — Арзгир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6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ны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7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ны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8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9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. Красный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ны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Благодарный-Александровское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2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линова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лександровское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4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йтик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лександровское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5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-262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6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вокумка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7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инеральные воды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8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омовая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9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Железноводск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инеральные воды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инеральные воды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Р-217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2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А-157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Суворовское шоссе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4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уачидзе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5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6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7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8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уачидзе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9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Суворовское шоссе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А-157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исловодск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7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6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</w:t>
            </w:r>
          </w:p>
        </w:tc>
        <w:tc>
          <w:tcPr>
            <w:tcW w:w="4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ятигорское шоссе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Черкесск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алахонов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сп. Ленин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урортн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Усть-Джегут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ли Джегутанов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Усть-Джегут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икубанск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. Кумыш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уссы Батчаев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. Кумыш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Орджоникидзевский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аскаев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оста Хетагуро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арачаевск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рачаевска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берд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5387"/>
      </w:tblGrid>
      <w:tr>
        <w:trPr>
          <w:trHeight w:val="5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рачае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берд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арачаев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аскае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оста Хетагуро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Орджоникидзевски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уссы Батчае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. Кумыш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икуба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. Кумыш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ли Джегутан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г. Усть-Джегута 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урорт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сп.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алахон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ятигор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6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исловод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Сувор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уачидз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2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3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уачидз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Сувор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Р -2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г. Минеральные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воды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Железновод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г. Минеральные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воды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3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, Ломов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г. Минеральные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воды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3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г. Минеральные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воды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3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вокумк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Р-26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йт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лин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Благодарный-Александровско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. Красны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кы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Благодарный — Арзги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Дивное-Рагули-Арзги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5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рзгир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5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джае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рзгир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5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Арзги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701"/>
        <w:gridCol w:w="2410"/>
      </w:tblGrid>
      <w:tr>
        <w:trPr>
          <w:trHeight w:val="15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полная масса, </w:t>
            </w:r>
            <w:r>
              <w:rPr>
                <w:rStyle w:val="FontStyle14"/>
                <w:spacing w:val="-20"/>
              </w:rPr>
              <w:t>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 класс</w:t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9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4"/>
                <w:rFonts w:eastAsia="Times New Roman"/>
                <w:lang w:val="en-US" w:eastAsia="ru-RU" w:bidi="ar-SA"/>
              </w:rPr>
              <w:t>N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3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;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; 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;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;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;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;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;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;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;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;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;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;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;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;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;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;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;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;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;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;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;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;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;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;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;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;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;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;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;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63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</w:t>
            </w:r>
            <w:r>
              <w:rPr>
                <w:rStyle w:val="FontStyle14"/>
                <w:rFonts w:eastAsia="Times New Roman"/>
                <w:lang w:val="en-US" w:eastAsia="ru-RU" w:bidi="ar-SA"/>
              </w:rPr>
              <w:t xml:space="preserve"> 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</w:t>
            </w:r>
            <w:r>
              <w:rPr>
                <w:rStyle w:val="FontStyle14"/>
                <w:rFonts w:eastAsia="Times New Roman"/>
                <w:lang w:val="en-US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>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5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;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; 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;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;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;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;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;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;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;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;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;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;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;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;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;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;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;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;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;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;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;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;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;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;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;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;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;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;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;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;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ascii="Arial Narrow" w:hAnsi="Arial Narrow" w:eastAsia="Times New Roman" w:cs="Arial Narrow"/>
      <w:b/>
      <w:bCs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spacing w:val="-10"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9</Characters>
  <CharactersWithSpaces>6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19:00Z</dcterms:created>
  <dc:creator/>
  <dc:description/>
  <dc:language>en-US</dc:language>
  <cp:lastModifiedBy/>
  <dcterms:modified xsi:type="dcterms:W3CDTF">2018-03-14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