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Краснодар  рег. №    91.23.01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5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4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8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93"/>
        <w:gridCol w:w="2718"/>
        <w:gridCol w:w="93"/>
        <w:gridCol w:w="5244"/>
        <w:gridCol w:w="100"/>
      </w:tblGrid>
      <w:tr>
        <w:trPr>
          <w:trHeight w:val="4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Симферополь - Алушта - Ялта"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кт Вернадс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Киевская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 Симферопол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-т Побе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 Симферопол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Феодосия"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Джанкой - Феодосия- Керч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А290 Новороссийск - Керчь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Темрюк - ст-ца Фонталовская"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Обход г.Темрюк"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Краснодар - г. Темрюк. - х. Белый"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Красных Партиза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им. Турген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Кубанская Набережная,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ул. Оренжерей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ул. Индустриаль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ул. Станкостроитель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Суво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Мир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Привокзальная площад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 Краснодар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6694"/>
        <w:gridCol w:w="3656"/>
      </w:tblGrid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,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Краснодар - г. Темрюк. - х. Белый"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Обход г. Темрюк"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Темрюк - ст-ца Фонталовская"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А290 Новороссийск - Керчь»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Джанкой - Феодосия- Керчь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Феодосия"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кт Вернадского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Симферополь - Алушта - Ялта"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984"/>
        <w:gridCol w:w="1559"/>
        <w:gridCol w:w="2410"/>
      </w:tblGrid>
      <w:tr>
        <w:trPr>
          <w:trHeight w:val="6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; 19:50; 21:00; 2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30; 22:00; 23:00; 0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20; 21:45; 22:50; 2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30; 07:00; 07:30; 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0; 22:00; 22:00; 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00; 06:00; 06:05; 0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50; 05:50; 05:55; 0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00; 07:30; 08:00; 0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2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37:00Z</dcterms:created>
  <dc:creator/>
  <dc:description/>
  <dc:language>en-US</dc:language>
  <cp:lastModifiedBy/>
  <dcterms:modified xsi:type="dcterms:W3CDTF">2018-03-15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