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2.17) 03-06.111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Элиста    -    Санкт-Петербург  рег. №    08.78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09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097 км.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5102"/>
      </w:tblGrid>
      <w:tr>
        <w:trPr>
          <w:trHeight w:val="64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Элиста 358011 г. Элиста - ул. Привокзальная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Зимовники 347460 Ростовская область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овники, ул. Савина, 7 "в"</w:t>
            </w:r>
          </w:p>
        </w:tc>
      </w:tr>
      <w:tr>
        <w:trPr>
          <w:trHeight w:val="37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. Волгодонск 347360 Ростовская область, г. Волгодонск, ул. Морская, 27</w:t>
            </w:r>
          </w:p>
        </w:tc>
      </w:tr>
      <w:tr>
        <w:trPr>
          <w:trHeight w:val="8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Санкт-Петербург 192007 г. Санкт-Петербург наб. Обводного канала, д.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_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4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1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- им. О.И. Городови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1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5 ОП РЗ 85 К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Бет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5Д- «Цимлянское шоссе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6    ( Р- 27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10 «Росси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1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б. Обводного кана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45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б. Обводного кана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Ул. Касим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1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10 «Росси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6      ( Р- 27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15Д- «Цимлянское шоссе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Бет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0 ОП РЗ 60К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85 ОП РЗ 85 К-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- им. О.И. Городови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  <w:t>5.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    </w:t>
      </w: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984"/>
        <w:gridCol w:w="1559"/>
        <w:gridCol w:w="2410"/>
      </w:tblGrid>
      <w:tr>
        <w:trPr>
          <w:trHeight w:val="14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00, 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20, 19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10,19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35, 2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20,2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00, 0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9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00,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25,21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10,2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50,22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40,2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:00,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sz w:val="20"/>
      <w:szCs w:val="20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spacing w:val="-10"/>
      <w:sz w:val="10"/>
      <w:szCs w:val="10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5</Characters>
  <CharactersWithSpaces>3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10:00Z</dcterms:created>
  <dc:creator/>
  <dc:description/>
  <dc:language>en-US</dc:language>
  <cp:lastModifiedBy/>
  <dcterms:modified xsi:type="dcterms:W3CDTF">2018-03-15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