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2.17) 03-06.11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зьмодемьян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0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Козьмодемьянск, Республика Марий Эл, г. Козьмодемьянск, ул. Гагарина, 103.</w:t>
            </w:r>
          </w:p>
        </w:tc>
      </w:tr>
      <w:tr>
        <w:trPr>
          <w:trHeight w:val="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, 111394 г. Москва, ул. Перовская, 70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8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3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озьмодемьянск-Болыпой Сундырь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вданкасы-Моргауши-Козьмодемьянск» (до границы Республики Марий Эл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>/д «МКАД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844"/>
        <w:gridCol w:w="1842"/>
        <w:gridCol w:w="1844"/>
        <w:gridCol w:w="1416"/>
        <w:gridCol w:w="2410"/>
      </w:tblGrid>
      <w:tr>
        <w:trPr>
          <w:trHeight w:val="30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3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й 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ый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42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-мин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28:00Z</dcterms:created>
  <dc:creator/>
  <dc:description/>
  <dc:language>en-US</dc:language>
  <cp:lastModifiedBy/>
  <dcterms:modified xsi:type="dcterms:W3CDTF">2018-03-15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