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0 км.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9960, Чувашская Республик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, ул. Семенова, стр. 4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"Новосельская" г. Чебоксары , 428001, Чувашская Республика, г. Чебоксары, пр. М. Горького, 20 а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1394, г. Москва, ул. Перовская, д.7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уз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М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уз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 - 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559"/>
        <w:gridCol w:w="2552"/>
      </w:tblGrid>
      <w:tr>
        <w:trPr>
          <w:trHeight w:val="331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5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7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7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63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тправ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13:00Z</dcterms:created>
  <dc:creator/>
  <dc:description/>
  <dc:language>en-US</dc:language>
  <cp:lastModifiedBy/>
  <dcterms:modified xsi:type="dcterms:W3CDTF">2018-03-13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