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5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Чебоксары, 428024,  Чувашская Республика, г. Чебоксары, пр. Мира, 78.</w:t>
            </w:r>
          </w:p>
        </w:tc>
      </w:tr>
      <w:tr>
        <w:trPr>
          <w:trHeight w:val="1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г. Москва, 107207 г. Москва, Щелковское шоссе,75.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. Комсомо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 «Волг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6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844"/>
        <w:gridCol w:w="2267"/>
      </w:tblGrid>
      <w:tr>
        <w:trPr>
          <w:trHeight w:val="302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2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ый 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2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85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</w:tr>
      <w:tr>
        <w:trPr>
          <w:trHeight w:val="58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7</Characters>
  <CharactersWithSpaces>2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6:06:00Z</dcterms:created>
  <dc:creator/>
  <dc:description/>
  <dc:language>en-US</dc:language>
  <cp:lastModifiedBy/>
  <dcterms:modified xsi:type="dcterms:W3CDTF">2018-03-14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