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2.17) 03-06.10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Краснодар    рег. №    92.23.005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5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52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4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Краснодар, Краснодарский край, г. Краснодар, Привокзальная площадь,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48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5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Симферополь - Бахчисарай - Севастополь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бх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"Граница с Украиной - Джанкой - Феодосия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"А290 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г. Темрюк - ст-ца Фонталовска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Обход г. Темрю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г. Краснодар - г. Темрюк. - х. Белый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,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ренжер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47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,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"г. Краснодар - г. Темрюк. - х. Белый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"Обход г. Темрю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г. Темрюк - ст-ца Фонталовска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5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"А290 Новороссийск - Керчь"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Граница с Украиной - Джанкой - Феодосия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Симферополь - Бахчисарай - Севастопол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27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20; 20:00; 22:00; 22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00; 22:00; 00:00; нет отправле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19:45; 21:45; 23:45; нет прибыт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00; 07:00; 07:00; 0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0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0; 19:30; 22:00; 3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00; 05:00; 05:00; нет отправле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4:50; 04:50; 04:50; нет отправ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6:30; 06:30; 07:00; 0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4">
    <w:name w:val="Font Style14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3</Characters>
  <CharactersWithSpaces>3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7:11:00Z</dcterms:created>
  <dc:creator/>
  <dc:description/>
  <dc:language>en-US</dc:language>
  <cp:lastModifiedBy/>
  <dcterms:modified xsi:type="dcterms:W3CDTF">2018-03-14T17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