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Краснодар    рег. №    92.23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2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0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Краснодар, Краснодарский край, г. Краснодар, Привокзальная площадь,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10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327"/>
        <w:gridCol w:w="2754"/>
        <w:gridCol w:w="21"/>
        <w:gridCol w:w="5245"/>
        <w:gridCol w:w="242"/>
      </w:tblGrid>
      <w:tr>
        <w:trPr>
          <w:trHeight w:val="48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убх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Симферополь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"А290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Темрюк- ст-ца Фонтал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Обход г. Темрю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Краснодар-Темрюк-х.Бел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Красных Партиз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им. Турге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Кубанская Набере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Оранжер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Индустри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танкостоител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4"/>
        <w:gridCol w:w="5245"/>
      </w:tblGrid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оител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Индустри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д Краснодар-Темрюк-х.Бел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д Обход г. Темрю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Темрюк- ст-ца Фонтал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"А290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4"/>
        <w:gridCol w:w="1841"/>
        <w:gridCol w:w="1844"/>
        <w:gridCol w:w="2267"/>
      </w:tblGrid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1"/>
        <w:gridCol w:w="1417"/>
        <w:gridCol w:w="1133"/>
        <w:gridCol w:w="1135"/>
        <w:gridCol w:w="851"/>
        <w:gridCol w:w="1417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1"/>
        <w:gridCol w:w="1417"/>
        <w:gridCol w:w="1133"/>
        <w:gridCol w:w="1135"/>
        <w:gridCol w:w="851"/>
        <w:gridCol w:w="1417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-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0</Characters>
  <CharactersWithSpaces>3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56:00Z</dcterms:created>
  <dc:creator/>
  <dc:description/>
  <dc:language>en-US</dc:language>
  <cp:lastModifiedBy/>
  <dcterms:modified xsi:type="dcterms:W3CDTF">2018-04-02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