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2.17) 03-06.10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ярск    -    Курагино    рег. №    24.24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9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1"/>
        <w:gridCol w:w="5245"/>
      </w:tblGrid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00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Краснояр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г. Красноярск, ул. Аэровокзальная, 22</w:t>
            </w:r>
          </w:p>
        </w:tc>
      </w:tr>
      <w:tr>
        <w:trPr>
          <w:trHeight w:val="82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03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«Аэропорт Красноярск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Емельяновский район, п.г.т. Емельяново, аэропорт «Красноярск», сооружение № 80</w:t>
            </w:r>
          </w:p>
        </w:tc>
      </w:tr>
      <w:tr>
        <w:trPr>
          <w:trHeight w:val="58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0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п. Балах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расноярский    край,    Балахтинский    район, п.г.т. Балахта, ул. Ленина, 64</w:t>
            </w:r>
          </w:p>
        </w:tc>
      </w:tr>
      <w:tr>
        <w:trPr>
          <w:trHeight w:val="110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01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с. Троицко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60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01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Абака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      Хакасия,      г.      Абакан,      ул. Тараса Шевченко, 62 стр. 1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0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инусин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г. Минусинск, ул. Красных Партизан, д. 120А</w:t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03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«Центральная» п. Курагин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расноярский      край,      Курагинский      район, п.г.т. Курагино, ул. Трактовая, д. 2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3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злет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ахтер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ау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2-ая Б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тельни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Р-25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эропорт «Емельяново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Р-25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Р-2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ивного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Балахта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Балахта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удр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Балахт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Р-2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Р-2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Троицкое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Знаменка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Р-2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ружбы народ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ы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бака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Р-2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бака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. Партиза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кворц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Р-2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«Саян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Большая Иня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«Саян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Шошино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«Саян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Кочергино,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«Саян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Мурино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обильная дорога «Саян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артиза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Курагино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Курагино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2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701"/>
        <w:gridCol w:w="2410"/>
      </w:tblGrid>
      <w:tr>
        <w:trPr>
          <w:trHeight w:val="32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2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,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,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 час,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 час,мин</w:t>
            </w:r>
          </w:p>
        </w:tc>
      </w:tr>
      <w:tr>
        <w:trPr>
          <w:trHeight w:val="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0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1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1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2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2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4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2: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2: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4: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2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,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,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 час,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 час,мнн</w:t>
            </w:r>
          </w:p>
        </w:tc>
      </w:tr>
      <w:tr>
        <w:trPr>
          <w:trHeight w:val="3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4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: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: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0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4">
    <w:name w:val="Font Style14"/>
    <w:qFormat/>
    <w:rPr>
      <w:rFonts w:ascii="Times New Roman" w:hAnsi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75</Words>
  <Characters>4520</Characters>
  <CharactersWithSpaces>3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49:00Z</dcterms:created>
  <dc:creator/>
  <dc:description/>
  <dc:language>en-US</dc:language>
  <cp:lastModifiedBy/>
  <dcterms:modified xsi:type="dcterms:W3CDTF">2018-03-15T14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