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9.02.17) 03-06.104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иров    -    Москва  рег. №    40.77.003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344.5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44.5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 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1"/>
        <w:gridCol w:w="5102"/>
      </w:tblGrid>
      <w:tr>
        <w:trPr>
          <w:trHeight w:val="1339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</w:t>
              <w:softHyphen/>
              <w:t>вочного пункта в реестре остано</w:t>
              <w:softHyphen/>
              <w:t>вочных пунктов по межрегиональ</w:t>
              <w:softHyphen/>
              <w:t>ным маршрутам регулярных пере</w:t>
              <w:softHyphen/>
              <w:t>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0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050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г. Киров, 249440, Калужская область, г. Киров, ул. Кирова, 3 «А», корп. 1</w:t>
            </w:r>
          </w:p>
        </w:tc>
      </w:tr>
      <w:tr>
        <w:trPr>
          <w:trHeight w:val="547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00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Обнинск, 249037, Калужская область, г. Обнинск, ул. Железнодорожная, 6</w:t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«Тёплый Стан», 249037, г. Москва, Новоясеневский пр-т, д.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247"/>
        <w:gridCol w:w="5103"/>
      </w:tblGrid>
      <w:tr>
        <w:trPr>
          <w:trHeight w:val="58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т. Раз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Брянск- А-1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Барятино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а\д «Мосальск - Барятино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альск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уж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альск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а\д «Вязьма - Калуга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Р 1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М-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бнинск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бнинск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бнин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М-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247"/>
        <w:gridCol w:w="5103"/>
      </w:tblGrid>
      <w:tr>
        <w:trPr>
          <w:trHeight w:val="58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М-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бнин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бнинск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Обнинск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М-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Р1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а\д «Вязьма - Калуга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уж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альск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альск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а\д «Мосальск - Барятино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Барятино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Брянск-А-1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т. Раз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,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559"/>
        <w:gridCol w:w="2410"/>
      </w:tblGrid>
      <w:tr>
        <w:trPr>
          <w:trHeight w:val="313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1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96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  <w:softHyphen/>
              <w:t>т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63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4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3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3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0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3:35; 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9:35; 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3:30; 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:30; 17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:35; 9:35 17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:3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:35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:30</w:t>
            </w:r>
          </w:p>
        </w:tc>
      </w:tr>
      <w:tr>
        <w:trPr>
          <w:trHeight w:val="65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4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74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63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:00; 15:45; 2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:00; 15:45; 2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0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«пт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17:15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«пт» 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:10 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«пт» 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ет отправления 17:15 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«пт» 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ет отправления 17:10 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</w:tr>
      <w:tr>
        <w:trPr>
          <w:trHeight w:val="65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:00; 21:45; 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:00; 21:45; 2:0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ый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4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43:00Z</dcterms:created>
  <dc:creator/>
  <dc:description/>
  <dc:language>en-US</dc:language>
  <cp:lastModifiedBy/>
  <dcterms:modified xsi:type="dcterms:W3CDTF">2018-03-14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