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Астрах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27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102"/>
      </w:tblGrid>
      <w:tr>
        <w:trPr>
          <w:trHeight w:val="65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502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станция, Республика Дагестан, г. Махачкала, п/т Акушинского, 100 «Д»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,      г.      Астрахань, Астраханская область, ул. Анри Барбюса, д. 29 «в»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Наименования    улиц    и    автомобильных дорог,    по   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5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т Акуш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ахачкала, РД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т Казбе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ахачкала, РД</w:t>
            </w:r>
          </w:p>
        </w:tc>
      </w:tr>
      <w:tr>
        <w:trPr>
          <w:trHeight w:val="6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Р-215 «Астрахань-Кочубей-Кизляр-Махачкала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«Артезиан-Комсомольский-Яшкуль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Р-216 «Астрахань-Элиста-Ставрополь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8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13"/>
      </w:tblGrid>
      <w:tr>
        <w:trPr>
          <w:trHeight w:val="1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844"/>
        <w:gridCol w:w="1842"/>
        <w:gridCol w:w="1559"/>
        <w:gridCol w:w="2693"/>
      </w:tblGrid>
      <w:tr>
        <w:trPr>
          <w:trHeight w:val="274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5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5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1:00Z</dcterms:created>
  <dc:creator/>
  <dc:description/>
  <dc:language>en-US</dc:language>
  <cp:lastModifiedBy/>
  <dcterms:modified xsi:type="dcterms:W3CDTF">2018-03-14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