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2.17) 03-06.10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атура    -    Рязань  рег. №    50.62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6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6,6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3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04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Шату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0700 г. Шатура Московская область, г. Шатура, Проспект Ильича, д. 48</w:t>
            </w:r>
          </w:p>
        </w:tc>
      </w:tr>
      <w:tr>
        <w:trPr>
          <w:trHeight w:val="10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38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митровский Погост 140750 с. Дмитровский Погост Московская область, Шатурский р-н, Дмитровский со., с. Дмитровский Погост, ул. Фрунзе</w:t>
            </w:r>
          </w:p>
        </w:tc>
      </w:tr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совый пункт "Спас-Клепики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1030 г. Спас-Клепики Рязанская область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епиковский р-н, г. Спас-Клепики, ул. Просвещения, 14</w:t>
            </w:r>
          </w:p>
        </w:tc>
      </w:tr>
      <w:tr>
        <w:trPr>
          <w:trHeight w:val="7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0044 г. Рязань Рязанская область, г. Рязань, ул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, 3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7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Ильи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лыиевикг. Шату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тин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тин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06 Куровское — Шатура — Дмитровский Погост - Самойли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ивандино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06 Куровское — Шатура — Дмитровский Погост - Самойли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митровский Погост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митровский Погост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утбо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митровский Погост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Н-12612 Дмитровский Погост -Дерз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05 Егорь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Н-12614 Дубасово-Пятница-Пест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05 Егорь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1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К-003 Спас-Клепики - Рязан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лотч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с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бо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7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701"/>
        <w:gridCol w:w="2410"/>
      </w:tblGrid>
      <w:tr>
        <w:trPr>
          <w:trHeight w:val="23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0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6:25; 14:15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:20; 15:15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:20; 15:15 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8:25; 16:20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8:25; 16:20 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00; 17:55 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15; 19:05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50; 20:40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50; 20:4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05; 21:35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05; 21:35 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0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8:05; 22:35 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17:00Z</dcterms:created>
  <dc:creator/>
  <dc:description/>
  <dc:language>en-US</dc:language>
  <cp:lastModifiedBy/>
  <dcterms:modified xsi:type="dcterms:W3CDTF">2018-03-14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