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2.02.17) 03-06.108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Ялта    -    Краснодар  рег. №    91.23.013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7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72 км.</w:t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64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станция г. Ялта, Республика Крым, г. Ялта, ул. Московская, д. 8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, Республика Крым, г. Симферополь, ул. Киевская/Фрунзе, д. 4/45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01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г. Крымск, Краснодарский край, г. Крымск, ул. Маршала Гречко, 130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Краснодар, Краснодарский край, г. Краснодар, Привокзальная площадь, 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26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3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12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1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"Граница с Украиной - Симферополь - Алушта - Ялта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109" w:hRule="atLeast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кт Вернадского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9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8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"Симферополь - Феодосия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"Граница с Украиной - Джанкой - Феодосия- Керч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"А290 Новороссийск - Керч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"г. Крымск - Джигинка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ма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рла Либкнех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17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ина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12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ршала Греч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10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"А-146 "Краснодар - Верхнеабаканский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8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9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</w:t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.2.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20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9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18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1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им. Турген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ых Партизан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"г. Краснодар - г. Темрюк. - х. Белый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"Обход г. Темрюк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"г. Темрюк - ст-ца Фонталовская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"А290 Новороссийск - Керч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"Граница с Украиной - Джанкой - Феодосия- Керч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"Симферополь - Феодосия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кт Вернад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6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5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"Граница с Украиной - Симферополь - Алушта - Ялта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19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844"/>
        <w:gridCol w:w="1842"/>
        <w:gridCol w:w="1844"/>
        <w:gridCol w:w="1532"/>
        <w:gridCol w:w="2294"/>
      </w:tblGrid>
      <w:tr>
        <w:trPr>
          <w:trHeight w:val="277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iCs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ретий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5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0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0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1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0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4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4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6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5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1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0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6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5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0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5">
    <w:name w:val="Font Style15"/>
    <w:basedOn w:val="DefaultParagraphFont"/>
    <w:qFormat/>
    <w:rPr>
      <w:rFonts w:ascii="Arial Black" w:hAnsi="Arial Black" w:eastAsia="Times New Roman" w:cs="Arial Black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8</Words>
  <Characters>4138</Characters>
  <CharactersWithSpaces>3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7:38:00Z</dcterms:created>
  <dc:creator/>
  <dc:description/>
  <dc:language>en-US</dc:language>
  <cp:lastModifiedBy/>
  <dcterms:modified xsi:type="dcterms:W3CDTF">2018-03-14T1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