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Новороссийск  рег. №    92.23.009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7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6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 г. Севастополь, ул. Вокзальная, 1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 Симферополь, ул. Киевская/Фрунзе, д. 4/45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Анапа, Краснодарский край, г. Анапа, ул. Красноармейская, 1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Краснодарский край, г. Новороссийск, ул. Чайковского, 1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имферополь - Бахчисарай - Севастополь"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бх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Граница с Украиной - Джанкой - Феодосия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290 "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290 "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7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290 "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 а/д А290 "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Граница с Украиной - Джанкой – Феодосия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имферополь - Бахчисарай - 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3"/>
                <w:lang w:val="en-US" w:eastAsia="en-US"/>
              </w:rPr>
              <w:t>a</w:t>
            </w:r>
            <w:r>
              <w:rPr>
                <w:rStyle w:val="FontStyle13"/>
                <w:lang w:eastAsia="en-US"/>
              </w:rPr>
              <w:t>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843"/>
        <w:gridCol w:w="1842"/>
        <w:gridCol w:w="1559"/>
        <w:gridCol w:w="2410"/>
      </w:tblGrid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4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1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4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38</Characters>
  <CharactersWithSpaces>4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13:00Z</dcterms:created>
  <dc:creator/>
  <dc:description/>
  <dc:language>en-US</dc:language>
  <cp:lastModifiedBy/>
  <dcterms:modified xsi:type="dcterms:W3CDTF">2018-03-15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