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02.17) 03-06.10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ргиев Посад    -    Переславль-Залесский  рег. №    50.76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,4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0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Сергиев Посад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гиев Посад Московская область, г. Сергиев Посад, ул. Вознесенская, 49 "А"</w:t>
            </w:r>
          </w:p>
        </w:tc>
      </w:tr>
      <w:tr>
        <w:trPr>
          <w:trHeight w:val="10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03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Двор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Дворики а/д М-8 "Холмогоры" Москва - Ярославль -Вологда - Архангельск, 97км+424м (справа), 97км+286м (слева)</w:t>
            </w:r>
          </w:p>
        </w:tc>
      </w:tr>
      <w:tr>
        <w:trPr>
          <w:trHeight w:val="10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03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Тирибро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Тириброво а/д М-8 "Холмогоры" Москва - Ярославль -Вологда - Архангельск, 105км+046м (справа), 105км+246м (слева)</w:t>
            </w:r>
          </w:p>
        </w:tc>
      </w:tr>
      <w:tr>
        <w:trPr>
          <w:trHeight w:val="10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03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Лисавы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Лисавы а/д М-8 "Холмогоры" Москва - Ярославль -Вологда - Архангельск, 110км+498м (справа), 110км+458м (слева)</w:t>
            </w:r>
          </w:p>
        </w:tc>
      </w:tr>
      <w:tr>
        <w:trPr>
          <w:trHeight w:val="10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07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п. Маевк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Маевка а/д М-8 "Холмогоры" Москва - Ярославль -Вологда - Архангельск, 106км+528м (справа), 106км+748м (слева)</w:t>
            </w:r>
          </w:p>
        </w:tc>
      </w:tr>
      <w:tr>
        <w:trPr>
          <w:trHeight w:val="10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61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Василево д. Василево а/д М-8 "Холмогоры" Москва-Ярославль-Вологда-Архангельск, 113км+323м (справа), 113км+260м (слева)</w:t>
            </w:r>
          </w:p>
        </w:tc>
      </w:tr>
      <w:tr>
        <w:trPr>
          <w:trHeight w:val="10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606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Новинц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Новинцы а/д М-8 "Холмогоры" Москва-Ярославль-Вологда-Архангельск, 115км+092м (справа), 115км+055м (слева)</w:t>
            </w:r>
          </w:p>
        </w:tc>
      </w:tr>
      <w:tr>
        <w:trPr>
          <w:trHeight w:val="10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606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Гагаринк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агаринка а/д М-8 "Холмогоры" Москва-Ярославль-Вологда-Архангельск, 116км+505м (справа)</w:t>
            </w:r>
          </w:p>
        </w:tc>
      </w:tr>
      <w:tr>
        <w:trPr>
          <w:trHeight w:val="10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606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с. Новое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Новое а/д М-8 "Холмогоры"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ва-Ярославль-Вологда-Архангельск, 119км+107м (справа), 119км+080м (слева)</w:t>
            </w:r>
          </w:p>
        </w:tc>
      </w:tr>
      <w:tr>
        <w:trPr>
          <w:trHeight w:val="10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606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Слободк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Слободка а/д М-8 "Холмогоры" Москва-Ярославль-Вологда-Архангельск, 164км+685м (справа), 164км+620м (слева)</w:t>
            </w:r>
          </w:p>
        </w:tc>
      </w:tr>
      <w:tr>
        <w:trPr>
          <w:trHeight w:val="10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605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с. Глебовск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Глебовское а/д М-8 "Холмогоры" Москва-Ярославль-Вологда-Архангел ьск, 126км+1001 м (справа), 126км+370м (слева)</w:t>
            </w:r>
          </w:p>
        </w:tc>
      </w:tr>
      <w:tr>
        <w:trPr>
          <w:trHeight w:val="10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6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Щелканка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Щелканка а/д М-8 "Холмогоры" Москва-Ярославль-Вологда-Архангельск, 131км+020м (справа), 130км+960м (слева)</w:t>
            </w:r>
          </w:p>
        </w:tc>
      </w:tr>
      <w:tr>
        <w:trPr>
          <w:trHeight w:val="78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60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Переславль-Залесски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7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Старое 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8 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ереславль Залесски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7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281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.1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гмин.</w:t>
            </w:r>
          </w:p>
        </w:tc>
      </w:tr>
      <w:tr>
        <w:trPr>
          <w:trHeight w:val="4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0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00; 18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25;18: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8: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32;18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32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8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35;18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3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8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3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38; 18: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38; 18: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1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41;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41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45;19: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45; 19: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47;19: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47; 19: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52;19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52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9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57;19: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9:57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9: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:05; 19: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:0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9: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6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:10;19: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:1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9: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0:1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9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.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  час: мин.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15;19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20;19: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20;19: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25;19: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25;19: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33;19: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33;19: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38;19: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38;19: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43;19: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43;19: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45;19: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45;19: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1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49;19: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49;19: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3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52;19: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52;19: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55:20: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55;20: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59;20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59;20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30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3:07;20: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3:07;20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0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т, сб, в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3:35;20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7</Characters>
  <CharactersWithSpaces>4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14:00Z</dcterms:created>
  <dc:creator/>
  <dc:description/>
  <dc:language>en-US</dc:language>
  <cp:lastModifiedBy/>
  <dcterms:modified xsi:type="dcterms:W3CDTF">2018-03-14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