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9.02.17) 03-06.102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ийск    -    Горно-Алтай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0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03 км.</w:t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1"/>
        <w:gridCol w:w="5102"/>
      </w:tblGrid>
      <w:tr>
        <w:trPr>
          <w:trHeight w:val="152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78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0003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Бийск, 659319 г. Бийск Алтайский край, г. Бийск, ул. Вали Максимовой, 86</w:t>
            </w:r>
          </w:p>
        </w:tc>
      </w:tr>
      <w:tr>
        <w:trPr>
          <w:trHeight w:val="200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037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П с. Быстрянка 406 км, д. Быстрянка АД Р-256 "Чуйский тракт" Новосибирск - Барнаул-Горно-Алтайск - граница с Монголией 406км.+134м. (справа), 406км.+260м. (слева)</w:t>
            </w:r>
          </w:p>
        </w:tc>
      </w:tr>
      <w:tr>
        <w:trPr>
          <w:trHeight w:val="65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4001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АВ г. Горно-Алтайск, г. Горно-Алтайск Республика Алтай, г. Горно-Алтайск, пр. Коммунистический, </w:t>
            </w:r>
            <w:r>
              <w:rPr>
                <w:rStyle w:val="FontStyle14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5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247"/>
        <w:gridCol w:w="5103"/>
      </w:tblGrid>
      <w:tr>
        <w:trPr>
          <w:trHeight w:val="57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В. Максимово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. Коммунарски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В. Шишк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5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-25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Верх-Катунское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5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-25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Чуйский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5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-25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Полеводка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5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Чуй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Сростки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-25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Чуй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Образцовк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5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Березовк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5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-25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Быстрянк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5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-25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Суртайк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5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-25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Долина Свободы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5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одгор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Майма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Алтай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Майм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т. Коммунистически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Горно-Алтайск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247"/>
        <w:gridCol w:w="5103"/>
      </w:tblGrid>
      <w:tr>
        <w:trPr>
          <w:trHeight w:val="6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43"/>
        <w:gridCol w:w="1843"/>
        <w:gridCol w:w="1701"/>
        <w:gridCol w:w="1842"/>
        <w:gridCol w:w="2410"/>
      </w:tblGrid>
      <w:tr>
        <w:trPr>
          <w:trHeight w:val="34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37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349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егистрационный N остановочного пункта из реестра 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унктов по межрегиональным 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Летний период</w:t>
            </w:r>
          </w:p>
        </w:tc>
      </w:tr>
      <w:tr>
        <w:trPr>
          <w:trHeight w:val="2054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96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0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:50; 11:15; 16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:50; 11:15; 16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0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9:00; 12:25; 17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8:57; 12:22; 17: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9:00; 12:25; 17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8:57; 12:22; 17:37</w:t>
            </w:r>
          </w:p>
        </w:tc>
      </w:tr>
      <w:tr>
        <w:trPr>
          <w:trHeight w:val="97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4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9:45; 13:10; 18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9:45; 13:10; 18:2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335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11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96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0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:25; 17:05; 20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:25; 17:05; 20:35</w:t>
            </w:r>
          </w:p>
        </w:tc>
      </w:tr>
      <w:tr>
        <w:trPr>
          <w:trHeight w:val="96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0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:15; 15:55; 19: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:12; 15:52; 19: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:15; 15:55; 19: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:12; 15:52; 19:22</w:t>
            </w:r>
          </w:p>
        </w:tc>
      </w:tr>
      <w:tr>
        <w:trPr>
          <w:trHeight w:val="97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4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:30; 15:10; 18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:15; 15:55; 19: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1</Words>
  <Characters>3424</Characters>
  <CharactersWithSpaces>2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5:25:00Z</dcterms:created>
  <dc:creator/>
  <dc:description/>
  <dc:language>en-US</dc:language>
  <cp:lastModifiedBy/>
  <dcterms:modified xsi:type="dcterms:W3CDTF">2018-03-13T15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