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2.17) 03-06.104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оршечное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113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60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П. Пгт Горшечное Ул. Октябрьская 9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. Г. Старый Оскол М-н Буденного 9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0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. Г. Губкин Ул. Железнодорожная 28</w:t>
            </w:r>
          </w:p>
        </w:tc>
      </w:tr>
      <w:tr>
        <w:trPr>
          <w:trHeight w:val="31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. Белгород Пр. Богдана Хмельницкого 16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8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гт. Горшечное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8.0П.Р3.38 К-00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-н. Буденн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ь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ел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ОП.РЗ.К-8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6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700"/>
        <w:gridCol w:w="1701"/>
        <w:gridCol w:w="2410"/>
      </w:tblGrid>
      <w:tr>
        <w:trPr>
          <w:trHeight w:val="302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16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 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1447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;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;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;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;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;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;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0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;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;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;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;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;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;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0</Characters>
  <CharactersWithSpaces>2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0:00Z</dcterms:created>
  <dc:creator/>
  <dc:description/>
  <dc:language>en-US</dc:language>
  <cp:lastModifiedBy/>
  <dcterms:modified xsi:type="dcterms:W3CDTF">2018-03-14T0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