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2.17) 03-06.11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Соч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8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82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3"/>
        <w:gridCol w:w="4820"/>
      </w:tblGrid>
      <w:tr>
        <w:trPr>
          <w:trHeight w:val="650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9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Астрахань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4040, Астраханская область, г. Астрахань, ул. Анри Барбюса, д. 29 «в»</w:t>
            </w:r>
          </w:p>
        </w:tc>
      </w:tr>
      <w:tr>
        <w:trPr>
          <w:trHeight w:val="78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АС г. Элиста,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8011, г. Элиста, ул. Привокзальная</w:t>
            </w:r>
          </w:p>
        </w:tc>
      </w:tr>
      <w:tr>
        <w:trPr>
          <w:trHeight w:val="242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Армавирский, 352900, Краснодарский край, г. Армавир, ул. Ефремова, д. 145</w:t>
            </w:r>
          </w:p>
        </w:tc>
      </w:tr>
      <w:tr>
        <w:trPr>
          <w:trHeight w:val="65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Лабинский автовокзал,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2500, Краснодарский край, г. Лабинск, ул. Халтурина, д. 18/1</w:t>
            </w:r>
          </w:p>
        </w:tc>
      </w:tr>
      <w:tr>
        <w:trPr>
          <w:trHeight w:val="65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айкоп, 385006, Республика Адыгея, г. Майкоп, ул. Краснооктябрьская, д. 68</w:t>
            </w:r>
          </w:p>
        </w:tc>
      </w:tr>
      <w:tr>
        <w:trPr>
          <w:trHeight w:val="419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0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Апшеронский, 352690, Краснодарский край, г. Апшеронск, ул. Ворошилова, д. 2</w:t>
            </w:r>
          </w:p>
        </w:tc>
      </w:tr>
      <w:tr>
        <w:trPr>
          <w:trHeight w:val="276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ячеключевская автостанц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290, Краснодарский край, г. Горячий ключ, ул. Ярославского, д. 138</w:t>
            </w:r>
          </w:p>
        </w:tc>
      </w:tr>
      <w:tr>
        <w:trPr>
          <w:trHeight w:val="429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п. Джубга, 352844, Краснодарский край, пгт.Джубга, Новороссийское шоссе, 1 «В»</w:t>
            </w:r>
          </w:p>
        </w:tc>
      </w:tr>
      <w:tr>
        <w:trPr>
          <w:trHeight w:val="65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Туапсе, 352800, Краснодарский край, г. Туапсе, ул. Маршала Жукова, д. 6</w:t>
            </w:r>
          </w:p>
        </w:tc>
      </w:tr>
      <w:tr>
        <w:trPr>
          <w:trHeight w:val="406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5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Лазаревское (ул. Лазарева, 96 «А»), 354200, Краснодарский край, п. Лазаревское, ул. Лазарева, д. 96 «А»</w:t>
            </w:r>
          </w:p>
        </w:tc>
      </w:tr>
      <w:tr>
        <w:trPr>
          <w:trHeight w:val="418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МУП г. Сочи "Сочиавтотранс"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4000, Краснодарский край, г. Сочи, ул. Горького, д. 56 «А»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387"/>
        <w:gridCol w:w="4821"/>
      </w:tblGrid>
      <w:tr>
        <w:trPr>
          <w:trHeight w:val="5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иколае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«Западная объездная трасс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подъезд к г. Ставрополю от автомобильной дороги "Астрахань - Элиста - Ставрополь"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ромарье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Кавказ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Кавказ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Кавказ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2-я Хакурат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Обход города Майкоп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айкоп - Туапсе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сполком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Белореченск - Апшеронск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-ца Кубанская — ст-ца Саратовска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-4 «Дон» - ст-ца Саратовская - г. Горячий Ключ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дыже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-4 «Дон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 «Джубга - Сочи - граница с Республикой Абхази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 «Джубга - Сочи - граница с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спубликой Абхази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387"/>
        <w:gridCol w:w="4821"/>
      </w:tblGrid>
      <w:tr>
        <w:trPr>
          <w:trHeight w:val="5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 «Джубга - Сочи - граница с Республикой Абхази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 «Джубга - Сочи - граница с Республикой Абхази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 Джубга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 «Джубга - Сочи - граница с Республикой Абхази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-4 «Дон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дыже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-4 «Дон» - ст-ца Саратовская - г. Горячий Ключ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-ца Кубанская — ст-ца Саратовска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Белореченск - Апшеронск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сполком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айкоп - Туапсе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Обход города Майкоп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2-я Хакурат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Кавказ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Кавказ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Кавказ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ромарье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подъезд к г. Ставрополю от автомобильной дороги "Астрахань - Элиста - Ставрополь"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«Западная объездная трасс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иколае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1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8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1: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0: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4: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4: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5: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5: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7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6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8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8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5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4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3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5: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6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5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: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9: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1: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1: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3: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3: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5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5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6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6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8: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7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9: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9: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1: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0: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8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1</Words>
  <Characters>9708</Characters>
  <CharactersWithSpaces>8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6:13:00Z</dcterms:created>
  <dc:creator/>
  <dc:description/>
  <dc:language>en-US</dc:language>
  <cp:lastModifiedBy/>
  <dcterms:modified xsi:type="dcterms:W3CDTF">2018-03-15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