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02.17) 03-06.10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лаговещенск    -    Хабаровск  рег. №    28.27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8,7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Благовещенск, 675000 г. Благовещенск Амурская область, г. Благовещенск, ул. 50 лет Октября, 44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9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Биробиджан, г. Биробиджан ЕАО, г. Биробиджан, ул. Калинина, д. 4</w:t>
            </w:r>
          </w:p>
        </w:tc>
      </w:tr>
      <w:tr>
        <w:trPr>
          <w:trHeight w:val="82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Хабаровск, 680022 г. Хабаровск Хабаровский край, г. Хабаровск, ул. Воронежская, 1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5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Теа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федеральная а/д: Подъезд к г. Благовеще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:        «Благовещенск - Гомелевк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: Прогресс    -    Бурея - Новобурейски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: «Обход пгт. Буре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: Гомелевка - Новобурейский - Куликовк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: «Подъезд        к п. Новобурейски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общего пользования федерального значения Р-297 «Амур» - «Чита -Невер- Свободный -Биробиджан- Хабаров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    общего пользования регионального значения «Западный подъезд к г. Биробиджа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олом-Алейхе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ими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8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общего пользования регионального значения «Восточный подъезд к г. Биробиджа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ая дорога общего пользования федерального значения р-297 « Амур» «Чита – Невер - Свободный – Биробиджан - Хабаров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Трехго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ронеж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844"/>
        <w:gridCol w:w="2267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44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09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8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ре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9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3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ре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7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тре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44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5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0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7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 тре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9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 тре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8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 тре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ва дня на тре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ы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7</Characters>
  <CharactersWithSpaces>3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51:00Z</dcterms:created>
  <dc:creator/>
  <dc:description/>
  <dc:language>en-US</dc:language>
  <cp:lastModifiedBy/>
  <dcterms:modified xsi:type="dcterms:W3CDTF">2018-03-14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