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ярск    -    Саяногорск  рег. №    24.19.029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7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63"/>
        <w:gridCol w:w="5103"/>
      </w:tblGrid>
      <w:tr>
        <w:trPr>
          <w:trHeight w:val="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0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00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 (АВ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Ф,    Красноярский край, г.    Красноярск, ул. Аэровокзальная, 22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01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 (АС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Ф, Красноярский край, п. Балахта, ул. Ленина, 64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01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Троицкое (ОП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0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 (АВ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55102,    РФ,    Республика Хакасия, г. Абакан, ул. Тараса Шевченко,62</w:t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00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яногорск (АВ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55017, РФ, Республика Хакасия, г. Саяногорск, ул. Ивана Ярыгина,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61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эро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. Железня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ейнбаум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трос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ердл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ижний проез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ерхний проез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кт Студенче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ч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рима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ч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аго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тарый ски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ивного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удр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Новоселово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Троицко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абереж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Знаменк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ружбы народ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ры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бак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етеранов тру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яногорск</w:t>
            </w:r>
          </w:p>
        </w:tc>
      </w:tr>
      <w:tr>
        <w:trPr>
          <w:trHeight w:val="31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вана Ярыг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яного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6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вана Ярыг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я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етеранов тру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я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бак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ры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ружбы народ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абереж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Знаменк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Троицкое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Новоселово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удр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ивного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тарый ски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аго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ч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рима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ч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кт Студенче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ерхний проез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ижний проез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ердл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трос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. Марк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. Железня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эро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701"/>
        <w:gridCol w:w="2410"/>
      </w:tblGrid>
      <w:tr>
        <w:trPr>
          <w:trHeight w:val="31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77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,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76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qFormat/>
    <w:rPr>
      <w:rFonts w:ascii="Times New Roman" w:hAnsi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4996</Characters>
  <CharactersWithSpaces>4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48:00Z</dcterms:created>
  <dc:creator/>
  <dc:description/>
  <dc:language>en-US</dc:language>
  <cp:lastModifiedBy/>
  <dcterms:modified xsi:type="dcterms:W3CDTF">2018-03-15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