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инск    -    Майкоп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0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АС </w:t>
            </w:r>
            <w:r>
              <w:rPr>
                <w:rStyle w:val="FontStyle1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 Курганинск, 352430 </w:t>
            </w:r>
            <w:r>
              <w:rPr>
                <w:rStyle w:val="FontStyle1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 Курганинск Краснодарский край, </w:t>
            </w:r>
            <w:r>
              <w:rPr>
                <w:rStyle w:val="FontStyle1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 Курганинск, ул. Привокзальная, 2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1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шехабльская автокасса, 385400 а. Кошехабль Республика Адыгея, а. Кошехабль, ул. Дружбы Народов, 59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1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овгеновская автокасса, 385440 а. Хакуринохабль Республика Адыгея, а. Хакуринохабль, ул. Тургенева, 3</w:t>
            </w:r>
          </w:p>
        </w:tc>
      </w:tr>
      <w:tr>
        <w:trPr>
          <w:trHeight w:val="36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1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иагинская автокасса, 385600 ст. Гиагинская Республика Адыгея, ст. Гиагинская, ул. Красная, 266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 Майкоп, 385006 </w:t>
            </w:r>
            <w:r>
              <w:rPr>
                <w:rStyle w:val="FontStyle1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 Майкоп Республика Адыгея, </w:t>
            </w:r>
            <w:r>
              <w:rPr>
                <w:rStyle w:val="FontStyle15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Майкоп, ул. Краснооктябрьская, 6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р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шехаб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"Кошехабль-Курганин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Кошехабль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вге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гундо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елермесская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елермес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дыг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9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дыг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елермес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елермесская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Гиагинская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гундо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вге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56 "Майкоп-Карачаев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. Кошехабль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"Кошехабль-Курганин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шехаб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.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844"/>
        <w:gridCol w:w="1842"/>
        <w:gridCol w:w="1700"/>
        <w:gridCol w:w="2552"/>
      </w:tblGrid>
      <w:tr>
        <w:trPr>
          <w:trHeight w:val="11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полная масса, </w:t>
            </w:r>
            <w:r>
              <w:rPr>
                <w:rStyle w:val="FontStyle16"/>
                <w:spacing w:val="-20"/>
              </w:rPr>
              <w:t>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й класс четверт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42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9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1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8:3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8:45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8:43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9:2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9:17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0:0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9:57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1:00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42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5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5:1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6:1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6:06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6:48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6:45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7:22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7:20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17:35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6</Characters>
  <CharactersWithSpaces>4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0:00Z</dcterms:created>
  <dc:creator/>
  <dc:description/>
  <dc:language>en-US</dc:language>
  <cp:lastModifiedBy/>
  <dcterms:modified xsi:type="dcterms:W3CDTF">2018-03-14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