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  рег. №    77.78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103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pacing w:val="-10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«ВДНХ», 129366, г. Москва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  <w:tr>
        <w:trPr>
          <w:trHeight w:val="53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984"/>
        <w:gridCol w:w="1700"/>
        <w:gridCol w:w="1701"/>
        <w:gridCol w:w="1560"/>
        <w:gridCol w:w="2551"/>
      </w:tblGrid>
      <w:tr>
        <w:trPr>
          <w:trHeight w:val="277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2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9">
    <w:name w:val="Font Style19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FontStyle23">
    <w:name w:val="Font Style23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4:00Z</dcterms:created>
  <dc:creator/>
  <dc:description/>
  <dc:language>en-US</dc:language>
  <cp:lastModifiedBy/>
  <dcterms:modified xsi:type="dcterms:W3CDTF">2018-03-02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