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2.17) 03-06.93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реповец    -    Пенз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1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30 км.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5386"/>
      </w:tblGrid>
      <w:tr>
        <w:trPr>
          <w:trHeight w:val="103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00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Череповец, Вологодская обл., г. Череповец, ул. М. Горького, д. 44</w:t>
            </w:r>
          </w:p>
        </w:tc>
      </w:tr>
      <w:tr>
        <w:trPr>
          <w:trHeight w:val="51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00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Вологда, 160009, Вологодская область, г. Вологда, пл. Бабушкина, д. 10</w:t>
            </w:r>
          </w:p>
        </w:tc>
      </w:tr>
      <w:tr>
        <w:trPr>
          <w:trHeight w:val="51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601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Ярославль, 150048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рославль, Московский пр-т, д. 80а</w:t>
            </w:r>
          </w:p>
        </w:tc>
      </w:tr>
      <w:tr>
        <w:trPr>
          <w:trHeight w:val="51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  <w:tr>
        <w:trPr>
          <w:trHeight w:val="77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"Щербинки" г. Нижний Новгород, 603137 Нижегородская область, г. Нижний Новгород, пр-т Гагарина, 234а</w:t>
            </w:r>
          </w:p>
        </w:tc>
      </w:tr>
      <w:tr>
        <w:trPr>
          <w:trHeight w:val="51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01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Саранск, Республика Мордовия, г. Саранск, ул. Полежаева, 184</w:t>
            </w:r>
          </w:p>
        </w:tc>
      </w:tr>
      <w:tr>
        <w:trPr>
          <w:trHeight w:val="529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800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Пенза, 440061, Пензенская область, г. Пенза, ул. Луначарского, 1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3"/>
        <w:gridCol w:w="5387"/>
      </w:tblGrid>
      <w:tr>
        <w:trPr>
          <w:trHeight w:val="5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Максима Горь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Ушинс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ощадь Волк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Фрунз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78К-000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78К-00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24Р-09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24К-26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арижской Коммун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ая Воробьев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Некрас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Станкостроителе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Строителе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уконковы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24К-26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Р-15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22К-002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6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6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22К-012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к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Нижегор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Р-15 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22К-024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рзамас, Нижегор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рзамас, Нижегор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22К-0051/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Р-15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Р-15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олежае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Р-15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Р-15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енза, Пензен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енза, Пензенская область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3"/>
        <w:gridCol w:w="5387"/>
      </w:tblGrid>
      <w:tr>
        <w:trPr>
          <w:trHeight w:val="50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енза, Пензен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енза, Пензен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енза, Пензен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Р-15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Р-15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олежае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Р-15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Р-15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22К-0051/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рзамас, Нижегор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рзамас, Нижегор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22К-024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Р-15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Нижегор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к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22К-012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22К-002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Р-15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24К-26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6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уконковы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Строителе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Станкостроителе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Некрас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ая Воробьев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арижской Коммун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24К-26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24Р-09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78К-00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78К-000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Фрунз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ощадь Волк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Ушинс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год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авокзальн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6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Максима Горь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702"/>
        <w:gridCol w:w="1701"/>
        <w:gridCol w:w="1983"/>
        <w:gridCol w:w="2410"/>
      </w:tblGrid>
      <w:tr>
        <w:trPr>
          <w:trHeight w:val="277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48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iC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994"/>
        <w:gridCol w:w="1417"/>
        <w:gridCol w:w="1134"/>
        <w:gridCol w:w="1133"/>
        <w:gridCol w:w="993"/>
        <w:gridCol w:w="1418"/>
        <w:gridCol w:w="1133"/>
        <w:gridCol w:w="1134"/>
      </w:tblGrid>
      <w:tr>
        <w:trPr>
          <w:trHeight w:val="248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иод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4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500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50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8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7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60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21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7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6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0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800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994"/>
        <w:gridCol w:w="1417"/>
        <w:gridCol w:w="1134"/>
        <w:gridCol w:w="1133"/>
        <w:gridCol w:w="993"/>
        <w:gridCol w:w="1418"/>
        <w:gridCol w:w="1133"/>
        <w:gridCol w:w="1134"/>
      </w:tblGrid>
      <w:tr>
        <w:trPr>
          <w:trHeight w:val="252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3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800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0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21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1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1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5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1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60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3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50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500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Segoe UI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ascii="Franklin Gothic Demi" w:hAnsi="Franklin Gothic Demi" w:eastAsia="Times New Roman" w:cs="Franklin Gothic Demi"/>
      <w:sz w:val="22"/>
      <w:szCs w:val="22"/>
    </w:rPr>
  </w:style>
  <w:style w:type="character" w:styleId="FontStyle17">
    <w:name w:val="Font Style17"/>
    <w:basedOn w:val="DefaultParagraphFont"/>
    <w:qFormat/>
    <w:rPr>
      <w:rFonts w:ascii="Franklin Gothic Demi" w:hAnsi="Franklin Gothic Demi" w:eastAsia="Times New Roman" w:cs="Franklin Gothic Demi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9</Words>
  <Characters>9091</Characters>
  <CharactersWithSpaces>7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37:00Z</dcterms:created>
  <dc:creator/>
  <dc:description/>
  <dc:language>en-US</dc:language>
  <cp:lastModifiedBy/>
  <dcterms:modified xsi:type="dcterms:W3CDTF">2018-03-02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