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 №    31.36.03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386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р. Будённ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 ОП Р3 38К-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843"/>
        <w:gridCol w:w="1700"/>
        <w:gridCol w:w="1560"/>
        <w:gridCol w:w="240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5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3-01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