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2.17) 03-06.9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Анапа  рег. №    23.23.07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2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527"/>
      </w:tblGrid>
      <w:tr>
        <w:trPr>
          <w:trHeight w:val="113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0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Абинский, 353320 г. Абинск Краснодарский край, г. Абинск, ул. Заводская, д. 4</w:t>
            </w:r>
          </w:p>
        </w:tc>
      </w:tr>
      <w:tr>
        <w:trPr>
          <w:trHeight w:val="8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6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совый пункт пгт Ахтырский, 353590 шт Ахтырский Краснодарский край, Абинский р-н, пгт Ахтырский, ул. Свободы, 22"Б"</w:t>
            </w:r>
          </w:p>
        </w:tc>
      </w:tr>
      <w:tr>
        <w:trPr>
          <w:trHeight w:val="83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6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совый пункт ст Холмская, 353309 ст. Холмская Краснодарский край, Абинский р-н, ст. Холмская, ул. Мира,5</w:t>
            </w:r>
          </w:p>
        </w:tc>
      </w:tr>
      <w:tr>
        <w:trPr>
          <w:trHeight w:val="82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9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совый пункт пгт. Ильский, 353232 пгт Ильский Краснодарский край, Северский р-н, пгт Ильский, ул. Мира</w:t>
            </w:r>
          </w:p>
        </w:tc>
      </w:tr>
      <w:tr>
        <w:trPr>
          <w:trHeight w:val="58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Краснодар, 350033 г. Краснодар Краснодарский край, г. Краснодар, Привокзальная площадь,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679"/>
        <w:gridCol w:w="5528"/>
      </w:tblGrid>
      <w:tr>
        <w:trPr>
          <w:trHeight w:val="11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146 «Краснодар - Верхнебаканский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-146 «Краснодар - Верхнебаканский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679"/>
        <w:gridCol w:w="5528"/>
      </w:tblGrid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-146 «Краснодар - Верхнебаканский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-146 «Краснодар - Верхнебаканский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4"/>
        <w:gridCol w:w="1700"/>
        <w:gridCol w:w="1844"/>
        <w:gridCol w:w="1842"/>
        <w:gridCol w:w="2126"/>
      </w:tblGrid>
      <w:tr>
        <w:trPr>
          <w:trHeight w:val="299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ьг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992"/>
        <w:gridCol w:w="992"/>
        <w:gridCol w:w="1133"/>
        <w:gridCol w:w="1134"/>
        <w:gridCol w:w="1419"/>
        <w:gridCol w:w="992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: мин</w:t>
            </w:r>
          </w:p>
        </w:tc>
      </w:tr>
      <w:tr>
        <w:trPr>
          <w:trHeight w:val="7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00, 7:25, 7:50, 12:30, 14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22, 7:45, 8:17, 12:52, 15: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20, 7:43, 8:15, 12:50, 15: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45, 8:06, 8:40, 13:15, 14:50,15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43, 8:04, 8:38, 13:13, 14:48, 15:3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07, 8:27, 9:02, 13:35, 15:03, 15: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05, 8:25, 9:00, 13:33, 15:01, 15: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07, 9:27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02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5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3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5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992"/>
        <w:gridCol w:w="992"/>
        <w:gridCol w:w="1133"/>
        <w:gridCol w:w="1134"/>
        <w:gridCol w:w="1419"/>
        <w:gridCol w:w="992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127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13, 14:00, 17:43, 19:09, 20:2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53, 13:40, 17:23, 18:49, 20: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51, 13:38, 17:21, 18:47, 20: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28, 13:15, 14:30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58, 18:24, 19: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26, 13:13, 14:28, 16:56, 18:22, 19:3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05, 12:52, 14:02, 16:35, 18:01,19: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03, 12:50, 14:00, 16:33, 17:59, 19:1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20, 12:07, 13:20, 15:50, 17:10,18: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0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10:00Z</dcterms:created>
  <dc:creator/>
  <dc:description/>
  <dc:language>en-US</dc:language>
  <cp:lastModifiedBy/>
  <dcterms:modified xsi:type="dcterms:W3CDTF">2018-03-06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