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 №    31.46.03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36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урск Ул. 50 лет Октября 11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6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701"/>
        <w:gridCol w:w="1701"/>
        <w:gridCol w:w="2410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0:00Z</dcterms:created>
  <dc:creator/>
  <dc:description/>
  <dc:language>en-US</dc:language>
  <cp:lastModifiedBy/>
  <dcterms:modified xsi:type="dcterms:W3CDTF">2018-03-01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