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ыктывкар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9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7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Сыктывкар, Республика Ком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ктывкар, ул. Морозова, 202, пом. 177-2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«Сыктывкар - Котлас -Архангельск на участке Куратово - Широкий Прилук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К-1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лас, 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лас, 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лас, 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Устюг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Устюг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леден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Устюг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везд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тьм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ерный переул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тьм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тьм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Е-1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тьм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ерный переул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тьм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вездн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тьма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леден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Устюг, Волог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Устюг, Волог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ликий Устюг, 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лас, 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лас, 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тлас, 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К-1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1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«Сыктывкар - Котлас -Архангельск на участке Куратово - Широкий Прилук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843"/>
        <w:gridCol w:w="1702"/>
        <w:gridCol w:w="1559"/>
        <w:gridCol w:w="2267"/>
      </w:tblGrid>
      <w:tr>
        <w:trPr>
          <w:trHeight w:val="281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2"/>
        <w:gridCol w:w="993"/>
        <w:gridCol w:w="1134"/>
        <w:gridCol w:w="1134"/>
        <w:gridCol w:w="1134"/>
        <w:gridCol w:w="1134"/>
        <w:gridCol w:w="1134"/>
        <w:gridCol w:w="1133"/>
      </w:tblGrid>
      <w:tr>
        <w:trPr>
          <w:trHeight w:val="248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2"/>
        <w:gridCol w:w="993"/>
        <w:gridCol w:w="1134"/>
        <w:gridCol w:w="1134"/>
        <w:gridCol w:w="1134"/>
        <w:gridCol w:w="1134"/>
        <w:gridCol w:w="1134"/>
        <w:gridCol w:w="1133"/>
      </w:tblGrid>
      <w:tr>
        <w:trPr>
          <w:trHeight w:val="24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4</Words>
  <Characters>8524</Characters>
  <CharactersWithSpaces>7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13:00Z</dcterms:created>
  <dc:creator/>
  <dc:description/>
  <dc:language>en-US</dc:language>
  <cp:lastModifiedBy/>
  <dcterms:modified xsi:type="dcterms:W3CDTF">2018-03-01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