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2.17) 03-06.94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верь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50 км.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4960"/>
      </w:tblGrid>
      <w:tr>
        <w:trPr>
          <w:trHeight w:val="52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Тверь, Тверская область, г. Тверь, ул. Коминтерна, 10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601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Ярославль, 150048, Ярославская область, г. Ярославль, Московский пр-т, д. 80а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4961"/>
      </w:tblGrid>
      <w:tr>
        <w:trPr>
          <w:trHeight w:val="52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Чайковс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ежец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28К-005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28К-059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28К-059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28К-057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78К-00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Ярослав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глич, Ярослав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Ольги Берггольц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глич, Яросла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И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глич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78К-00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78К-00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78К-098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51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Юго-Западная окружная дорога, а/д «Ярославль - Углич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Фрунз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78К-000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78К-000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24Р-09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24К-26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арижской Коммун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ая Воробьев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Некрас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Станкостроителе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4961"/>
      </w:tblGrid>
      <w:tr>
        <w:trPr>
          <w:trHeight w:val="51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Станкостроителе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Некрас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ая Воробьев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арижской Коммун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24К-26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24Р-09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78К-000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78К-000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Фрунз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6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51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Юго-Западная окружная дорога, а/д «Ярославль - Углич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78К-098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78К-00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78К-00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глич, Ярослав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Ольги Берггольц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глич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Ярослав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глич, Яросла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78К-00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28К-057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28К-059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28К-059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28К-005 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ежец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Чайковс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6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842"/>
        <w:gridCol w:w="1700"/>
        <w:gridCol w:w="1701"/>
        <w:gridCol w:w="1560"/>
        <w:gridCol w:w="2551"/>
      </w:tblGrid>
      <w:tr>
        <w:trPr>
          <w:trHeight w:val="277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993"/>
        <w:gridCol w:w="1418"/>
        <w:gridCol w:w="1418"/>
        <w:gridCol w:w="1134"/>
        <w:gridCol w:w="991"/>
        <w:gridCol w:w="993"/>
        <w:gridCol w:w="1134"/>
        <w:gridCol w:w="1133"/>
      </w:tblGrid>
      <w:tr>
        <w:trPr>
          <w:trHeight w:val="252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4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9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6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993"/>
        <w:gridCol w:w="1418"/>
        <w:gridCol w:w="1418"/>
        <w:gridCol w:w="1134"/>
        <w:gridCol w:w="991"/>
        <w:gridCol w:w="993"/>
        <w:gridCol w:w="1134"/>
        <w:gridCol w:w="1133"/>
      </w:tblGrid>
      <w:tr>
        <w:trPr>
          <w:trHeight w:val="263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4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3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6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9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6">
    <w:name w:val="Font Style16"/>
    <w:basedOn w:val="DefaultParagraphFont"/>
    <w:qFormat/>
    <w:rPr>
      <w:rFonts w:ascii="Franklin Gothic Demi" w:hAnsi="Franklin Gothic Demi" w:eastAsia="Times New Roman" w:cs="Franklin Gothic Demi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Franklin Gothic Demi Cond" w:hAnsi="Franklin Gothic Demi Cond" w:eastAsia="Times New Roman" w:cs="Franklin Gothic Demi Cond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7</Words>
  <Characters>5601</Characters>
  <CharactersWithSpaces>4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00:00Z</dcterms:created>
  <dc:creator/>
  <dc:description/>
  <dc:language>en-US</dc:language>
  <cp:lastModifiedBy/>
  <dcterms:modified xsi:type="dcterms:W3CDTF">2018-03-02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