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2.17) 03-06.9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огородиц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0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4961"/>
      </w:tblGrid>
      <w:tr>
        <w:trPr>
          <w:trHeight w:val="103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10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    г. Богородицк, Тульская область, г. Богородицк, ул. Пролетарская, д. 42</w:t>
            </w:r>
          </w:p>
        </w:tc>
      </w:tr>
      <w:tr>
        <w:trPr>
          <w:trHeight w:val="51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45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г. Чехов, Московская область, г. Чехов, ул. Вокзальная, стр. 8</w:t>
            </w:r>
          </w:p>
        </w:tc>
      </w:tr>
      <w:tr>
        <w:trPr>
          <w:trHeight w:val="53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г. Москва, ул. Ореховый бульвар, д. 24, корп. 1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388"/>
        <w:gridCol w:w="4962"/>
      </w:tblGrid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1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9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щитная улиц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18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олынк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4 «Дон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Тула-Новомосковск» (70К-229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Р-13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Старое Симферополь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ех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ех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Старое Симферополь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388"/>
        <w:gridCol w:w="4962"/>
      </w:tblGrid>
      <w:tr>
        <w:trPr>
          <w:trHeight w:val="56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986"/>
        <w:gridCol w:w="2125"/>
      </w:tblGrid>
      <w:tr>
        <w:trPr>
          <w:trHeight w:val="428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абаритные и весовые параметры      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27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Д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Д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94"/>
        <w:gridCol w:w="1417"/>
        <w:gridCol w:w="1134"/>
        <w:gridCol w:w="1133"/>
        <w:gridCol w:w="993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.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115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3:50; 04:30; 05:10; 05:30; 06:10; 06:30; 07:00; 07:30; 07:50; 08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45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6:50; 07:30; 08:10; 08:30; 09:10; 09:30; 10:00; 10:30; 10:50; 11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6:45; 07:25; 08:05; 08:25; 09:05; 09:25; 09:55; 10:25; 10:45; 11: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8:05; 08:45; 09:25; 09:45; 10:25; 10:45; 11:15; 11:45; 12:05; 12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94"/>
        <w:gridCol w:w="1417"/>
        <w:gridCol w:w="1134"/>
        <w:gridCol w:w="1133"/>
        <w:gridCol w:w="993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116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9:30; 10:15; 10:45; 11:45; 12:30; 13:45; 14:00; 14:30; 15:15; 15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45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0:45; 11:30; 12:00; 13:00; 13:45; 15:00; 15:15; 15:45; 16:30; 16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0:40; 11:25; 11:55; 12:55; 13:40; 14:55; 15:10; 15:40; 16:25; 16: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3:40; 14:25; 14:55; 15:55; 16:40; 17:55; 18:10; 18:40; 19:25; 19: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59</Characters>
  <CharactersWithSpaces>3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47:00Z</dcterms:created>
  <dc:creator/>
  <dc:description/>
  <dc:language>en-US</dc:language>
  <cp:lastModifiedBy/>
  <dcterms:modified xsi:type="dcterms:W3CDTF">2018-03-06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