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2.17) 03-06.10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еленодольск    -    Волжск  рег. №    16.12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.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.6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11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2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Зеленодольск, Республика Татарстан, г.Зеленодольск, ул.Королева, д. 1а</w:t>
            </w:r>
          </w:p>
        </w:tc>
      </w:tr>
      <w:tr>
        <w:trPr>
          <w:trHeight w:val="5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09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Волжск, Республика Марий Эл, г.Волжск, ул.Ленина, д.5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оро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оли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ошкар-Ол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и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 трассе А29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 трассе А29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тарста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и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ошкар-Ол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оли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Зеленодоль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оро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701"/>
        <w:gridCol w:w="1702"/>
        <w:gridCol w:w="2125"/>
        <w:gridCol w:w="2410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5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6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7:05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7:15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7:25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8:05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8:25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8:35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9:15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5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0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08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8:40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9:00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9:10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9:50;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1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2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55:00Z</dcterms:created>
  <dc:creator/>
  <dc:description/>
  <dc:language>en-US</dc:language>
  <cp:lastModifiedBy/>
  <dcterms:modified xsi:type="dcterms:W3CDTF">2018-03-12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