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8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19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670"/>
      </w:tblGrid>
      <w:tr>
        <w:trPr>
          <w:trHeight w:val="129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30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Автовокзал г. Астрахан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, ул. Анри Барбюса, 29 в</w:t>
            </w:r>
          </w:p>
        </w:tc>
      </w:tr>
      <w:tr>
        <w:trPr>
          <w:trHeight w:val="533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3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АС г. Ахтубин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, ул. Добролюбова, 216</w:t>
            </w:r>
          </w:p>
        </w:tc>
      </w:tr>
      <w:tr>
        <w:trPr>
          <w:trHeight w:val="51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300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Автокасса «г. Знаменск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Знаменск, зона Т 1/2, строение 1</w:t>
            </w:r>
          </w:p>
        </w:tc>
      </w:tr>
      <w:tr>
        <w:trPr>
          <w:trHeight w:val="52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340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Автостанция г. Волжски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жский, ул. Кирова, 19г</w:t>
            </w:r>
          </w:p>
        </w:tc>
      </w:tr>
      <w:tr>
        <w:trPr>
          <w:trHeight w:val="52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34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АВ «Центральный» г. Волгогра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, ул. Михаила Балонина, д. 11</w:t>
            </w:r>
          </w:p>
        </w:tc>
      </w:tr>
      <w:tr>
        <w:trPr>
          <w:trHeight w:val="51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36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Автовокзал г. Борисоглеб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, ул. Первомайская, д. 94</w:t>
            </w:r>
          </w:p>
        </w:tc>
      </w:tr>
      <w:tr>
        <w:trPr>
          <w:trHeight w:val="54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360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32"/>
        <w:gridCol w:w="2304"/>
        <w:gridCol w:w="354"/>
        <w:gridCol w:w="5287"/>
        <w:gridCol w:w="29"/>
      </w:tblGrid>
      <w:tr>
        <w:trPr>
          <w:trHeight w:val="5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нри Барбюс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авушк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атыше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т через реки Прямая Болда и Кривая Болд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ксарайское шоссе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Волгоград — Астрахань»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страхан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уполе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иолковск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бролюб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плыг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1"/>
                <w:sz w:val="22"/>
                <w:szCs w:val="22"/>
                <w:lang w:val="en-US" w:eastAsia="en-US"/>
              </w:rPr>
              <w:t>a</w:t>
            </w:r>
            <w:r>
              <w:rPr>
                <w:rStyle w:val="FontStyle11"/>
                <w:sz w:val="22"/>
                <w:szCs w:val="22"/>
                <w:lang w:eastAsia="en-US"/>
              </w:rPr>
              <w:t>/д «Волгоград — Астрахань»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она Т 1/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Знамен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Волгоград — Астрахань»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Волгоград (от г. Волжский) — Астрахань» (в границах территории Волгоградской области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им. Лен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_ул. Коммунистиче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Ф.Г. Логин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Николая Отрады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им. Лен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полчен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Шурух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Шкирят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Рокоссовск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Рокоссовск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сториче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Р-22 «Каспий»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4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Р-22 «Каспий»</w:t>
            </w:r>
          </w:p>
        </w:tc>
        <w:tc>
          <w:tcPr>
            <w:tcW w:w="5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4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Р-298</w:t>
            </w:r>
          </w:p>
        </w:tc>
        <w:tc>
          <w:tcPr>
            <w:tcW w:w="5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46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М-4 «Дон»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имитрова</w:t>
            </w:r>
          </w:p>
        </w:tc>
        <w:tc>
          <w:tcPr>
            <w:tcW w:w="5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усилова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рнавский мост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Революции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5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32"/>
        <w:gridCol w:w="2304"/>
        <w:gridCol w:w="354"/>
        <w:gridCol w:w="5301"/>
        <w:gridCol w:w="15"/>
      </w:tblGrid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Революции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рнавский мост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усилова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имитрова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М-4 «Дон»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0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Р-298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1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Р-22 «Каспий»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ская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</w:tr>
      <w:tr>
        <w:trPr>
          <w:trHeight w:val="281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ская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ронежская область, г. Борисоглеб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Р-22 «Каспий»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сторическая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Рокоссовского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М. Балонина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Рокоссовского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Землячки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7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Шкирятова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Шурухина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полченская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им. Ленина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м. Николая Отрады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гогр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Ф.Г. Логинова</w:t>
            </w:r>
          </w:p>
        </w:tc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жски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им. Лен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Волгоград (от г. Волжский) — Астрахань (в границах территории Волгоградской области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Волгоград - Астрахань»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она Т 1/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Знамен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4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Волгоград - Астрахань»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плыг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бролюб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иолковск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уполе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страханска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5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/д «Волгоград - Астрахань»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ксарайское шоссе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т через реки Прямая Болда и Кривая Болд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атышев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авушкин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нри Барбюс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702"/>
        <w:gridCol w:w="1701"/>
        <w:gridCol w:w="2126"/>
        <w:gridCol w:w="2126"/>
      </w:tblGrid>
      <w:tr>
        <w:trPr>
          <w:trHeight w:val="47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максимальная ширина,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,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,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135"/>
        <w:gridCol w:w="1133"/>
        <w:gridCol w:w="1135"/>
        <w:gridCol w:w="1134"/>
        <w:gridCol w:w="1276"/>
        <w:gridCol w:w="1276"/>
        <w:gridCol w:w="1133"/>
        <w:gridCol w:w="1134"/>
      </w:tblGrid>
      <w:tr>
        <w:trPr>
          <w:trHeight w:val="27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, час: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0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3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0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8: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8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00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9: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9: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4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20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9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4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20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20: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6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3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3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7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135"/>
        <w:gridCol w:w="1133"/>
        <w:gridCol w:w="1135"/>
        <w:gridCol w:w="1134"/>
        <w:gridCol w:w="1276"/>
        <w:gridCol w:w="1276"/>
        <w:gridCol w:w="1133"/>
        <w:gridCol w:w="1134"/>
      </w:tblGrid>
      <w:tr>
        <w:trPr>
          <w:trHeight w:val="27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, час: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21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6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0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0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4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7: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6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4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8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08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00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1: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1: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0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2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1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30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6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045</Characters>
  <CharactersWithSpaces>7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35:00Z</dcterms:created>
  <dc:creator/>
  <dc:description/>
  <dc:language>en-US</dc:language>
  <cp:lastModifiedBy/>
  <dcterms:modified xsi:type="dcterms:W3CDTF">2018-02-28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