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0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, 390044, Рязанская область, г. Рязань, ул. Московское шоссе, д. 31, пом.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ru-RU" w:bidi="ar-SA"/>
              </w:rPr>
              <w:t xml:space="preserve"> HI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совый пункт "Шацк", 391550, Рязанская область, г. Шацк, ул. Революционная, 39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Пенза, 440061, Пензенская область, г. Пенза, ул. Луначарского, 1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узнецк, Пензенская область, г. Кузнецк, ул. Белинского, 134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ызрань, 446026, Самарская область, г. Сызрань, ул. Московская, 14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, 443080, Самарская область, г. Самара, ул. Авроры, 20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еволюци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аад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Западный" подъезд к г. Кузнец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ел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ав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Восточный" подъезд к г. Кузнец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Фридриха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Фридриха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вро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вро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Фридриха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Фридриха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Восточный" подъезд к г. Кузнец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ав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ел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Западный" подъезд к г. Кузнец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знецк, 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аад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еволюци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1"/>
        <w:gridCol w:w="1843"/>
        <w:gridCol w:w="1844"/>
        <w:gridCol w:w="1558"/>
        <w:gridCol w:w="2410"/>
      </w:tblGrid>
      <w:tr>
        <w:trPr>
          <w:trHeight w:val="27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3"/>
        <w:gridCol w:w="1133"/>
        <w:gridCol w:w="1135"/>
        <w:gridCol w:w="1417"/>
        <w:gridCol w:w="992"/>
        <w:gridCol w:w="1276"/>
        <w:gridCol w:w="1275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Зимний период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8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8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45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3"/>
        <w:gridCol w:w="993"/>
        <w:gridCol w:w="1133"/>
        <w:gridCol w:w="1134"/>
        <w:gridCol w:w="1418"/>
        <w:gridCol w:w="991"/>
        <w:gridCol w:w="1276"/>
        <w:gridCol w:w="1289"/>
      </w:tblGrid>
      <w:tr>
        <w:trPr>
          <w:trHeight w:val="112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3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8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8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2</Characters>
  <CharactersWithSpaces>5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08:00Z</dcterms:created>
  <dc:creator/>
  <dc:description/>
  <dc:language>en-US</dc:language>
  <cp:lastModifiedBy/>
  <dcterms:modified xsi:type="dcterms:W3CDTF">2018-03-01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