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2.17) 03-06.10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819"/>
      </w:tblGrid>
      <w:tr>
        <w:trPr>
          <w:trHeight w:val="11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      г.      Мытищи,      Московская    область, г. Мытищи, Шараповский проезд, 3</w:t>
            </w:r>
          </w:p>
        </w:tc>
      </w:tr>
      <w:tr>
        <w:trPr>
          <w:trHeight w:val="56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"Центральная"    г.    Москва, г. Москва, Щелковское шоссе, д. 75</w:t>
            </w:r>
          </w:p>
        </w:tc>
      </w:tr>
      <w:tr>
        <w:trPr>
          <w:trHeight w:val="55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Центральный      автовокзал      г.      Воронеж, г. Воронеж, Московский проспект, 17</w:t>
            </w:r>
          </w:p>
        </w:tc>
      </w:tr>
      <w:tr>
        <w:trPr>
          <w:trHeight w:val="55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60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Судак, Республика Крым, г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дак, ул. Гвардейская, 34</w:t>
            </w:r>
          </w:p>
        </w:tc>
      </w:tr>
      <w:tr>
        <w:trPr>
          <w:trHeight w:val="83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7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Рупас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8 «Холмогоры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рицкого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волюции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усилов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митров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Краснодар - г. Ей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имашевск - ст-ца Полта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х. Трудобеликовский - ст-ца Полта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Обход г. Темрю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емрюк - ст-ца Фонтало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раница с Украиной -Джанкой -Феодосия - Керч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Алушта - Судак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рушевка - Суда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схоз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урзуф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е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Шмид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Бахчисарай -Севастопол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Шубиков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ней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еленого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вякина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й Обороны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езидентск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Бахчисарай -Севастопол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ры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урзуф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схозн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рушевка - Суда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Алушта - Судак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раница с Украиной -Джанкой -Феодосия - Керч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емрюк - ст-ца Фонтало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Обход г. Темрю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х. Трудобеликовский - ст-ца Полта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имашевск - ст-ца Полта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Краснодар - г. Ей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митрова улт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усилов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волюции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рицкого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Тру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8 «Холмогоры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1"/>
        <w:gridCol w:w="1843"/>
        <w:gridCol w:w="1844"/>
        <w:gridCol w:w="1558"/>
        <w:gridCol w:w="2410"/>
      </w:tblGrid>
      <w:tr>
        <w:trPr>
          <w:trHeight w:val="29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9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75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-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0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-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8-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188</Characters>
  <CharactersWithSpaces>6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0:00Z</dcterms:created>
  <dc:creator/>
  <dc:description/>
  <dc:language>en-US</dc:language>
  <cp:lastModifiedBy/>
  <dcterms:modified xsi:type="dcterms:W3CDTF">2018-03-13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