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8.02.17) 03-06.101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Юрьев-Польский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60 км.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112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7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    "Центральная"    г. Москва, г. Москва, Щелковское шоссе, д. 75</w:t>
            </w:r>
          </w:p>
        </w:tc>
      </w:tr>
      <w:tr>
        <w:trPr>
          <w:trHeight w:val="55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301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П г. Кольчугино, Владимирская обл., ул. Вокзальная, 22А</w:t>
            </w:r>
          </w:p>
        </w:tc>
      </w:tr>
      <w:tr>
        <w:trPr>
          <w:trHeight w:val="57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301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 г. Юрьев-Польский, Владимирская обл., г. Юрьев-Польский, ул. Вокзальная, д. 40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7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Щел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10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10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Щел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Черноголовк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олев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Черноголовк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Центр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Черноголовк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Центр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Ботово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Центр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тромынь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Горь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. Черново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Шко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. Черново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Бетонка - Черново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Ново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. Мележ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Бетонка - Черново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10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«Дубки - Киржач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Центр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. Дубки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«Дубки - Киржач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ри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иржач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ольшая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иржач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иржач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угач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иржач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Ленинград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иржач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"Кольчугино - Киржач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лощадь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3 Интернационал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-д Октябрьски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3 Интернационал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Зерн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обед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"Юрьев-Польский - Кольчугино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вобод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ер. Вокзальны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Железнадорож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Юрьев-Польский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6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Железнадорож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ер. Вокзальны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вобод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"Юрьев-Польский - Кольчугино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ул. Чкал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обед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Зерн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3 Интернационал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-д Октябрьски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3 Интернационал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лощадь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"Кольчугино - Киржач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Ленинград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иржач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угач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иржач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иржач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ольшая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иржач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ри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иржач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Дубки - Киржач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Центр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. Дубки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Дубки - Киржач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10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Бетонка - Черново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Ново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. Мележ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Бетонка - Черново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Шко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. Черново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Горь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. Черново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Центр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тромынь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Центр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Ботово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Центр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Черноголовк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олев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Черноголовк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Щел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Черноголовк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10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10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Щел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оскв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43"/>
        <w:gridCol w:w="1843"/>
        <w:gridCol w:w="1842"/>
        <w:gridCol w:w="1701"/>
        <w:gridCol w:w="2410"/>
      </w:tblGrid>
      <w:tr>
        <w:trPr>
          <w:trHeight w:val="277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,34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7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 2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851"/>
        <w:gridCol w:w="992"/>
        <w:gridCol w:w="1133"/>
        <w:gridCol w:w="1135"/>
        <w:gridCol w:w="1417"/>
        <w:gridCol w:w="1418"/>
        <w:gridCol w:w="1133"/>
        <w:gridCol w:w="1134"/>
      </w:tblGrid>
      <w:tr>
        <w:trPr>
          <w:trHeight w:val="299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51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 период</w:t>
            </w:r>
          </w:p>
        </w:tc>
      </w:tr>
      <w:tr>
        <w:trPr>
          <w:trHeight w:val="907" w:hRule="atLeast"/>
        </w:trPr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pacing w:val="-10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55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-30; 07-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3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-30; 10-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-25; 10-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3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0-20; 11-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851"/>
        <w:gridCol w:w="992"/>
        <w:gridCol w:w="1133"/>
        <w:gridCol w:w="1135"/>
        <w:gridCol w:w="1417"/>
        <w:gridCol w:w="1418"/>
        <w:gridCol w:w="1133"/>
        <w:gridCol w:w="1134"/>
      </w:tblGrid>
      <w:tr>
        <w:trPr>
          <w:trHeight w:val="292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51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0" w:hRule="atLeast"/>
        </w:trPr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bCs/>
                <w:spacing w:val="-10"/>
                <w:lang w:val="ru-RU" w:eastAsia="ru-RU" w:bidi="ar-SA"/>
              </w:rPr>
              <w:t xml:space="preserve">Дни 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3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3-00; 13-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3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3-55; 14-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3-50; 14-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6-55; 17-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pacing w:val="-10"/>
      <w:sz w:val="16"/>
      <w:szCs w:val="16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pacing w:val="-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6</Words>
  <Characters>4655</Characters>
  <CharactersWithSpaces>3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1:26:00Z</dcterms:created>
  <dc:creator/>
  <dc:description/>
  <dc:language>en-US</dc:language>
  <cp:lastModifiedBy/>
  <dcterms:modified xsi:type="dcterms:W3CDTF">2018-03-13T11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