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емурша    -    Москва рег. №    21.77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15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13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КП с. Шемурша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9170 с. Шемурша Чувашская Республика, Шемуршинский район, с. Шемурша, ул. Космовского, 4</w:t>
            </w:r>
          </w:p>
        </w:tc>
      </w:tr>
      <w:tr>
        <w:trPr>
          <w:trHeight w:val="83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КП с. Батырево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9350 с. Батырево Чувашская Республика, с. Батырево, ул. Дружбы, 6В</w:t>
            </w:r>
          </w:p>
        </w:tc>
      </w:tr>
      <w:tr>
        <w:trPr>
          <w:trHeight w:val="139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                    пункт с. Комсомольское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9140          с.          Комсомольское Чувашская Республика, с. Комсомольское, ул. Канашская, 35</w:t>
            </w:r>
          </w:p>
        </w:tc>
      </w:tr>
      <w:tr>
        <w:trPr>
          <w:trHeight w:val="85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нашский автовокза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9335 г. Канаш Чувашская Республика, г. Канаш, ул. Зеленая, 1 А</w:t>
            </w:r>
          </w:p>
        </w:tc>
      </w:tr>
      <w:tr>
        <w:trPr>
          <w:trHeight w:val="8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   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85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14"/>
          <w:rFonts w:eastAsia="Times New Roman" w:cs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5245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Шемурш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51 «Цивильск -Ульян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атырево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151 «Цивильск -Ульян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наш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Комсомольское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51 «Цивильск -Ульян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51 «Цивильск -Ульяновск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5245"/>
      </w:tblGrid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0"/>
        <w:gridCol w:w="1844"/>
        <w:gridCol w:w="1701"/>
        <w:gridCol w:w="1701"/>
        <w:gridCol w:w="2550"/>
      </w:tblGrid>
      <w:tr>
        <w:trPr>
          <w:trHeight w:val="31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27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29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 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 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pacing w:val="10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15:00Z</dcterms:created>
  <dc:creator/>
  <dc:description/>
  <dc:language>en-US</dc:language>
  <cp:lastModifiedBy/>
  <dcterms:modified xsi:type="dcterms:W3CDTF">2018-02-19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