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Зеленчукская  рег. №    26.09.028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5387"/>
      </w:tblGrid>
      <w:tr>
        <w:trPr>
          <w:trHeight w:val="112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0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авропольская автостанция №1 355042 Ставропольский край, г. Ставрополь, ул. Доваторцев, 80 А</w:t>
            </w:r>
          </w:p>
        </w:tc>
      </w:tr>
      <w:tr>
        <w:trPr>
          <w:trHeight w:val="84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Черкесск 369000 КЧР, г. Черкесск, ул. Привокзальная, д. 1</w:t>
            </w:r>
          </w:p>
        </w:tc>
      </w:tr>
      <w:tr>
        <w:trPr>
          <w:trHeight w:val="111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0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й пункт а. Кумыш а. Кумыш а/д А-155 Черкесск - Домбай - граница с Республикой Абхазия, 40км+956м (справа), 40км+961м (слева)</w:t>
            </w:r>
          </w:p>
        </w:tc>
      </w:tr>
      <w:tr>
        <w:trPr>
          <w:trHeight w:val="86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ст. Зеленчукская Карачаево-Черкесская Республика, Зеленчукский р-н, ст. Зеленчукская, ул. Гагарина, 7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вропо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вропо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55 а/д «Черкесск - Домбай - граница с Республикой Абхазия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-155 а/д «Черкесск - Домбай - граница с Республикой Абхазия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. Кумыш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55 а/д «Черкесск - Домбай - граница с Республикой Абхазия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56 а/д «подъездная дорога от автомобильной дороги А-155 Черкесск -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. Зеленчукская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842"/>
        <w:gridCol w:w="1984"/>
        <w:gridCol w:w="1687"/>
        <w:gridCol w:w="1999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2"/>
        <w:gridCol w:w="1419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2"/>
        <w:gridCol w:w="1419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Зимни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нет отправлен 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5:00Z</dcterms:created>
  <dc:creator/>
  <dc:description/>
  <dc:language>en-US</dc:language>
  <cp:lastModifiedBy/>
  <dcterms:modified xsi:type="dcterms:W3CDTF">2018-02-16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