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8) 03-06.6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острома рег. №    52.44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669"/>
      </w:tblGrid>
      <w:tr>
        <w:trPr>
          <w:trHeight w:val="9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Заволжь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94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72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4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69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  <w:tr>
        <w:trPr>
          <w:trHeight w:val="7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Волгоречен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Костром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ул.50 лет Ленинского Комсомола</w:t>
            </w:r>
          </w:p>
        </w:tc>
      </w:tr>
      <w:tr>
        <w:trPr>
          <w:trHeight w:val="48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Костром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, Кинешемское шоссе, 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670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 а Роман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0ПРЗ 22Р-015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опша - Иваново - 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опша - Иваново - 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22 ОП РЗ 22К-032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 xml:space="preserve">подъезд к </w:t>
            </w:r>
            <w:r>
              <w:rPr>
                <w:rStyle w:val="FontStyle16"/>
              </w:rPr>
              <w:t>г</w:t>
            </w:r>
            <w:r>
              <w:rPr>
                <w:rStyle w:val="FontStyle18"/>
                <w:bCs/>
              </w:rPr>
              <w:t>.Балахна от а/д Шопша-Иваново-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Энгель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Дзержинс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0ПРЗ 22Р-015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опша - Иваново - 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лав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0ПРЗ 22Р-015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опша - Иваново - 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 xml:space="preserve">22 ОП РЗ 22К-0020 </w:t>
            </w:r>
            <w:r>
              <w:rPr>
                <w:rStyle w:val="FontStyle16"/>
              </w:rPr>
              <w:t>Линда-Городец-Заволжь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опша - Иваново - Н.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24 ОП РЗ 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>K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Стариково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лик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акан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Шуй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2-я Дубко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-я Шуйская улиц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Ивановская улиц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 ОП РЗ К-260 Ростов-Иваново-Нижний Новгор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уконков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юбим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жне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Рябинино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0 авгус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Шереметьевск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Р 600 Кострома - Ивано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Фурман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риволж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Р 600 Кострома - Ивано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 лет Ленинского Комсомол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Р 600 Кострома - Ивано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Магистральны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670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977"/>
        <w:gridCol w:w="1400"/>
        <w:gridCol w:w="1408"/>
        <w:gridCol w:w="1411"/>
        <w:gridCol w:w="2181"/>
      </w:tblGrid>
      <w:tr>
        <w:trPr>
          <w:trHeight w:val="526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ксимальная высот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олная масса, т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pacing w:val="10"/>
          <w:sz w:val="24"/>
          <w:szCs w:val="24"/>
          <w:lang w:val="ru-RU" w:eastAsia="ru-RU" w:bidi="ar-SA"/>
        </w:rPr>
        <w:t>6.1.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993"/>
        <w:gridCol w:w="1275"/>
        <w:gridCol w:w="1133"/>
        <w:gridCol w:w="851"/>
        <w:gridCol w:w="993"/>
        <w:gridCol w:w="1134"/>
        <w:gridCol w:w="1133"/>
      </w:tblGrid>
      <w:tr>
        <w:trPr>
          <w:trHeight w:val="25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; 17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40; 19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; 1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45; 20: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40; 20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55; нет отп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55; нет при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10; нет отп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10; нет при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50; нет отп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5; нет при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25; 22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25; 22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15; 23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00; 22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25; 00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20; 00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0; 0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993"/>
        <w:gridCol w:w="1275"/>
        <w:gridCol w:w="1133"/>
        <w:gridCol w:w="851"/>
        <w:gridCol w:w="993"/>
        <w:gridCol w:w="1134"/>
        <w:gridCol w:w="1133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30; 1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10; 11: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5; 11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 1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; 1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.; 10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.; 10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.; 10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.; 10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2:00; 09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2:00; 09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1:20; 08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1:20; 08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40; 08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25; 07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10; 06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5; 06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20; 05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6</Characters>
  <CharactersWithSpaces>6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22:00Z</dcterms:created>
  <dc:creator/>
  <dc:description/>
  <dc:language>en-US</dc:language>
  <cp:lastModifiedBy/>
  <dcterms:modified xsi:type="dcterms:W3CDTF">2018-02-15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