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ул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0"/>
        <w:gridCol w:w="5100"/>
      </w:tblGrid>
      <w:tr>
        <w:trPr>
          <w:trHeight w:val="1127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"Варшавская", 115201 г. Москва г. Москва, Каширский проезд, владение 19.</w:t>
            </w:r>
          </w:p>
        </w:tc>
      </w:tr>
      <w:tr>
        <w:trPr>
          <w:trHeight w:val="583" w:hRule="atLeast"/>
        </w:trPr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1017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Тула, 300028 г. Тула Тульская область, г. Тула, пр-т Ленина, д. 94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63"/>
        <w:gridCol w:w="4550"/>
      </w:tblGrid>
      <w:tr>
        <w:trPr>
          <w:trHeight w:val="60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химовский проспект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1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агистраль М2 «Крым»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0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13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язанск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. Лен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63"/>
        <w:gridCol w:w="4550"/>
      </w:tblGrid>
      <w:tr>
        <w:trPr>
          <w:trHeight w:val="593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. Ленин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язанска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Тул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дорога Р-13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агистраль М2 «Крым»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аршав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химовский проспект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284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аширский проезд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рокаширское шоссе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ород Москв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0"/>
        <w:gridCol w:w="1995"/>
        <w:gridCol w:w="1739"/>
        <w:gridCol w:w="1666"/>
        <w:gridCol w:w="1409"/>
        <w:gridCol w:w="2166"/>
      </w:tblGrid>
      <w:tr>
        <w:trPr>
          <w:trHeight w:val="292" w:hRule="atLeast"/>
        </w:trPr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2"/>
        <w:gridCol w:w="979"/>
        <w:gridCol w:w="1188"/>
        <w:gridCol w:w="833"/>
        <w:gridCol w:w="1108"/>
        <w:gridCol w:w="990"/>
        <w:gridCol w:w="1181"/>
        <w:gridCol w:w="961"/>
        <w:gridCol w:w="993"/>
      </w:tblGrid>
      <w:tr>
        <w:trPr>
          <w:trHeight w:val="299" w:hRule="atLeast"/>
        </w:trPr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№ остановочного пункта из реестра остановочных пунктов по межрегиональны 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54" w:hRule="atLeast"/>
        </w:trPr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 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79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4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 евно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:3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30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:3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: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11" w:hRule="atLeast"/>
        </w:trPr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1017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:30; 11:30 13:30 14:30 16:30 17:30 19:30 21:30 23: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3"/>
        <w:gridCol w:w="983"/>
        <w:gridCol w:w="1135"/>
        <w:gridCol w:w="828"/>
        <w:gridCol w:w="964"/>
        <w:gridCol w:w="986"/>
        <w:gridCol w:w="1128"/>
        <w:gridCol w:w="960"/>
        <w:gridCol w:w="1127"/>
      </w:tblGrid>
      <w:tr>
        <w:trPr>
          <w:trHeight w:val="295" w:hRule="atLeast"/>
        </w:trPr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en-US" w:eastAsia="en-US" w:bidi="ar-SA"/>
              </w:rPr>
              <w:t>P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en-US" w:bidi="ar-SA"/>
              </w:rPr>
              <w:t xml:space="preserve"> 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2" w:hRule="atLeast"/>
        </w:trPr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282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1017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 евно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:30; 5:30; 6:00; 7:00; 9:10; 11:З0 13:20 15:З0 18:З0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78" w:hRule="atLeast"/>
        </w:trPr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4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 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:30; 8:30; 9:00; 10:00 12:15 14:30 16:30 18:30 21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mallCaps/>
      <w:spacing w:val="40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mallCaps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8</Characters>
  <CharactersWithSpaces>2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6:37:00Z</dcterms:created>
  <dc:creator/>
  <dc:description/>
  <dc:language>en-US</dc:language>
  <cp:lastModifiedBy/>
  <dcterms:modified xsi:type="dcterms:W3CDTF">2018-03-27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