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5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1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8</Characters>
  <CharactersWithSpaces>2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2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