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6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здок    -    Нефтекумск рег. №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9 км.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5245"/>
      </w:tblGrid>
      <w:tr>
        <w:trPr>
          <w:trHeight w:val="1541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00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4"/>
        <w:gridCol w:w="5246"/>
      </w:tblGrid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/д Луковская-Садовый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а/д Объезд г. Моздок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а/д Моздок-Русский-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а/д Новопавловск - Курская - Моздок (в границах Ставропольского края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/д «Курская - Каясула»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/д «Полтавское — Богдановка - Степное»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Чугунный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тепное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ельнич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тепное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/д «Степное - Иргаклы - Ачикулак»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/д «Буденновск - Ачикулак - Нефтекумск»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ефтекум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4"/>
        <w:gridCol w:w="5246"/>
      </w:tblGrid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700"/>
        <w:gridCol w:w="1702"/>
        <w:gridCol w:w="1841"/>
        <w:gridCol w:w="1702"/>
        <w:gridCol w:w="2409"/>
      </w:tblGrid>
      <w:tr>
        <w:trPr>
          <w:trHeight w:val="533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3"/>
        <w:gridCol w:w="1275"/>
        <w:gridCol w:w="851"/>
        <w:gridCol w:w="1134"/>
        <w:gridCol w:w="993"/>
        <w:gridCol w:w="1134"/>
        <w:gridCol w:w="1134"/>
        <w:gridCol w:w="1133"/>
      </w:tblGrid>
      <w:tr>
        <w:trPr>
          <w:trHeight w:val="2106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:12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3"/>
        <w:gridCol w:w="1275"/>
        <w:gridCol w:w="851"/>
        <w:gridCol w:w="1134"/>
        <w:gridCol w:w="993"/>
        <w:gridCol w:w="1134"/>
        <w:gridCol w:w="1134"/>
        <w:gridCol w:w="1133"/>
      </w:tblGrid>
      <w:tr>
        <w:trPr>
          <w:trHeight w:val="2113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9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24:00Z</dcterms:created>
  <dc:creator/>
  <dc:description/>
  <dc:language>en-US</dc:language>
  <cp:lastModifiedBy/>
  <dcterms:modified xsi:type="dcterms:W3CDTF">2018-02-16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