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  г.      Москва г. Москва, Щелковское шоссе, д. 75</w:t>
            </w:r>
          </w:p>
        </w:tc>
      </w:tr>
      <w:tr>
        <w:trPr>
          <w:trHeight w:val="61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103 «Щелковское шоссе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6 «Бетонка -Чернов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 «Московское большое кольц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8 «Дубки 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9 «Кольчугино -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2 «Колокша -Кольчугино      -      Александров      - Верхние Дворики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0 «Юрьев-Польский - Кольчугин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75 «Владимир -Юрьев-Польский" - ж/д переезд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1 «Владимир -Юрьев-Польский - Переславль-Залесский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67 «Суздаль -Гавриловское - Цибеево - Обращиха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ровник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77"/>
        <w:gridCol w:w="1405"/>
        <w:gridCol w:w="2116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28"/>
        <w:gridCol w:w="828"/>
        <w:gridCol w:w="964"/>
        <w:gridCol w:w="986"/>
        <w:gridCol w:w="1121"/>
        <w:gridCol w:w="967"/>
        <w:gridCol w:w="1120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2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1"/>
        <w:gridCol w:w="823"/>
        <w:gridCol w:w="968"/>
        <w:gridCol w:w="986"/>
        <w:gridCol w:w="1124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0:00Z</dcterms:created>
  <dc:creator/>
  <dc:description/>
  <dc:language>en-US</dc:language>
  <cp:lastModifiedBy/>
  <dcterms:modified xsi:type="dcterms:W3CDTF">2018-03-30T11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