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2.02.18) 03-06.83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         км.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2"/>
        <w:gridCol w:w="5093"/>
      </w:tblGrid>
      <w:tr>
        <w:trPr>
          <w:trHeight w:val="1192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98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С      "Центральная",      107207      г.      Москва г. Москва, Щелковское шоссе, д. 75</w:t>
            </w:r>
          </w:p>
        </w:tc>
      </w:tr>
      <w:tr>
        <w:trPr>
          <w:trHeight w:val="612" w:hRule="atLeast"/>
        </w:trPr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7"/>
        <w:gridCol w:w="4892"/>
        <w:gridCol w:w="4557"/>
      </w:tblGrid>
      <w:tr>
        <w:trPr>
          <w:trHeight w:val="612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А 103 «Щелковское шоссе»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К-16 «Бетонка -Черново»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А-108 «Московское большое кольцо»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К-8 «Дубки -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Киржач»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Большая Московская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угачева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, Владимирская обл.</w:t>
            </w:r>
          </w:p>
        </w:tc>
      </w:tr>
      <w:tr>
        <w:trPr>
          <w:trHeight w:val="277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нинградская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, Владимирская обл.</w:t>
            </w:r>
          </w:p>
        </w:tc>
      </w:tr>
      <w:tr>
        <w:trPr>
          <w:trHeight w:val="55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1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К-9 «Кольчугино -Киржач»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17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2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А-2 «Колокша -Кольчугино      -      Александров      - Верхние Дворики»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льчугино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льчугино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льчугино, Владимирская обл.</w:t>
            </w:r>
          </w:p>
        </w:tc>
      </w:tr>
      <w:tr>
        <w:trPr>
          <w:trHeight w:val="55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6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К-10 «Юрьев-Польский - Кольчугино»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Юрьев-Польский, Владимирская обл.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ер. Вокзальный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Юрьев-Польский, Владимирская обл.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танционная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Юрьев-Польский, Владимирская обл.</w:t>
            </w:r>
          </w:p>
        </w:tc>
      </w:tr>
      <w:tr>
        <w:trPr>
          <w:trHeight w:val="55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0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МЗ 17 Н-75 «Владимир -Юрьев-Польский" - ж/д переезд»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1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РЗ 17 А-1 «Владимир -Юрьев-Польский - Переславль-Залесский»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2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17 ОП МЗ 17 Н-67 «Суздаль -Гавриловское - Цибеево - Обращиха»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уздаль, Владимирской обл.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оголя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уздаль, Владимирской обл.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оровники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уздаль, Владимирской обл.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уздаль, Владимирской обл.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7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М-7 "Волга"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7"/>
        <w:gridCol w:w="4892"/>
        <w:gridCol w:w="4557"/>
      </w:tblGrid>
      <w:tr>
        <w:trPr>
          <w:trHeight w:val="60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2023"/>
        <w:gridCol w:w="1735"/>
        <w:gridCol w:w="1677"/>
        <w:gridCol w:w="1405"/>
        <w:gridCol w:w="2116"/>
      </w:tblGrid>
      <w:tr>
        <w:trPr>
          <w:trHeight w:val="306" w:hRule="atLeast"/>
        </w:trPr>
        <w:tc>
          <w:tcPr>
            <w:tcW w:w="1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92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92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  <w:tr>
        <w:trPr>
          <w:trHeight w:val="292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10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1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7"/>
        <w:gridCol w:w="983"/>
        <w:gridCol w:w="1128"/>
        <w:gridCol w:w="828"/>
        <w:gridCol w:w="964"/>
        <w:gridCol w:w="986"/>
        <w:gridCol w:w="1121"/>
        <w:gridCol w:w="967"/>
        <w:gridCol w:w="1120"/>
      </w:tblGrid>
      <w:tr>
        <w:trPr>
          <w:trHeight w:val="310" w:hRule="atLeast"/>
        </w:trPr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егистрационный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N остановочног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ункта из реестра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остановоч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унктов п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ежрегиональным маршрута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егуляр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еревозок</w:t>
            </w:r>
          </w:p>
        </w:tc>
        <w:tc>
          <w:tcPr>
            <w:tcW w:w="39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Зимний период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Летний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ериод</w:t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55" w:hRule="atLeast"/>
        </w:trPr>
        <w:tc>
          <w:tcPr>
            <w:tcW w:w="20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58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 вн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1: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700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 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6: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1"/>
        <w:gridCol w:w="986"/>
        <w:gridCol w:w="1131"/>
        <w:gridCol w:w="823"/>
        <w:gridCol w:w="968"/>
        <w:gridCol w:w="986"/>
        <w:gridCol w:w="1124"/>
        <w:gridCol w:w="968"/>
        <w:gridCol w:w="1126"/>
      </w:tblGrid>
      <w:tr>
        <w:trPr>
          <w:trHeight w:val="313" w:hRule="atLeast"/>
        </w:trPr>
        <w:tc>
          <w:tcPr>
            <w:tcW w:w="20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88" w:hRule="atLeast"/>
        </w:trPr>
        <w:tc>
          <w:tcPr>
            <w:tcW w:w="20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893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7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отправл ения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22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т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6</Words>
  <Characters>3924</Characters>
  <CharactersWithSpaces>33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0:30:00Z</dcterms:created>
  <dc:creator/>
  <dc:description/>
  <dc:language>en-US</dc:language>
  <cp:lastModifiedBy/>
  <dcterms:modified xsi:type="dcterms:W3CDTF">2018-03-30T11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