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82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гоград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6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67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60"/>
        <w:gridCol w:w="5978"/>
      </w:tblGrid>
      <w:tr>
        <w:trPr>
          <w:trHeight w:val="1500" w:hRule="atLeast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    пункта в реестре остановочных              пунктов по межрегиональным маршрутам регулярных перевозок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4" w:hRule="atLeast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4001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4010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6006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1016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1006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1001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6"/>
        <w:gridCol w:w="4302"/>
        <w:gridCol w:w="8"/>
        <w:gridCol w:w="4632"/>
      </w:tblGrid>
      <w:tr>
        <w:trPr>
          <w:trHeight w:val="601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. Балонина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2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убанская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 (Р-22)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ктМаршала Жукова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Историческая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6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.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2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522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ммуны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6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31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ерафимовича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Б. Хмельницкого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бороны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32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чурина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архоменко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авлика Морозова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езд Энергетиков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92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.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2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.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98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на</w:t>
            </w:r>
          </w:p>
        </w:tc>
      </w:tr>
      <w:tr>
        <w:trPr>
          <w:trHeight w:val="37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.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98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2.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М4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71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ернавский мост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59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Феоктистова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ьцовскаяул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лехановская ул.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6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7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лехановская ул.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1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ьцовская ул.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1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рошилова ул.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1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6.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98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.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8К-008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8.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.0П.РЗ.К-2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70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77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35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432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10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6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.0П.РЗ.К-2</w:t>
            </w:r>
          </w:p>
        </w:tc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3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6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3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0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.0П.РЗ.К-2</w:t>
            </w:r>
          </w:p>
        </w:tc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1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4.0П.РЗ.К-1</w:t>
            </w:r>
          </w:p>
        </w:tc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.ОП.РЗ.К-807</w:t>
            </w:r>
          </w:p>
        </w:tc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74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6"/>
        <w:gridCol w:w="4302"/>
        <w:gridCol w:w="4640"/>
      </w:tblGrid>
      <w:tr>
        <w:trPr>
          <w:trHeight w:val="638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63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66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.ОП.РЗ.К-807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.0П.РЗ.К-1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.0П.РЗ.К-2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6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59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6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.0П.РЗ.К-2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6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59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70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.0П.РЗ.К-2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8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8К-008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9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-298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кт Патриотов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еше-Стрелецка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95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10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24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28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ьцовская ул.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42" w:hRule="atLeast"/>
        </w:trPr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Феоктистова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7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40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ернавский мост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1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85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5.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4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6.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98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Анна</w:t>
            </w:r>
          </w:p>
        </w:tc>
      </w:tr>
      <w:tr>
        <w:trPr>
          <w:trHeight w:val="32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8.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98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9.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2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езд Энергетиков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35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авлика Морозова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432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архоменко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8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чурина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32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бороны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385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. Хмельницкого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36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ерафимовича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40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3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ммуны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31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32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1.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2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Историческа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кт. Маршала Жукова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олубинска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. Балонина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1969"/>
        <w:gridCol w:w="1587"/>
        <w:gridCol w:w="1602"/>
        <w:gridCol w:w="1481"/>
        <w:gridCol w:w="1933"/>
      </w:tblGrid>
      <w:tr>
        <w:trPr>
          <w:trHeight w:val="328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5" w:hRule="atLeast"/>
        </w:trPr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95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1"/>
        <w:gridCol w:w="1271"/>
        <w:gridCol w:w="997"/>
        <w:gridCol w:w="1263"/>
        <w:gridCol w:w="840"/>
        <w:gridCol w:w="788"/>
        <w:gridCol w:w="1055"/>
        <w:gridCol w:w="1253"/>
        <w:gridCol w:w="810"/>
      </w:tblGrid>
      <w:tr>
        <w:trPr>
          <w:trHeight w:val="286" w:hRule="atLeast"/>
        </w:trPr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 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омер остановочн ого пункта в реестре остановочн ых 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жрегион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107" w:hRule="atLeast"/>
        </w:trPr>
        <w:tc>
          <w:tcPr>
            <w:tcW w:w="13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 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 часгмин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 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я час: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ин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 ытия час:м ин</w:t>
            </w:r>
          </w:p>
        </w:tc>
      </w:tr>
      <w:tr>
        <w:trPr>
          <w:trHeight w:val="500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400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:3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401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9:5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9:5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600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: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:4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101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:3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: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100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: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:5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100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:3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1279"/>
        <w:gridCol w:w="850"/>
        <w:gridCol w:w="9"/>
        <w:gridCol w:w="1254"/>
        <w:gridCol w:w="10"/>
        <w:gridCol w:w="792"/>
        <w:gridCol w:w="963"/>
        <w:gridCol w:w="344"/>
        <w:gridCol w:w="577"/>
        <w:gridCol w:w="10"/>
        <w:gridCol w:w="1256"/>
        <w:gridCol w:w="876"/>
        <w:gridCol w:w="55"/>
      </w:tblGrid>
      <w:tr>
        <w:trPr>
          <w:trHeight w:val="200" w:hRule="atLeas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 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омер остановочн ого пункта в реестре остановочн ых 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жрегион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107" w:hRule="atLeast"/>
        </w:trPr>
        <w:tc>
          <w:tcPr>
            <w:tcW w:w="13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 ия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 влени 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 н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 ытия час.м ин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 я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</w:t>
            </w:r>
          </w:p>
        </w:tc>
      </w:tr>
      <w:tr>
        <w:trPr>
          <w:trHeight w:val="504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100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:30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100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8:55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8: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101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:25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: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600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2:15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2:00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401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:5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:45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400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:30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28"/>
      <w:szCs w:val="2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i/>
      <w:i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7</Words>
  <Characters>5802</Characters>
  <CharactersWithSpaces>4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4:35:00Z</dcterms:created>
  <dc:creator/>
  <dc:description/>
  <dc:language>en-US</dc:language>
  <cp:lastModifiedBy/>
  <dcterms:modified xsi:type="dcterms:W3CDTF">2018-03-29T14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