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1.02.18) 03-06.67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Армавир    -    Новороссийск рег. №    23.23.088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83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83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4"/>
          <w:lang w:val="ru-RU" w:eastAsia="ru-RU" w:bidi="ar-SA"/>
        </w:rPr>
        <w:t>3. Сведения об остановочных пунктах:</w:t>
      </w:r>
    </w:p>
    <w:tbl>
      <w:tblPr>
        <w:tblW w:w="10349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4962"/>
      </w:tblGrid>
      <w:tr>
        <w:trPr>
          <w:trHeight w:val="113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102" w:right="0" w:hanging="102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2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Армавир,              г. Армавир, ул. Ефремова, 145</w:t>
            </w:r>
          </w:p>
        </w:tc>
      </w:tr>
      <w:tr>
        <w:trPr>
          <w:trHeight w:val="259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Кропоткин,          г. Кропоткин, ул. Шоссейная, 41</w:t>
            </w:r>
          </w:p>
        </w:tc>
      </w:tr>
      <w:tr>
        <w:trPr>
          <w:trHeight w:val="256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3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ст. Тбилисская,    ст. Тбилисская, ул. Октябрьская, 179</w:t>
            </w:r>
          </w:p>
        </w:tc>
      </w:tr>
      <w:tr>
        <w:trPr>
          <w:trHeight w:val="114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Краснодар,        г. Краснодар, Привокзальная площадь, 5</w:t>
            </w:r>
          </w:p>
        </w:tc>
      </w:tr>
      <w:tr>
        <w:trPr>
          <w:trHeight w:val="256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0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Абинск,                г.Абинск, ул. Заводская, 4</w:t>
            </w:r>
          </w:p>
        </w:tc>
      </w:tr>
      <w:tr>
        <w:trPr>
          <w:trHeight w:val="274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Новороссийск, г. Новороссийск, ул. Чайковского, 1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Движение транспортных средств между населенными пунктами:</w:t>
      </w:r>
    </w:p>
    <w:p>
      <w:pPr>
        <w:pStyle w:val="Style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4961"/>
      </w:tblGrid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п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ремов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мавир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Р-217 «Кавказ»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опоткин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3 ОП РЗ ОЗК-039 «ст. Тбилисская - г. Кропоткин»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кольная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еездная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4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3 ОП РЗ ОЗК-002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«г. Краснодар - г. Кропоткин - граница Ставропольского края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-4 «Дон»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Южный обход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-146 «г. Краснодар - п. Верхнебаканский»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,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-146 «Краснодар - Верхнебаканский»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ов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бин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водская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бин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ов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бинск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-146 «г. Краснодар-п. Верхнебаканский»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-290 «г. Новороссийск - г. Керчь»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олотая рыбк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напское шоссе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тузовская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идов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йковского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В обратном направлении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4961"/>
      </w:tblGrid>
      <w:tr>
        <w:trPr>
          <w:trHeight w:val="4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п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йковского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идов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з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тузовская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напское шоссе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олотая рыбк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оссийск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-290 «г. Новороссийск - г. Керчь»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-146 «Краснодар - Верхнебаканский»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ов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бинск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водская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бинск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ов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бинск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-146 «г. Краснодар - п. Верхнебаканский»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__ __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-146 «Краснодар - Верхнебаканский»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Южный обход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-4 «Дон»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bCs/>
                <w:w w:val="10"/>
              </w:rPr>
              <w:t xml:space="preserve">1 </w:t>
            </w:r>
            <w:r>
              <w:rPr>
                <w:rStyle w:val="FontStyle15"/>
                <w:rFonts w:ascii="Times New Roman" w:hAnsi="Times New Roman"/>
              </w:rPr>
              <w:t>2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3 ОП РЗ ОЗК-0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«г. Краснодар- г. Кропоткин - граница Ставропольского края»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еездная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кольная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билисская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3 ОП РЗ ОЗК-039 «ст. Тбилисская - г. Кропоткин»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опоткин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3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Р-217 «Кавказ»,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ремова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мавир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0"/>
        <w:gridCol w:w="1701"/>
        <w:gridCol w:w="1984"/>
        <w:gridCol w:w="2128"/>
        <w:gridCol w:w="1841"/>
      </w:tblGrid>
      <w:tr>
        <w:trPr>
          <w:trHeight w:val="27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0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0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0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276"/>
        <w:gridCol w:w="1276"/>
        <w:gridCol w:w="993"/>
        <w:gridCol w:w="992"/>
        <w:gridCol w:w="1276"/>
        <w:gridCol w:w="1276"/>
        <w:gridCol w:w="991"/>
        <w:gridCol w:w="992"/>
      </w:tblGrid>
      <w:tr>
        <w:trPr>
          <w:trHeight w:val="274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9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ru-RU" w:eastAsia="ru-RU" w:bidi="ar-SA"/>
              </w:rPr>
              <w:t xml:space="preserve">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0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5:40; 14:00(доп. через ден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0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нет отправления; 15:15 (доп. через ден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нет прибытия; 15:10(доп. через ден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0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нет отправления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нет прибыт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5:55 (доп. через ден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5:48(доп. через ден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9:50;18:43(доп. через ден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9:35; 18:00(доп. через ден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4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1:37; 20:18(доп. через ден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1:36; 20:16(доп. через ден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:55; 21:44(доп. через ден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276"/>
        <w:gridCol w:w="1276"/>
        <w:gridCol w:w="993"/>
        <w:gridCol w:w="992"/>
        <w:gridCol w:w="1276"/>
        <w:gridCol w:w="1276"/>
        <w:gridCol w:w="991"/>
        <w:gridCol w:w="992"/>
      </w:tblGrid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0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мин.</w:t>
            </w:r>
          </w:p>
        </w:tc>
      </w:tr>
      <w:tr>
        <w:trPr>
          <w:trHeight w:val="49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1:30; 17:17(доп. через ден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2:49; нет отправления(доп через ден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2:48; нет прибытия(доп. через ден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; .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1:04; 20:45(доп. через ден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; 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0:35; 20:20(доп. через день^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...</w:t>
            </w:r>
          </w:p>
        </w:tc>
      </w:tr>
      <w:tr>
        <w:trPr>
          <w:trHeight w:val="50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0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3:07; 22:47(доп. через ден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3:05; 22:45(доп. через ден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0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3:41; 23:22(доп. через ден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3:39; 23:20(доп. через ден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6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3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; 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4:51; 00:32(доп. через ден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ый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Gothic">
    <w:charset w:val="01"/>
    <w:family w:val="roman"/>
    <w:pitch w:val="variable"/>
  </w:font>
  <w:font w:name="Franklin Gothic Book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ascii="Century Gothic" w:hAnsi="Century Gothic" w:eastAsia="Times New Roman" w:cs="Century Gothic"/>
      <w:spacing w:val="-20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w w:val="10"/>
      <w:sz w:val="18"/>
      <w:szCs w:val="18"/>
    </w:rPr>
  </w:style>
  <w:style w:type="character" w:styleId="FontStyle20">
    <w:name w:val="Font Style20"/>
    <w:basedOn w:val="DefaultParagraphFont"/>
    <w:qFormat/>
    <w:rPr>
      <w:rFonts w:ascii="Franklin Gothic Book" w:hAnsi="Franklin Gothic Book" w:eastAsia="Times New Roman" w:cs="Franklin Gothic Book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character" w:styleId="FontStyle27">
    <w:name w:val="Font Style27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4</Characters>
  <CharactersWithSpaces>4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6:52:00Z</dcterms:created>
  <dc:creator/>
  <dc:description/>
  <dc:language>en-US</dc:language>
  <cp:lastModifiedBy/>
  <dcterms:modified xsi:type="dcterms:W3CDTF">2018-02-16T09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