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0.01.17) 03-06.62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Воронеж  рег. №    61.36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9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97 км.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36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и место нахождение</w:t>
            </w:r>
          </w:p>
        </w:tc>
      </w:tr>
      <w:tr>
        <w:trPr>
          <w:trHeight w:val="37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лавный" г. Ростов-на-Дону 344082, г. Ростов-на-Дону, ул. Сиверса, 1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1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ООО "Ростдонавтовокзал" г. Ростов-на-Дону 344037, г. Ростов-на-Дону, пр-т Шолохова, 126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101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Новочеркасск 346400, Ростовская обл., г. Новочеркасск, пр-т Баклановский, 196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100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Шахты 346504, Ростовская обл., г. Шахты, пр-т Победа Революции, 174</w:t>
            </w:r>
          </w:p>
        </w:tc>
      </w:tr>
      <w:tr>
        <w:trPr>
          <w:trHeight w:val="38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103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Каменск-Шахтиыский 347800, Ростовская обл. г. Каменск-Шахтинский, ул. Народная, 3</w:t>
            </w:r>
          </w:p>
        </w:tc>
      </w:tr>
      <w:tr>
        <w:trPr>
          <w:trHeight w:val="23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10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П п. Глубокий 347850,Ростовская обл., Каменский р-н, п. Глубокий, пер. Переездный, 43/2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102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П п. Тарасовский 346050, Ростовская область, п. Тарасовский, пер. Островского, 69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1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Миллерово 346130, Ростовская обл., г. Миллерово, ул. 3-го Интернационала, 2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г. Богучар 396790, Воронежская область, г. Богучар, ул. Дзержинского, 237а</w:t>
            </w:r>
          </w:p>
        </w:tc>
      </w:tr>
      <w:tr>
        <w:trPr>
          <w:trHeight w:val="17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0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г. Павловск 396420, Воронежская область, г. Павловск, ул. 40 лет Октября, 7А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 Воронеж 394026, г. Воронеж, Московский проспект, 17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63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Театральны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Шолох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13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М4 - Новочеркасс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аклановский пр-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пуск Терц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мвай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Харь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Шахты - Новочеркасс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Победы Революц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34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ач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роев Пионер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ивова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Народ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ивова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роев Пионер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 .Каменск-Шахтинский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. Переездны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Глубокий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Тарасовский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Миллерово-Луганс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ртиллери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Росси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олох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3 Интернационал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огучар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40 лет Октябр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авлов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ернавский мос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Революц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1"/>
        <w:gridCol w:w="1843"/>
        <w:gridCol w:w="1842"/>
        <w:gridCol w:w="1701"/>
        <w:gridCol w:w="2410"/>
      </w:tblGrid>
      <w:tr>
        <w:trPr>
          <w:trHeight w:val="152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</w:t>
              <w:softHyphen/>
              <w:t>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41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46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1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9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9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3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: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: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: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: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1: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1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6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3:0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2: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46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: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: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1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2: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0: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1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2:3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1: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3: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2: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3: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3: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:1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3: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: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1</Words>
  <Characters>5228</Characters>
  <CharactersWithSpaces>4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6:18:00Z</dcterms:created>
  <dc:creator/>
  <dc:description/>
  <dc:language>en-US</dc:language>
  <cp:lastModifiedBy/>
  <dcterms:modified xsi:type="dcterms:W3CDTF">2018-03-22T1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