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9.01.17) 03-06.59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г. Москва, Щелковское шоссе, д. 75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 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3"/>
        <w:gridCol w:w="5245"/>
      </w:tblGrid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здал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4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Летний период</w:t>
            </w:r>
          </w:p>
        </w:tc>
      </w:tr>
      <w:tr>
        <w:trPr>
          <w:trHeight w:val="142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6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6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6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8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8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0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0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8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9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9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0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0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3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3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3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5</Characters>
  <CharactersWithSpaces>3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33:00Z</dcterms:created>
  <dc:creator/>
  <dc:description/>
  <dc:language>en-US</dc:language>
  <cp:lastModifiedBy/>
  <dcterms:modified xsi:type="dcterms:W3CDTF">2018-03-21T16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