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7) 03-06.62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Майкоп  рег. №    61.0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88 км.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2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Главный» г. Ростов-на-Дону 344082 г. Ростов-на-Дону, ул. Сиверса, 1</w:t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ст. Кущевская 352030, Краснодарский край, ст. Кущевская, ул. Транспортная, 8</w:t>
            </w:r>
          </w:p>
        </w:tc>
      </w:tr>
      <w:tr>
        <w:trPr>
          <w:trHeight w:val="53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4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Крыловская 352085, Краснодарский край, Крыловской р-н, ст. Октябрьская, а/д М-4 «Дон», 1178км+255м (справа)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35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т. Павловская 352051 ст. Павловская, Краснодарский край, Павловский р-н, а/д «Кавказ», 0км+100м (справа)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Тихорецк 352120, Краснодарский край, г. Тихорецк, ул. Подвойского, 42а</w:t>
            </w:r>
          </w:p>
        </w:tc>
      </w:tr>
      <w:tr>
        <w:trPr>
          <w:trHeight w:val="68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22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Тихорецк 352101 г. Тихорецк, Краснодарский край, Тихорецкий р-н, с/о Фастовецкий, секция 86, часть контура 13 (ФАД «Кавказ» 36 км. (слева))</w:t>
            </w:r>
          </w:p>
        </w:tc>
      </w:tr>
      <w:tr>
        <w:trPr>
          <w:trHeight w:val="4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6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опоткин 352380, Краснодарский край, г. Кропоткин, ул. Шоссейная, 41</w:t>
            </w:r>
          </w:p>
        </w:tc>
      </w:tr>
      <w:tr>
        <w:trPr>
          <w:trHeight w:val="48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3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билисская автостанция 352360, Краснодарский край, Тбилисский р-н, ст. Тбилисская, ул. Октябрьская, 179</w:t>
            </w:r>
          </w:p>
        </w:tc>
      </w:tr>
      <w:tr>
        <w:trPr>
          <w:trHeight w:val="41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сть-Лабинский автовокзал 352330, Краснодарский край, г. Усть-Лабинск, ул. Октябрьская, 118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Белореченск 352630, Краснодарский край, г. Белореченск, ул. Ленина, 84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Майкоп 385006, Республика Адыгея, г. Майкоп, ул. Краснооктябрьская, 6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4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а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двой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т-ца Тбилисская - г. Кропотки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опотки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т-ца Тбилисская - г. Кропотки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6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г. Краснодар - г. Кропоткин - гр-ца Ставропольского кр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удни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1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40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3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1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уднич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н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Усть-Лабинск</w:t>
            </w:r>
          </w:p>
        </w:tc>
      </w:tr>
      <w:tr>
        <w:trPr>
          <w:trHeight w:val="64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г. Краснодар - г. Кропоткин - гр-ца Ставропольского кр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Тбилис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1"/>
                <w:lang w:val="en-US" w:eastAsia="en-US"/>
              </w:rPr>
              <w:t>a</w:t>
            </w:r>
            <w:r>
              <w:rPr>
                <w:rStyle w:val="FontStyle11"/>
                <w:lang w:eastAsia="en-US"/>
              </w:rPr>
              <w:t>/д «ст-ца Тбилисская - г. Кропотки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. Кропоткин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т-ца Тбилисская - г. Кропоткин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Кавказ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67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50; 1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25; 14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20; 14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04; 14: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59; 14: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 отправления 15: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 15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3; 16: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02; 15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7; 17: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3; 17: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14; 18: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09; 18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:05; 18: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59; 18: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40; 20: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5; 20: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11; 2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4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2. 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53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</w:tr>
      <w:tr>
        <w:trPr>
          <w:trHeight w:val="139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вления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час: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 xml:space="preserve">бытия </w:t>
            </w: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 xml:space="preserve">час: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10; 12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50; 12: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41; 12: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28; 14: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8; 14: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8; 15: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3; 15: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0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00; 15: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50; 15: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32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25; 17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55; 16: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3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тправления 17: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рибытия 17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24; 18: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20; 18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02; 18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8; 18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2; 20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</Words>
  <Characters>6293</Characters>
  <CharactersWithSpaces>5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44:00Z</dcterms:created>
  <dc:creator/>
  <dc:description/>
  <dc:language>en-US</dc:language>
  <cp:lastModifiedBy/>
  <dcterms:modified xsi:type="dcterms:W3CDTF">2018-03-23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