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1.17) 03-06.6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Волгоград  рег. №    61.34.010/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11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Тлавный" г. Ростов-на-Дону 344082, г. Ростов-на-Дону, ул. Сиверса, 1</w:t>
            </w:r>
          </w:p>
        </w:tc>
      </w:tr>
      <w:tr>
        <w:trPr>
          <w:trHeight w:val="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ООО "Ростдонавтовокзал" г. Ростов-на-Дону 344037, г. Ростов-на-Дону, пр-т Шолохова, 126</w:t>
            </w:r>
          </w:p>
        </w:tc>
      </w:tr>
      <w:tr>
        <w:trPr>
          <w:trHeight w:val="25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0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Новочеркасск 346400, Ростовская обл., г. Новочеркасск, пр-т Баклановский, 196</w:t>
            </w:r>
          </w:p>
        </w:tc>
      </w:tr>
      <w:tr>
        <w:trPr>
          <w:trHeight w:val="24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00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г. Шахты 346504,Ростовская обл., г. Шахты, пр-т Победа Революции, 174</w:t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00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г. Белая Калитва 347040, Ростовская обл., г. Белая Калитва, ул. Щаденко, 9</w:t>
            </w:r>
          </w:p>
        </w:tc>
      </w:tr>
      <w:tr>
        <w:trPr>
          <w:trHeight w:val="9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10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г. Морозовск 347211, Ростовская обл., Морозовский р-н,</w:t>
            </w:r>
          </w:p>
        </w:tc>
      </w:tr>
      <w:tr>
        <w:trPr>
          <w:trHeight w:val="22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розовск, станция Морозовская, Привокзальная площадь, литер 5</w:t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00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г. Калач-на-Дону Волгоградская обл., г. Калач-на-Дону, ул. Пархоменко, 2</w:t>
            </w:r>
          </w:p>
        </w:tc>
      </w:tr>
      <w:tr>
        <w:trPr>
          <w:trHeight w:val="2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"Центральный" г. Волгоград 400087, г. Волгоград, ул. им. Михаила Балонина, 1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Театральны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Шоло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1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М4 - Новочеркас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ост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аклановский пр-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пуск Герц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Трамва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Харь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ь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Шахты - Новочеркас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Каменоломни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рупск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Шоссейный переул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. Каменоломни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-т Победы Револю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Шахты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Шахты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Да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Шахты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2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Западный подъезд к г. Белая Калит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Щад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Б. Калитв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 xml:space="preserve">Восточный подъезд </w:t>
            </w:r>
            <w:r>
              <w:rPr>
                <w:rStyle w:val="FontStyle12"/>
              </w:rPr>
              <w:t xml:space="preserve">к г. </w:t>
            </w:r>
            <w:r>
              <w:rPr>
                <w:rStyle w:val="FontStyle11"/>
              </w:rPr>
              <w:t>Белая Калит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2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обход г. Морозовс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вокзальная площад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Вороши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одтел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розов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2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Пархо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Калач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26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окосс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Голуб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  <w:tr>
        <w:trPr>
          <w:trHeight w:val="31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ихаила Бало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Волгоград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844"/>
        <w:gridCol w:w="2125"/>
      </w:tblGrid>
      <w:tr>
        <w:trPr>
          <w:trHeight w:val="6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3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,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49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2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0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2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4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4: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6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</w:t>
              <w:softHyphen/>
              <w:t>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</w:t>
              <w:softHyphen/>
              <w:t>бытия час: мин.</w:t>
            </w:r>
          </w:p>
        </w:tc>
      </w:tr>
      <w:tr>
        <w:trPr>
          <w:trHeight w:val="3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1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0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2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2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1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</w:t>
            </w:r>
            <w:r>
              <w:rPr>
                <w:rStyle w:val="FontStyle12"/>
              </w:rPr>
              <w:t>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4: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04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: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ч/день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6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3</Characters>
  <CharactersWithSpaces>3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48:00Z</dcterms:created>
  <dc:creator/>
  <dc:description/>
  <dc:language>en-US</dc:language>
  <cp:lastModifiedBy/>
  <dcterms:modified xsi:type="dcterms:W3CDTF">2018-03-22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