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30.01.17) 03-06.63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36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  г.      Москва, ул. Перовская, д.70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4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   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Фряз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Пер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Покров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Суздаль</w:t>
            </w:r>
          </w:p>
        </w:tc>
      </w:tr>
      <w:tr>
        <w:trPr>
          <w:trHeight w:val="26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ица Лежневе 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0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844"/>
        <w:gridCol w:w="1701"/>
        <w:gridCol w:w="2125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9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1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8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8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0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0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2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2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2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13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8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03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8</Words>
  <Characters>3802</Characters>
  <CharactersWithSpaces>3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54:00Z</dcterms:created>
  <dc:creator/>
  <dc:description/>
  <dc:language>en-US</dc:language>
  <cp:lastModifiedBy/>
  <dcterms:modified xsi:type="dcterms:W3CDTF">2018-03-23T15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