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01.17) 03-06.54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ефтекумск    -    Севаст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31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12 км.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3"/>
        <w:gridCol w:w="4820"/>
      </w:tblGrid>
      <w:tr>
        <w:trPr>
          <w:trHeight w:val="65" w:hRule="atLeast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8" w:hRule="atLeast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60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602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602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601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0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000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001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002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200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529"/>
        <w:gridCol w:w="4821"/>
      </w:tblGrid>
      <w:tr>
        <w:trPr>
          <w:trHeight w:val="53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Нефтекум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-16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Левокумское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Левокумское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Левокумское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-16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кум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уденновск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рцов Революц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уденнов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уденнов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Буденновск</w:t>
            </w:r>
          </w:p>
        </w:tc>
      </w:tr>
      <w:tr>
        <w:trPr>
          <w:trHeight w:val="8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/д «Александровское - Новоселицкое - Буденновск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лин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Александровское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. Александровское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/д «Ставрополь - Александровское - Минеральные Воды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Р-21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/д «Северный обход г. Ставрополя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/д Ростов-на-Дону(от М4 «ДОН» - Ставрополь в границах СК.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/д «Ставрополь - Изобильный - Новоалександровск - Красногвардейское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Юж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зобильный</w:t>
            </w:r>
          </w:p>
        </w:tc>
      </w:tr>
      <w:tr>
        <w:trPr>
          <w:trHeight w:val="6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/д «Ставрополь - Изобильный - Новоалександровск - Красногвардейское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/д «Обход г. Новоалександровск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/д «Новоалександровск - Кропоткин» (в границах Ставропольского края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/д «г. Краснодар - г. Кропоткин - граница Ставропольского края)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/д М-4 «"Дон" Москва - Воронеж - Ростов-на-Дону - Краснодар - Новороссийск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Южный обход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/д А-146 «Краснодар - Верхнебаканский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/д А-290 «Новороссийск - Керчь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имферополь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напа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а/д А-290 «Новороссийск - Керчь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раница с Украиной - Джанкой - Феодосия - Керчь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енерала Петр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йдар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Шлагбаум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ирог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4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а/д «Граница с Украиной - Джанкой - Феодосия - Керчь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4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а/д «Симферополь - Феодосия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Вернадс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лтин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12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раница с Украиной - Симферополь - Алушта - Ялта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Южнобережн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Ялта</w:t>
            </w:r>
          </w:p>
        </w:tc>
      </w:tr>
      <w:tr>
        <w:trPr>
          <w:trHeight w:val="65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Ялта - Севастополь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2-ой Обороны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енерала Мельник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агри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рест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ероев Севастопол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529"/>
        <w:gridCol w:w="4821"/>
      </w:tblGrid>
      <w:tr>
        <w:trPr>
          <w:trHeight w:val="54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559"/>
        <w:gridCol w:w="2410"/>
      </w:tblGrid>
      <w:tr>
        <w:trPr>
          <w:trHeight w:val="167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9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максимальная высота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максимальная ширина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полная масса, т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118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06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6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0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:10</w:t>
            </w:r>
          </w:p>
        </w:tc>
      </w:tr>
      <w:tr>
        <w:trPr>
          <w:trHeight w:val="29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:55</w:t>
            </w:r>
          </w:p>
        </w:tc>
      </w:tr>
      <w:tr>
        <w:trPr>
          <w:trHeight w:val="29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:50</w:t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5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5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5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5:00</w:t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8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8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8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8:10</w:t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:35</w:t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: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: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:15</w:t>
            </w:r>
          </w:p>
        </w:tc>
      </w:tr>
      <w:tr>
        <w:trPr>
          <w:trHeight w:val="30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2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:0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186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09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9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2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00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:30</w:t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: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: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:05</w:t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:45</w:t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0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:50</w:t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5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5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5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5:05</w:t>
            </w:r>
          </w:p>
        </w:tc>
      </w:tr>
      <w:tr>
        <w:trPr>
          <w:trHeight w:val="28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6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6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6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6:50</w:t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0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7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7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7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7:35</w:t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6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8: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8: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ascii="Franklin Gothic Demi" w:hAnsi="Franklin Gothic Demi" w:eastAsia="Times New Roman" w:cs="Franklin Gothic Demi"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ascii="Trebuchet MS" w:hAnsi="Trebuchet MS" w:eastAsia="Times New Roman" w:cs="Trebuchet MS"/>
      <w:sz w:val="30"/>
      <w:szCs w:val="30"/>
    </w:rPr>
  </w:style>
  <w:style w:type="character" w:styleId="FontStyle20">
    <w:name w:val="Font Style20"/>
    <w:basedOn w:val="DefaultParagraphFont"/>
    <w:qFormat/>
    <w:rPr>
      <w:rFonts w:ascii="Trebuchet MS" w:hAnsi="Trebuchet MS" w:eastAsia="Times New Roman" w:cs="Trebuchet MS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1</Words>
  <Characters>5828</Characters>
  <CharactersWithSpaces>4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4:08:00Z</dcterms:created>
  <dc:creator/>
  <dc:description/>
  <dc:language>en-US</dc:language>
  <cp:lastModifiedBy/>
  <dcterms:modified xsi:type="dcterms:W3CDTF">2018-03-20T14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