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30.01.17) 03-06.6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Астрахань  рег. №    61.30.00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98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9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"Главный" г. Ростов-на-Дону 344082, г. Ростов-на-Дону, ул. Сиверса, 1</w:t>
            </w:r>
          </w:p>
        </w:tc>
      </w:tr>
      <w:tr>
        <w:trPr>
          <w:trHeight w:val="2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ст. Егорлыкская 347664, Ростовская обл. Егорлыкский р-н ст. Егорлыкская, ул. Ворошилова, 140</w:t>
            </w:r>
          </w:p>
        </w:tc>
      </w:tr>
      <w:tr>
        <w:trPr>
          <w:trHeight w:val="38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Сальск 347640,Ростовская обл., Сальский р-н, г. Сальск, ул. Чкалова, 92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1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п. Зимовники 347460, Россия, Ростовская область, п. Зимовники, ул. Савина, 7в</w:t>
            </w:r>
          </w:p>
        </w:tc>
      </w:tr>
      <w:tr>
        <w:trPr>
          <w:trHeight w:val="25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102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с. Ремонтное 347480,Ростовская обл., Ремонтненский, р-н с. Ремонтное, ул. Гоголя, 97</w:t>
            </w:r>
          </w:p>
        </w:tc>
      </w:tr>
      <w:tr>
        <w:trPr>
          <w:trHeight w:val="1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Элиста 358011, Республика Калмыкия, г. Элиста, Привокзальная пл.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вокзал г. Астрахань 414040, г. Астрахань, ул. Анри Барбюса, 29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9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1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Ростов-на-Дону - Ставрополь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Егорлыкская-Саль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Котельниково-Песчанокопско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Мостово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в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Игнато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Зимовники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Элиста-Ремонтное-Зимовни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аза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Ремонтное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Элиста-Ремонтное-Зимовни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. им. О.И. Городовик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2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лодеж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Лобаче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Ульяновский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2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авушк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43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71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0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3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4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1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8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1: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0: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5: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2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</w:t>
              <w:softHyphen/>
              <w:t>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1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: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4: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1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один раз в 4 дн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6: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28</Characters>
  <CharactersWithSpaces>3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04:00Z</dcterms:created>
  <dc:creator/>
  <dc:description/>
  <dc:language>en-US</dc:language>
  <cp:lastModifiedBy/>
  <dcterms:modified xsi:type="dcterms:W3CDTF">2018-03-22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