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1.17) 03-06.6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агино    -    Краснояр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89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4962"/>
      </w:tblGrid>
      <w:tr>
        <w:trPr>
          <w:trHeight w:val="8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«Центральная» п. Курагин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Курагинский район, п.г.т. Курагино, ул. Трактовая, д. 24</w:t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Минусинс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Минусинск, ул. Красных Партизан, д. 120А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0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Абака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Хакасия, г. Абакан, ул. Тараса Шевченко, 62 стр. 1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Балахт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Балахтинский район, п.г.т. Балахта, ул. Ленина, 64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П «Аэропорт Красноярск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Емельяновский район, п.г.т. Емельянове, аэропорт «Красноярск», сооружение № 80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Красноярск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расноярский край, г. Красноярск, ул. Аэровокзальная, 22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4962"/>
      </w:tblGrid>
      <w:tr>
        <w:trPr>
          <w:trHeight w:val="2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урагино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 Курагин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аяны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урино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аяны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Кочергино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аяны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Шошино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аяны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Большая Иня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аяны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кворцов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. Партиза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инусинск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бака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Щетинк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ружбы Народ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ногорск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Энергетик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ногорск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ихоно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ногорск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ногорск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рногорск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наменк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.г.т. Балахт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Енисей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ибирь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эропорт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дъезд к садовым обществам «Витамин», «Аэрофлот», «Космос» в районе с. Еловая [04 ОП МЗ 04Н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«Сибирь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2-ая Брянск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ахтеров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Аэровокзальна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4962"/>
      </w:tblGrid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983"/>
        <w:gridCol w:w="1844"/>
        <w:gridCol w:w="1842"/>
        <w:gridCol w:w="1701"/>
        <w:gridCol w:w="2268"/>
      </w:tblGrid>
      <w:tr>
        <w:trPr>
          <w:trHeight w:val="313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6" w:hRule="atLeast"/>
        </w:trPr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Большой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4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 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1"/>
        <w:gridCol w:w="1418"/>
        <w:gridCol w:w="1134"/>
        <w:gridCol w:w="1134"/>
        <w:gridCol w:w="849"/>
        <w:gridCol w:w="1418"/>
        <w:gridCol w:w="1134"/>
        <w:gridCol w:w="1134"/>
      </w:tblGrid>
      <w:tr>
        <w:trPr>
          <w:trHeight w:val="31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Регистрационный № остановочного пункта из реестра остановочных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</w:t>
            </w: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828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1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-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0-0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0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3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-5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-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916" w:type="dxa"/>
        <w:jc w:val="left"/>
        <w:tblInd w:w="-9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851"/>
        <w:gridCol w:w="1418"/>
        <w:gridCol w:w="1134"/>
        <w:gridCol w:w="1134"/>
        <w:gridCol w:w="849"/>
        <w:gridCol w:w="1418"/>
        <w:gridCol w:w="1134"/>
        <w:gridCol w:w="1134"/>
      </w:tblGrid>
      <w:tr>
        <w:trPr>
          <w:trHeight w:val="317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 xml:space="preserve">Регистрационный № остановочного пункта из реестра остановочных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</w:t>
            </w:r>
            <w:r>
              <w:rPr>
                <w:rStyle w:val="FontStyle20"/>
                <w:rFonts w:eastAsia="Times New Roman"/>
                <w:bCs/>
                <w:spacing w:val="10"/>
                <w:sz w:val="24"/>
                <w:szCs w:val="24"/>
                <w:lang w:val="ru-RU" w:eastAsia="ru-RU" w:bidi="ar-SA"/>
              </w:rPr>
              <w:t>нктов по межрегиональным маршрутам регулярных перевозок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832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-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-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-5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-3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9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-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4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-2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0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-5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0">
    <w:name w:val="Font Style20"/>
    <w:qFormat/>
    <w:rPr>
      <w:rFonts w:ascii="Times New Roman" w:hAnsi="Times New Roman"/>
      <w:b/>
      <w:spacing w:val="10"/>
      <w:sz w:val="16"/>
    </w:rPr>
  </w:style>
  <w:style w:type="character" w:styleId="FontStyle25">
    <w:name w:val="Font Style25"/>
    <w:qFormat/>
    <w:rPr>
      <w:rFonts w:ascii="Microsoft Sans Serif" w:hAnsi="Microsoft Sans Serif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51</Characters>
  <CharactersWithSpaces>3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34:00Z</dcterms:created>
  <dc:creator/>
  <dc:description/>
  <dc:language>en-US</dc:language>
  <cp:lastModifiedBy/>
  <dcterms:modified xsi:type="dcterms:W3CDTF">2018-03-22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