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1.17) 03-06.6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риинский Посад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1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1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Регистрационный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46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0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КП г. Мариинский Посад, 429570, Чувашская Республика, г. Мариинский Посад, ул. Николаева, 89В, корп. 1.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0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.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С «ВДНХ», 129366 г. Москва, пл. Шарля де Голля (напротив 2А по ул. Космонавтов).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икол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риинский Посад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Волга-Марпоса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И.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И. Яковл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5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985"/>
        <w:gridCol w:w="1842"/>
        <w:gridCol w:w="1844"/>
        <w:gridCol w:w="1559"/>
        <w:gridCol w:w="2267"/>
      </w:tblGrid>
      <w:tr>
        <w:trPr>
          <w:trHeight w:val="292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,5 .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4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1"/>
                <w:rFonts w:eastAsia="Times New Roman"/>
                <w:lang w:val="en-US" w:eastAsia="ru-RU" w:bidi="ar-SA"/>
              </w:rPr>
              <w:t>N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остановочного пункта из реест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596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11"/>
                <w:rFonts w:eastAsia="Times New Roman"/>
                <w:lang w:val="en-US" w:eastAsia="ru-RU" w:bidi="ar-SA"/>
              </w:rPr>
              <w:t>N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1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: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7</Characters>
  <CharactersWithSpaces>2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40:00Z</dcterms:created>
  <dc:creator/>
  <dc:description/>
  <dc:language>en-US</dc:language>
  <cp:lastModifiedBy/>
  <dcterms:modified xsi:type="dcterms:W3CDTF">2018-03-21T1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