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1.17) 03-06.55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азан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5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3"/>
          <w:rFonts w:eastAsia="Times New Roman"/>
          <w:lang w:val="ru-RU" w:eastAsia="ru-RU" w:bidi="ar-SA"/>
        </w:rPr>
        <w:t>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47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«ВДНХ», 129366, г. Москва, пл. Шарля де Голля (напротив 2А по ул. Космонавтов)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, Владимирская область, г. Владимир, ул. Вокзальная, д. 1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"Щербинки" г. Нижний Новгород, 603137, Нижегородская область, г. Нижний Новгород, пр-т Гагарина, 234а</w:t>
            </w:r>
          </w:p>
        </w:tc>
      </w:tr>
      <w:tr>
        <w:trPr>
          <w:trHeight w:val="51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2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"Центральный" г. Чебоксары, 428024, Чувашская Республика, г. Чебоксары, пр-т Мира, 78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2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г. Зеленодольск, 422545, Республика Татарстан, г. Зеленодольск, ул. Королева, 1А</w:t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25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Восточный" г. Казань, 420061, Республика Татарстан, г. Казань, ул. Аграрная, 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1.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13"/>
          <w:rFonts w:eastAsia="Times New Roman"/>
          <w:lang w:val="ru-RU" w:eastAsia="ru-RU" w:bidi="ar-SA"/>
        </w:rPr>
        <w:t>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88А-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А-29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оли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Зеленодольск, 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рол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Зеленодольск, 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оли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Зеленодольск, 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А-29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К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.2. В </w:t>
      </w:r>
      <w:r>
        <w:rPr>
          <w:rStyle w:val="FontStyle13"/>
          <w:rFonts w:eastAsia="Times New Roman"/>
          <w:lang w:val="ru-RU" w:eastAsia="ru-RU" w:bidi="ar-SA"/>
        </w:rPr>
        <w:t>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1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Агра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К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А-29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оли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Зеленодольск, Республика Татарстан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рол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Зеленодольск, 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олич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Зеленодольск, 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А-29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88А-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Р-1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ского комсомо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боксары, Чувашская Республик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Нижегор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22К-012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4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удогод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уром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рофеевский спу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уначар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Усти-на Лаб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ольшая Моско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Дворя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Студеная Г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ладимир, Владимир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дорога М-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Аграр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азань, Республика Татарстан</w:t>
            </w:r>
          </w:p>
        </w:tc>
      </w:tr>
      <w:tr>
        <w:trPr>
          <w:trHeight w:val="36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6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543"/>
        <w:gridCol w:w="2283"/>
      </w:tblGrid>
      <w:tr>
        <w:trPr>
          <w:trHeight w:val="277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,99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Летний период</w:t>
            </w:r>
          </w:p>
        </w:tc>
      </w:tr>
      <w:tr>
        <w:trPr>
          <w:trHeight w:val="719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1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0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2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4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3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7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7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9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9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2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0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252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2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7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62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8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8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0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0: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521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: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3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3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3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2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5">
    <w:name w:val="Font Style15"/>
    <w:basedOn w:val="DefaultParagraphFont"/>
    <w:qFormat/>
    <w:rPr>
      <w:rFonts w:ascii="Franklin Gothic Demi" w:hAnsi="Franklin Gothic Demi" w:eastAsia="Times New Roman" w:cs="Franklin Gothic Demi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7">
    <w:name w:val="Font Style17"/>
    <w:basedOn w:val="DefaultParagraphFont"/>
    <w:qFormat/>
    <w:rPr>
      <w:rFonts w:ascii="Bookman Old Style" w:hAnsi="Bookman Old Style" w:eastAsia="Times New Roman" w:cs="Bookman Old Style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51</Words>
  <Characters>7031</Characters>
  <CharactersWithSpaces>5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33:00Z</dcterms:created>
  <dc:creator/>
  <dc:description/>
  <dc:language>en-US</dc:language>
  <cp:lastModifiedBy/>
  <dcterms:modified xsi:type="dcterms:W3CDTF">2018-03-20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