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2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  рег. №    61.34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2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29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"Главный" г. Ростов-на-Дону 344082, г. Ростов-на-Дону, ул. Сиверса,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т. Егорлыкская 347664, Ростовская обл., ст. Егорлыкская, ул. Ворошилова, 140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Сальск 347640, Ростовская обл., Сальский р-он, г. Сальск, ул. Чкалова, 9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ролетарск 347540, Ростовская обл., г. Пролетарск, Железнодорожный пер., 14/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п. Орловский 347512, Ростовская область, п. Орловский, Февральский пер.,896, стр.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п. Зимовники 347460, Ростовская область, п. Зимовники, ул. Савина, 7 в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Южная" г. Волгоград 344111, г. Волгоград, ул. Кооперативная 29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Волгоград 344087, г. Волгоград, ул. им. Михаила Балонина, 11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Ростов-на-Дону - Ставр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Егорлыкская-Саль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Котельниково-Песчанокопс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Пролетарск-Уют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ролетарск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Пролетарск-Уют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Котельниково-Песчанокопс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Февраль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Чапае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-й пер. Конной Арм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Кир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Орловский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Котельниково-Песчанокопс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Игнат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Котельниково-Песчанокопс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Волгоград - Саль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ападный объезд Волгогра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емипалат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Хаба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атви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им. Михаила Бало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7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844"/>
        <w:gridCol w:w="2125"/>
      </w:tblGrid>
      <w:tr>
        <w:trPr>
          <w:trHeight w:val="6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4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3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1: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2: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6"/>
      <w:szCs w:val="2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15</Characters>
  <CharactersWithSpaces>4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22:00Z</dcterms:created>
  <dc:creator/>
  <dc:description/>
  <dc:language>en-US</dc:language>
  <cp:lastModifiedBy/>
  <dcterms:modified xsi:type="dcterms:W3CDTF">2018-03-22T1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