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01.17) 03-06.55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р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0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8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791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 пл. Шарля де Голля (напротив 2А по ул. Космонавтов)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, Владимирская область, г. Владимир, ул. Вокзальная, д. 1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"Щербинки" г. Нижний Новгород, 603137, Нижегородская область, г. Нижний Новгород, пр-т Гагарина, 234а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Чебоксары, 428024, Чувашская Республика, г. Чебоксары, пр-т Мира, 78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Йошкар-Ола, 424006, Республика Марий Эл, г. Йошкар-Ола, Кокшайский пр., д. 19</w:t>
            </w:r>
          </w:p>
        </w:tc>
      </w:tr>
      <w:tr>
        <w:trPr>
          <w:trHeight w:val="52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00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 г. Киров, 610001, Кировская обл., г. Киров, ул. Горького, д. 57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2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Усти-на Лаб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рофеевский спу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уром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удогод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22К-012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Чебоксары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Чебоксары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ского комсомол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Чебоксары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Чебоксары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Чебоксары, 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Чебоксары, 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тельнич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уд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тельнич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тельнич</w:t>
            </w:r>
          </w:p>
        </w:tc>
      </w:tr>
      <w:tr>
        <w:trPr>
          <w:trHeight w:val="3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</w:t>
            </w:r>
            <w:r>
              <w:rPr>
                <w:rStyle w:val="FontStyle15"/>
                <w:rFonts w:eastAsia="Times New Roman"/>
                <w:sz w:val="24"/>
                <w:szCs w:val="24"/>
                <w:lang w:val="en-US" w:eastAsia="ru-RU" w:bidi="ar-SA"/>
              </w:rPr>
              <w:t xml:space="preserve"> P-l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7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13"/>
          <w:rFonts w:eastAsia="Times New Roman"/>
          <w:lang w:val="ru-RU" w:eastAsia="ru-RU" w:bidi="ar-SA"/>
        </w:rPr>
        <w:t>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1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тельнич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уд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тельнич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бед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тельнич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кшайский проез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Йошкар-Ола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ского комсомол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22К-012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удогод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уром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рофеевский спу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Усти-на Лаб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6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5.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559"/>
        <w:gridCol w:w="2410"/>
      </w:tblGrid>
      <w:tr>
        <w:trPr>
          <w:trHeight w:val="277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6.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1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48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 период</w:t>
            </w:r>
          </w:p>
        </w:tc>
      </w:tr>
      <w:tr>
        <w:trPr>
          <w:trHeight w:val="1329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1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3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6.2. </w:t>
      </w: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45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3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1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6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0</Words>
  <Characters>5690</Characters>
  <CharactersWithSpaces>4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5:54:00Z</dcterms:created>
  <dc:creator/>
  <dc:description/>
  <dc:language>en-US</dc:language>
  <cp:lastModifiedBy/>
  <dcterms:modified xsi:type="dcterms:W3CDTF">2018-03-20T1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