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1.18) 03-06.4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Рязань    рег.    №    46.62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1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2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4"/>
        <w:gridCol w:w="7"/>
        <w:gridCol w:w="6133"/>
      </w:tblGrid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29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станция г. Фатеж 307100 г. Фатеж Курская область, г. Фатеж, ул. К. Маркса, 76</w:t>
            </w:r>
          </w:p>
        </w:tc>
      </w:tr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57009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г. Орел г. Орел Орловская область, г. Орел, ул. Автовокзальная, д. 1</w:t>
            </w:r>
          </w:p>
        </w:tc>
      </w:tr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71013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станция п. Чернь 301090 п. Чернь Тульская область, п. Чернь, ул. Свободная, д. 70</w:t>
            </w:r>
          </w:p>
        </w:tc>
      </w:tr>
      <w:tr>
        <w:trPr>
          <w:trHeight w:val="283" w:hRule="atLeast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71024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станция г. Плавск 301470 г. Плавск Тульская область, г. Плавск, ул. Коммунаров, д. 7</w:t>
            </w:r>
          </w:p>
        </w:tc>
      </w:tr>
      <w:tr>
        <w:trPr>
          <w:trHeight w:val="283" w:hRule="atLeast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71017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г. Тула 300028 г. Тула Тульская область, г. Тула, пр-т Ленина, д. 94</w:t>
            </w:r>
          </w:p>
        </w:tc>
      </w:tr>
      <w:tr>
        <w:trPr>
          <w:trHeight w:val="283" w:hRule="atLeast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71055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станция "Южная" г. Венев 301320 г. Венев Тульская область, г. Венев, мкр. Южный, 13Б</w:t>
            </w:r>
          </w:p>
        </w:tc>
      </w:tr>
      <w:tr>
        <w:trPr>
          <w:trHeight w:val="283" w:hRule="atLeast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62014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Рязань 390044 г. Рязань Рязанская область, г. Рязань, ул. Московское шоссе, 3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620"/>
        <w:gridCol w:w="10"/>
        <w:gridCol w:w="4442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Фат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с. Троен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п.г.т. Знаменк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-к Маслозаводской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род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селков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тальянская (М2)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Чер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еничен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енёвское шоссе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р. Южный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767"/>
        <w:gridCol w:w="11"/>
        <w:gridCol w:w="4294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р. Южный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енёвское шосс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еничен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Чер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тальянская (М2)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селков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род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-к Маслозаводской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п.г.т. Знаменк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с. Троен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Фате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659"/>
        <w:gridCol w:w="2091"/>
        <w:gridCol w:w="1765"/>
        <w:gridCol w:w="1219"/>
        <w:gridCol w:w="2084"/>
      </w:tblGrid>
      <w:tr>
        <w:trPr>
          <w:trHeight w:val="28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ысота, м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ширина, м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982"/>
        <w:gridCol w:w="7"/>
        <w:gridCol w:w="1128"/>
        <w:gridCol w:w="11"/>
        <w:gridCol w:w="974"/>
        <w:gridCol w:w="15"/>
        <w:gridCol w:w="1049"/>
        <w:gridCol w:w="991"/>
        <w:gridCol w:w="993"/>
        <w:gridCol w:w="991"/>
        <w:gridCol w:w="993"/>
      </w:tblGrid>
      <w:tr>
        <w:trPr>
          <w:trHeight w:val="283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07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4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прибы</w:t>
              <w:softHyphen/>
              <w:t>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6029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:2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: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7009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4:1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4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10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35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7102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:15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: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71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7:2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7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7105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:5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620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нет отправ</w:t>
              <w:softHyphen/>
              <w:t>ления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0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131"/>
        <w:gridCol w:w="1073"/>
        <w:gridCol w:w="1048"/>
        <w:gridCol w:w="994"/>
        <w:gridCol w:w="995"/>
        <w:gridCol w:w="997"/>
        <w:gridCol w:w="995"/>
        <w:gridCol w:w="997"/>
      </w:tblGrid>
      <w:tr>
        <w:trPr>
          <w:trHeight w:val="283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20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прибы</w:t>
              <w:softHyphen/>
              <w:t>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10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2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2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7101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: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: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10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10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700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:3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: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2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0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0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</w:t>
              <w:softHyphen/>
              <w:t>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36"/>
      <w:szCs w:val="36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3</Characters>
  <CharactersWithSpaces>5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56:00Z</dcterms:created>
  <dc:creator/>
  <dc:description/>
  <dc:language>en-US</dc:language>
  <cp:lastModifiedBy/>
  <dcterms:modified xsi:type="dcterms:W3CDTF">2018-02-19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