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лес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9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142"/>
        <w:gridCol w:w="6247"/>
      </w:tblGrid>
      <w:tr>
        <w:trPr>
          <w:trHeight w:val="3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тостанция г. Плес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вановская область, Приволжский район, г. Плес, ул. Горная Слобода, д. 3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тостанция г. Приволжск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вановская область, г. Приволжск, Станционный пр., д. 8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тостанция г. Фурманов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вановская область, г. Фурманов, ул. Вокзальная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товокзал г. Иваново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2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тостанция (ВДНХ)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669"/>
        <w:gridCol w:w="33"/>
        <w:gridCol w:w="3647"/>
      </w:tblGrid>
      <w:tr>
        <w:trPr>
          <w:trHeight w:val="57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орная Слобода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лес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рнилова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лес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600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лесский тракт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анционный проезд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Шагова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Фурманова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600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льшая Фурмановская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Фурманов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Фурманов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600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Ленина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10 Августа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рии Рябининой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Мира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60"/>
        <w:gridCol w:w="2027"/>
        <w:gridCol w:w="1739"/>
        <w:gridCol w:w="1522"/>
        <w:gridCol w:w="156"/>
        <w:gridCol w:w="1407"/>
        <w:gridCol w:w="2081"/>
        <w:gridCol w:w="13"/>
      </w:tblGrid>
      <w:tr>
        <w:trPr>
          <w:trHeight w:val="57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Наименование населенного </w:t>
              <w:br/>
              <w:t>пункт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  <w:tc>
          <w:tcPr>
            <w:tcW w:w="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3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1434"/>
        <w:gridCol w:w="1558"/>
        <w:gridCol w:w="1701"/>
        <w:gridCol w:w="1560"/>
        <w:gridCol w:w="1700"/>
        <w:gridCol w:w="1701"/>
      </w:tblGrid>
      <w:tr>
        <w:trPr>
          <w:trHeight w:val="299" w:hRule="atLeas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7" w:hRule="atLeast"/>
        </w:trPr>
        <w:tc>
          <w:tcPr>
            <w:tcW w:w="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13:00Z</dcterms:created>
  <dc:creator/>
  <dc:description/>
  <dc:language>en-US</dc:language>
  <cp:lastModifiedBy/>
  <dcterms:modified xsi:type="dcterms:W3CDTF">2018-03-12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