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2.17), 03-06.107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йск    рег.    №    23.23.1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5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65   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13"/>
        <w:gridCol w:w="5324"/>
      </w:tblGrid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2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17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5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5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5"/>
        <w:gridCol w:w="4924"/>
        <w:gridCol w:w="4394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атьев Степановы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тля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ru-RU" w:bidi="ar-SA"/>
              </w:rPr>
              <w:t xml:space="preserve"> Hay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мен 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Переясло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ли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до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Запорож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Нов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лександров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30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4771"/>
        <w:gridCol w:w="4504"/>
      </w:tblGrid>
      <w:tr>
        <w:trPr>
          <w:trHeight w:val="58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лександро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Запорожский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Новоминская</w:t>
            </w:r>
          </w:p>
        </w:tc>
      </w:tr>
      <w:tr>
        <w:trPr>
          <w:trHeight w:val="29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дон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лин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Переясловс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умеик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тля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атьев Степановых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й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5"/>
        <w:gridCol w:w="1734"/>
        <w:gridCol w:w="1679"/>
        <w:gridCol w:w="1400"/>
        <w:gridCol w:w="2119"/>
      </w:tblGrid>
      <w:tr>
        <w:trPr>
          <w:trHeight w:val="29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423"/>
        <w:gridCol w:w="1565"/>
        <w:gridCol w:w="1669"/>
        <w:gridCol w:w="1560"/>
        <w:gridCol w:w="1494"/>
        <w:gridCol w:w="1523"/>
      </w:tblGrid>
      <w:tr>
        <w:trPr>
          <w:trHeight w:val="29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  <w:br/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56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40; 10:31; 15:25; 19: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7; 18: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47: 17:05; 21:1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2; 18: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0;12:50; 18:05; 22:0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5; 12:45; 15:25; 17:35; 2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1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2; 13:22; 18:45; 22:3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40; 12:02; 14:39; 16:57; 19: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5; 13:55; 19:10; 23: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10; 14:10; 16:25; 18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5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0;14:28; 19:45; 23:4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30; 11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9; 15:40; 18: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:50; 10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0; 15:00; 17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4:00Z</dcterms:created>
  <dc:creator/>
  <dc:description/>
  <dc:language>en-US</dc:language>
  <cp:lastModifiedBy/>
  <dcterms:modified xsi:type="dcterms:W3CDTF">2018-03-1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