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2.12.17), 03-06.1063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Волжский</w:t>
      </w:r>
      <w:r>
        <w:rPr/>
        <w:t xml:space="preserve">    -    </w:t>
      </w: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Волгодонск</w:t>
      </w:r>
      <w:r>
        <w:rPr/>
        <w:t xml:space="preserve">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9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398 км.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4174"/>
        <w:gridCol w:w="4963"/>
      </w:tblGrid>
      <w:tr>
        <w:trPr>
          <w:trHeight w:val="497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3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400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4001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103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1039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1076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1010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 xml:space="preserve">4.        Наименования      улиц и автомобильных      дорог,        по     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1"/>
        <w:gridCol w:w="4963"/>
      </w:tblGrid>
      <w:tr>
        <w:trPr>
          <w:trHeight w:val="4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лжский, Волгоградская область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180ПРЗ 18Р-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Николая Отрады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хаила Балон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Рокосовского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Ленкоран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Чарджуй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Саши Филип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1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Неждановой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А-26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60 ОП РЗ 60К-24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ерномор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ст.Обливская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ст.Обливская</w:t>
            </w:r>
          </w:p>
        </w:tc>
      </w:tr>
      <w:tr>
        <w:trPr>
          <w:trHeight w:val="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ст.Обливская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узнец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ст.Обливская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ст.Обливская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ст.Обливская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ерномор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ст.Обливская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60 ОП РЗ 60К--24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А-26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60 ОПРЗ 60К—15.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Морозовск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Морозовск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Морозов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Морозовск</w:t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Морозовск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60 ОП РЗ 60К—15.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Цимлянск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Надежды Крупской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Цимлянск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Цимлянск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Надежды Крупской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Цимлянск</w:t>
            </w:r>
          </w:p>
        </w:tc>
      </w:tr>
      <w:tr>
        <w:trPr>
          <w:trHeight w:val="2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Цимлянск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60 ОП РЗ 60К—15.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Цимлянское шосс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Волгодонск</w:t>
            </w:r>
          </w:p>
        </w:tc>
      </w:tr>
      <w:tr>
        <w:trPr>
          <w:trHeight w:val="1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2-я Бетон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Волгодонск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ртов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Волгодонск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Волгодон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225"/>
        <w:gridCol w:w="4990"/>
      </w:tblGrid>
      <w:tr>
        <w:trPr>
          <w:trHeight w:val="7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/п85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5.   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8"/>
        <w:gridCol w:w="1908"/>
        <w:gridCol w:w="1674"/>
        <w:gridCol w:w="1588"/>
        <w:gridCol w:w="1346"/>
        <w:gridCol w:w="2450"/>
      </w:tblGrid>
      <w:tr>
        <w:trPr>
          <w:trHeight w:val="29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6" w:hRule="atLeast"/>
        </w:trPr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7,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b w:val="false"/>
          <w:sz w:val="24"/>
          <w:szCs w:val="24"/>
          <w:lang w:val="ru-RU" w:eastAsia="ru-RU" w:bidi="ar-SA"/>
        </w:rPr>
        <w:t>б. Планируемое расписание для каждого остановочного пункта:</w:t>
      </w:r>
    </w:p>
    <w:tbl>
      <w:tblPr>
        <w:tblW w:w="100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6"/>
        <w:gridCol w:w="1396"/>
        <w:gridCol w:w="1559"/>
        <w:gridCol w:w="1544"/>
        <w:gridCol w:w="1405"/>
        <w:gridCol w:w="1554"/>
        <w:gridCol w:w="1562"/>
      </w:tblGrid>
      <w:tr>
        <w:trPr>
          <w:trHeight w:val="500" w:hRule="atLeast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55" w:hRule="atLeast"/>
        </w:trPr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рямом направлении час: мин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рямом направлении час: мин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3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400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1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400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1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0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103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1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0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103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1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5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107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4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2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101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6"/>
      <w:szCs w:val="26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sz w:val="28"/>
      <w:szCs w:val="28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1</Characters>
  <CharactersWithSpaces>2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27:00Z</dcterms:created>
  <dc:creator/>
  <dc:description/>
  <dc:language>en-US</dc:language>
  <cp:lastModifiedBy/>
  <dcterms:modified xsi:type="dcterms:W3CDTF">2018-03-06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