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12.17), 03-06.106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ронеж    рег.    №    61.36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9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596 км.</w:t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5386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 «Главный» г. Ростов-на-Дону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4082, Ростов-на-Дону, ул. Сиверса, 1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 г. Новочеркасс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6421, Ростовская обл., Новочеркасск г., Баклановский просп., 196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 г. Шах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6500, Ростовская обл., Шахты г., просп. Победа Революции, 174А.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 г. Каменск-Шахтинский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7800, Ростовская обл., г. Каменск-Шахтинский, ул. Народная, 3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станция п. Глубокий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7850, Ростовская обл., Каменский р-н, п. Глубокий, пер. Переездный, 43/2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станция п. Тарасовский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6050, Ростовская область, поселок Тарасовский, пер. Островского, 69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 г.Миллеров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6130, Ростовская область, г. Миллерово, ул. 3-го Интернационала, 2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 «Центральный» г. Воронеж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94026, г. Воронеж, Московский пр-т, д. 17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94"/>
        <w:gridCol w:w="4500"/>
      </w:tblGrid>
      <w:tr>
        <w:trPr>
          <w:trHeight w:val="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76"/>
        <w:gridCol w:w="4559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28"/>
        <w:gridCol w:w="1671"/>
        <w:gridCol w:w="1285"/>
        <w:gridCol w:w="2192"/>
      </w:tblGrid>
      <w:tr>
        <w:trPr>
          <w:trHeight w:val="30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92"/>
        <w:gridCol w:w="1554"/>
        <w:gridCol w:w="1721"/>
        <w:gridCol w:w="1268"/>
        <w:gridCol w:w="1627"/>
        <w:gridCol w:w="1597"/>
      </w:tblGrid>
      <w:tr>
        <w:trPr>
          <w:trHeight w:val="339" w:hRule="atLeas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251" w:hRule="atLeas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обратном направлении час: мин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через три дн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1: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через три дн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1:5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7:2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через три дн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2: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6:4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через три дн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0:0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5:2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через три дн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0:3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4:4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через три дн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1:0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4:1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через три дн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2:0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03:4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через три дн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2"/>
                <w:szCs w:val="22"/>
              </w:rPr>
              <w:t>21: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134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w w:val="80"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6</Characters>
  <CharactersWithSpaces>2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/>
  <dc:description/>
  <dc:language>en-US</dc:language>
  <cp:lastModifiedBy/>
  <dcterms:modified xsi:type="dcterms:W3CDTF">2018-03-05T11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