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12.17), 03-06.1060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Краснодар    -    Сочи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  299 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299  км.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802"/>
        <w:gridCol w:w="5306"/>
      </w:tblGrid>
      <w:tr>
        <w:trPr>
          <w:trHeight w:val="576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1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302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3040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302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10"/>
        <w:gridCol w:w="4515"/>
      </w:tblGrid>
      <w:tr>
        <w:trPr>
          <w:trHeight w:val="57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5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6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Захаров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3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«Южный обход Краснодара»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М-4 «Дон»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А-147 «Джубга - Сочи - граница с Республикой Абхазия»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3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й шосс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с. Джубга</w:t>
            </w:r>
          </w:p>
        </w:tc>
      </w:tr>
      <w:tr>
        <w:trPr>
          <w:trHeight w:val="49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А-147 «Джубга - Сочи - граница с Республикой Абхазия»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й шосс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5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4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иморский Бульвар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36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49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/д А-147 «Джубга - Сочи - граница с Республикой Абхазия»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1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0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чинское шосс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0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1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18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2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6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5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5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атумское шоссе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3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73"/>
        <w:gridCol w:w="4573"/>
      </w:tblGrid>
      <w:tr>
        <w:trPr>
          <w:trHeight w:val="58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7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5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атумское шосс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5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4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3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27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1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2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35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5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очинское шосс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63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5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55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4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/д А-147 «Джубга - Сочи - граница с Республикой Абхазия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6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5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4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й шосс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56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0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/д А-147 «Джубга - Сочи - граница с Республикой Абхазия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й шосс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ос. Джубга</w:t>
            </w:r>
          </w:p>
        </w:tc>
      </w:tr>
      <w:tr>
        <w:trPr>
          <w:trHeight w:val="55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2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/д А-147 «Джубга - Сочи - граница с Республикой Абхазия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3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/д М-4 «Дон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4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/д «Южный обход Краснодара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5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а/д А-146 «Краснодар - Нижнебаканский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4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4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8"/>
        <w:gridCol w:w="1735"/>
        <w:gridCol w:w="1678"/>
        <w:gridCol w:w="1405"/>
        <w:gridCol w:w="2126"/>
      </w:tblGrid>
      <w:tr>
        <w:trPr>
          <w:trHeight w:val="57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52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51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32"/>
        <w:gridCol w:w="1561"/>
        <w:gridCol w:w="1584"/>
        <w:gridCol w:w="1560"/>
        <w:gridCol w:w="1558"/>
        <w:gridCol w:w="1559"/>
      </w:tblGrid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301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8: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302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1: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4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304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2: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13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2302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ежедневн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10"/>
              </w:rPr>
              <w:t>9: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ascii="Segoe UI" w:hAnsi="Segoe UI" w:eastAsia="Times New Roman" w:cs="Segoe UI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pacing w:val="10"/>
    </w:rPr>
  </w:style>
  <w:style w:type="character" w:styleId="FontStyle22">
    <w:name w:val="Font Style22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5">
    <w:name w:val="Font Style25"/>
    <w:basedOn w:val="DefaultParagraphFont"/>
    <w:qFormat/>
    <w:rPr>
      <w:rFonts w:ascii="Georgia" w:hAnsi="Georgia" w:eastAsia="Times New Roman" w:cs="Georgia"/>
      <w:b/>
      <w:bCs/>
      <w:smallCap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7</Characters>
  <CharactersWithSpaces>3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4:06:00Z</dcterms:created>
  <dc:creator/>
  <dc:description/>
  <dc:language>en-US</dc:language>
  <cp:lastModifiedBy/>
  <dcterms:modified xsi:type="dcterms:W3CDTF">2018-03-01T1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