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изменения</w:t>
      </w:r>
      <w:r>
        <w:rPr>
          <w:b/>
        </w:rPr>
        <w:t xml:space="preserve"> </w:t>
      </w:r>
      <w:r>
        <w:rPr/>
        <w:t>межрегионального маршрута регулярных перевозок (дата поступления 20.12.17), 03-06.105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алининская    -    Новая Адыгея    </w:t>
      </w:r>
      <w:r>
        <w:rPr>
          <w:rStyle w:val="FontStyle19"/>
          <w:rFonts w:eastAsia="Times New Roman"/>
          <w:lang w:val="en-US" w:eastAsia="ru-RU" w:bidi="ar-SA"/>
        </w:rPr>
        <w:t>peг.</w:t>
      </w:r>
      <w:r>
        <w:rPr>
          <w:rStyle w:val="FontStyle19"/>
          <w:rFonts w:eastAsia="Times New Roman"/>
          <w:lang w:val="ru-RU" w:eastAsia="ru-RU" w:bidi="ar-SA"/>
        </w:rPr>
        <w:t>    №    23.23.1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81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73"/>
        <w:gridCol w:w="5293"/>
      </w:tblGrid>
      <w:tr>
        <w:trPr>
          <w:trHeight w:val="5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07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0"/>
        <w:gridCol w:w="369"/>
        <w:gridCol w:w="454"/>
        <w:gridCol w:w="1540"/>
        <w:gridCol w:w="161"/>
        <w:gridCol w:w="1567"/>
        <w:gridCol w:w="661"/>
        <w:gridCol w:w="8"/>
        <w:gridCol w:w="1000"/>
        <w:gridCol w:w="1398"/>
        <w:gridCol w:w="2159"/>
        <w:gridCol w:w="11"/>
      </w:tblGrid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          «ст-ца          Калининская          - ст-ца Новотатаровская»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 - Ейск»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йское шоссе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я Трудов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ул Новая Адыгея, Республика Адыге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10194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ул Новая .Адыгея, Республика Адыге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^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я Трудовая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йское шоссе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 - Ейск»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          «ст-ца          Калининская          - ст-ца Новотатаровская»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-ца Калинин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10194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567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2125"/>
        <w:gridCol w:w="2268"/>
        <w:gridCol w:w="1559"/>
        <w:gridCol w:w="1419"/>
        <w:gridCol w:w="1416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 мин.</w:t>
            </w:r>
          </w:p>
        </w:tc>
      </w:tr>
      <w:tr>
        <w:trPr>
          <w:trHeight w:val="401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28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00; 10:00; 15:00; 05:18; 10:18; 15:18; 05:37; 10:37; 15:37; 05:55; 10:55; 15:5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4; 11:14; 16:14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2; 11:32; 16:3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51; 11:51; 16:51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9; 12:09; 17:09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8; 12:28; 17:2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6; 12:46; 17:46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5; 13:05; 18:0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3; 13:23; 18:2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2; 13:42; 18:4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0; 14:00; 19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; 14:20; 19:2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40; 14:40; 19:4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33; 11:33; 16:3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51; 11:51; 16:51; 07:10; 12:10; 17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8; 12:28; 17:2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7; 12:47; 17:47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5; 13:05; 18:0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4; 13:24; 18:24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2; 13:42; 18:4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1; 14:01; 19:01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9; 14:19; 19:19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8; 14:38; 19:3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6; 14:56; 19:56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15; 15:15; 20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3; 15:33; 20:3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3; 15:53; 20:5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3; 16:13; 21:1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; 12:30; 17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8; 12:48; 17:4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7; 13:07; 18:07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5; 13:25; 18:2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4; 13:44; 18:44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09:02; </w:t>
            </w:r>
            <w:r>
              <w:rPr>
                <w:rStyle w:val="FontStyle20"/>
                <w:bCs/>
              </w:rPr>
              <w:t>14:02</w:t>
            </w:r>
            <w:r>
              <w:rPr>
                <w:rStyle w:val="FontStyle20"/>
              </w:rPr>
              <w:t>; 19:0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1; 14:21; 19:21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9; 14:39; 19:39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8; 14:58; 19:5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16; 15:16; 20:16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5; 15:35; 20:3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3; 15:53; 20:5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2; 16:12; 21:21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 16:30; 21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0; 16:50; 21:5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10; 17:10; 22:1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072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0; 12:10; 17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8; 12:28; 17:2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7; 12:47; 17:47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5; 13:05; 18:0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4; 13:24; 18:24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2; 13:42; 18:4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1; 14:01; 19:01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9; 14:19; 19:19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8; 14:38; 19:38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6; 14:56; 19:56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15; 15:15; 20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3; 15:33; 20:33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2; 15:52; 20:52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10; 16:10; 21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 16:30; 21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0; 16:50; 21:5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4</Characters>
  <CharactersWithSpaces>3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40:00Z</dcterms:created>
  <dc:creator/>
  <dc:description/>
  <dc:language>en-US</dc:language>
  <cp:lastModifiedBy/>
  <dcterms:modified xsi:type="dcterms:W3CDTF">2018-02-27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