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Пенза    -    Севастополь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50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7"/>
        <w:gridCol w:w="3385"/>
        <w:gridCol w:w="4681"/>
      </w:tblGrid>
      <w:tr>
        <w:trPr>
          <w:trHeight w:val="569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008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222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6"/>
        <w:gridCol w:w="4766"/>
        <w:gridCol w:w="8"/>
        <w:gridCol w:w="6"/>
        <w:gridCol w:w="4250"/>
      </w:tblGrid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, Пенз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5 «Урал»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отельники, Московская област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М-4 «Дон»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ст-ца Стародеревянкозскзя -ст-ца Ленинградская - ст-ца Кисляковскзя»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 1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Краснодар - г. Ейск»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8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8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Тимашевск - ст-ца Полтавская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х. Трудобеликовский - ст-ца Полтавская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6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Краснодар - г. Темрюк - х. Белый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5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Обход г. Темрюк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Темрюк - ст-ца Фонталовская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290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9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раница с Украиной - Джанкой - Феодосия - Керчь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9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Симферополь - Феодосия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Шмидт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9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0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Симферополь - Бахчисарай -Севастополь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2" w:hRule="atLeast"/>
        </w:trPr>
        <w:tc>
          <w:tcPr>
            <w:tcW w:w="9923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4.2. В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братном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:</w:t>
            </w:r>
          </w:p>
        </w:tc>
      </w:tr>
      <w:tr>
        <w:trPr>
          <w:trHeight w:val="798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9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Симферополь - Бахчисарай -Севастополь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9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Симферополь - Феодоси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9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раница с Украиной - Джанкой - Феодосия - Керчь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29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.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Темрюк - ст-ца Фонталовска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</w:rPr>
              <w:t>3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Обход г. Темрюк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Краснодар - г. Темрюк</w:t>
            </w:r>
            <w:r>
              <w:rPr>
                <w:rStyle w:val="FontStyle24"/>
                <w:spacing w:val="20"/>
              </w:rPr>
              <w:t xml:space="preserve">-х. </w:t>
            </w:r>
            <w:r>
              <w:rPr>
                <w:rStyle w:val="FontStyle24"/>
              </w:rPr>
              <w:t>Белый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9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8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х. Трудобеликовский - ст-ца Полтавская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9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Тимэшевск - ст-ца Полтавская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г. Краснодар - г. Ейск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7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М-4 «Дон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7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отельники, Московская область</w:t>
            </w:r>
          </w:p>
        </w:tc>
      </w:tr>
      <w:tr>
        <w:trPr>
          <w:trHeight w:val="41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5 «Урал»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41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2010"/>
        <w:gridCol w:w="1734"/>
        <w:gridCol w:w="1670"/>
        <w:gridCol w:w="1241"/>
        <w:gridCol w:w="1842"/>
      </w:tblGrid>
      <w:tr>
        <w:trPr>
          <w:trHeight w:val="41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Г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>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5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vertAlign w:val="subscript"/>
                <w:lang w:val="ru-RU" w:eastAsia="ru-RU" w:bidi="ar-SA"/>
              </w:rPr>
              <w:t>;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7"/>
        <w:gridCol w:w="1555"/>
        <w:gridCol w:w="1499"/>
        <w:gridCol w:w="7"/>
        <w:gridCol w:w="1404"/>
        <w:gridCol w:w="1418"/>
        <w:gridCol w:w="1417"/>
        <w:gridCol w:w="1984"/>
      </w:tblGrid>
      <w:tr>
        <w:trPr>
          <w:trHeight w:val="295" w:hRule="atLeast"/>
        </w:trPr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6" w:hRule="atLeast"/>
        </w:trPr>
        <w:tc>
          <w:tcPr>
            <w:tcW w:w="9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28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0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вс, вт, </w:t>
            </w:r>
            <w:r>
              <w:rPr>
                <w:rStyle w:val="FontStyle24"/>
              </w:rPr>
              <w:t>пт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2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В прямом направлении пн, ср, сб; </w:t>
              <w:br/>
              <w:t>В обратном направлении: пт, вс, с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1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В прямом направлении пн, ср, сб; </w:t>
              <w:br/>
              <w:t>В обратном направлении: чт, сб</w:t>
            </w:r>
            <w:r>
              <w:rPr>
                <w:rStyle w:val="FontStyle24"/>
                <w:b/>
              </w:rPr>
              <w:t xml:space="preserve">, </w:t>
            </w:r>
            <w:r>
              <w:rPr>
                <w:rStyle w:val="FontStyle27"/>
                <w:bCs/>
              </w:rPr>
              <w:t>В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4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В прямом направлении вт, чт, вс; </w:t>
              <w:br/>
              <w:t>В обратном направлении: ср, пт, 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5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В прямом направлении: вт, чт, вс; </w:t>
              <w:br/>
              <w:t>В обратном направлении: ср, пт, пн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5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 обратном направлении: ср, пт, пн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134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spacing w:val="-1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6</Characters>
  <CharactersWithSpaces>5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02:00Z</dcterms:created>
  <dc:creator/>
  <dc:description/>
  <dc:language>en-US</dc:language>
  <cp:lastModifiedBy/>
  <dcterms:modified xsi:type="dcterms:W3CDTF">2018-02-2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