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12.17), 03-06.105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Адыгейск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.2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7.7 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88"/>
        <w:gridCol w:w="5299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9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3559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en-US" w:eastAsia="ru-RU" w:bidi="ar-SA"/>
              </w:rPr>
              <w:t>OZ Mall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50023 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Краснодар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Краснодарский край, г. Краснодар, ул. Крылатая, д. 2, вход "Центральный", вход "Кропоткин"</w:t>
            </w:r>
          </w:p>
        </w:tc>
      </w:tr>
      <w:tr>
        <w:trPr>
          <w:trHeight w:val="69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0114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П г. Адыгейск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54км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Адыгейск а/д М-4 «Дон»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ва - Воронеж - Ростов-на-Дону через Краснодар до Новороссийска Краснодар - Новороссийск 1354км+154м (справа)</w:t>
            </w:r>
          </w:p>
        </w:tc>
      </w:tr>
      <w:tr>
        <w:trPr>
          <w:trHeight w:val="69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0106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П г. Адыгейск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55км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Адыгейск а/д М-4 «Дон»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ва - Воронеж - Ростов-на-Дону через Краснодар до Новороссийска Краснодар - Новороссийск 1355км+065м (справа)</w:t>
            </w:r>
          </w:p>
        </w:tc>
      </w:tr>
      <w:tr>
        <w:trPr>
          <w:trHeight w:val="47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01059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Кассовый пункт г. Адыгейск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85200        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        Адыгейск        Республика       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дыгея, ул. Коммунистическая, 14"Г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963"/>
        <w:gridCol w:w="4340"/>
      </w:tblGrid>
      <w:tr>
        <w:trPr>
          <w:trHeight w:val="5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/д "г.Темрюк - г.Краснодар -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"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Дон" М-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 Ленина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5"/>
        <w:gridCol w:w="4399"/>
      </w:tblGrid>
      <w:tr>
        <w:trPr>
          <w:trHeight w:val="31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4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 Ленин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Дон" М-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/д "г.Темрюк - г.Краснодар -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"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42"/>
        <w:gridCol w:w="1671"/>
        <w:gridCol w:w="1403"/>
        <w:gridCol w:w="2142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5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407"/>
        <w:gridCol w:w="1463"/>
        <w:gridCol w:w="1558"/>
        <w:gridCol w:w="1418"/>
        <w:gridCol w:w="1559"/>
        <w:gridCol w:w="1842"/>
      </w:tblGrid>
      <w:tr>
        <w:trPr>
          <w:trHeight w:val="295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4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5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5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00; 0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30; 0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00; 07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30; 07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00; 0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30; 08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00; 09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;30; 09;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00; 10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30; 10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00; 11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30; 11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00; 12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30; 12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00; 13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30; 13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00; 14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30; 14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00; 15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30; 15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00; 1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30; 1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00; 17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30; 17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00; 1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30; 18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00; 19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30; 1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00; 20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30; 20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00; 21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30; 21: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00; 06:15; 06:30; 06:45; 07:00; 07:15; 07:30; 07:45; 08:00; 08:15; 08:30; 08:45; 09:00; 09:15; 09;30; 09;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00; 10:30; 11:00; 11:30; 12:00; 12:30; 13:00; 13:30; 14:00; 14:30; 15:00; 15:30; 16:00; 16:30; 17:00; 17:30; 18:00; 18:30; 19:00; 19:30; 20:00; 21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15; 10:45; 11:15; 11:45; 12:15; 12:45; 13:15; 13:45; 14:15; 14:45; 15:15; 15:45; 16:15; 16:45; 17:15; 17:45; 18:15; 18:45; 19:15; 19:45; 20:15; 20:30; 20:45; 21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30; 21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11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4"/>
                <w:lang w:val="ru-RU" w:eastAsia="ru-RU" w:bidi="ar-SA"/>
              </w:rPr>
              <w:t>06:23; 06:3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53; 07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23; 07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53; 08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23; 08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53; 09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23; 09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53; 10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23; 10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53; 11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23; 11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53; 12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23; 12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53; 13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23; 13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53; 14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23; 14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53; 15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23; 15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53; 16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23; 16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53; 17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23; 17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7:53; 18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8:23; 18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8:53; 19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9:23; 19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9:53; 20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0:23; 20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0:53; 21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1:23; 21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1:53; 22: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4"/>
                <w:lang w:val="ru-RU" w:eastAsia="ru-RU" w:bidi="ar-SA"/>
              </w:rPr>
              <w:t>06:23; 06:3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53; 07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23; 07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53; 08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23; 08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53; 09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23; 09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53; 10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23; 10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53; 11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23; 11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53; 12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23; 12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53; 13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23; 13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53; 14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23; 14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53; 15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23; 15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53; 16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23; 16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53; 17:0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23; 17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7:53; 18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8:23; 18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8:53; 19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9:23; 19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19:53; 20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0:23; 20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0:53; 21:0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1:23; 21:38</w:t>
            </w: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2"/>
                <w:szCs w:val="22"/>
                <w:lang w:val="ru-RU" w:eastAsia="ru-RU" w:bidi="ar-SA"/>
              </w:rPr>
              <w:t>21:53; 22: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10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25; 06:40; 06:55; 07:10; 07:25; 07:40; 07:55; 08:10; 08:25; 08:40; 08:55; 09:10; 09:25; 09:40; 09:55; 10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25; 10:40; 10:55; 11:10; 11:25; 11:40; 11:55; 12:10; 12:25; 12:40; 12:55; 13:10; 13:25; 13:40; 13:55; 14:10; 14:25; 14:40; 14:55; 15:10; 15:25; 15:40; 15:55; 16:10; 16:25; 16:40; 16:55; 17:10; 17:25; 17:40; 17:55; 18:10; 18:25; 18:40; 18:55; 19:10; 19:25; 19:40; 19:55; 20:10; 20:25; 20:40; 20:55; 21:10; 21:25; 21:40; 21:55; 22:10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25; 06:40; 06:55; 07:10; 07:25; 07:40; 07:55; 08:10; 08:25; 08:40; 08:55; 09:10; 09:25; 09:40; 09:55; 10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25; 10:40; 10:55; 11:10; 11:25; 11:40; 11:55; 12:10; 12:25; 12:40; 12:55; 13:10; 13:25; 13:40; 13:55; 14:10; 14:25; 14:40; 14:55; 15:10; 15:25; 15:40; 15:55; 16:10; 16:25; 16:40; 16:55; 17:10; 17:25; 17:40; 17:55; 18:10; 18:25; 18:40; 18:55; 19:10; 19:25; 19:40; 19:55; 20:10; 20:25; 20:40; 20:55; 21:10; 21:25; 21:40; 21:55; 22:1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10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00; 0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30; 0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00; 07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30; 07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00; 0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30; 08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00; 09:1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09:30; 0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00; 10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30; 10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00; 11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30; 11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00; 12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30; 12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00; 13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30; 13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00; 14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30; 14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00; 15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30; 15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00; 16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30; 16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00; 17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30; 17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00; 18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30; 18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00; 19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30; 19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00; 20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30; 20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00; 21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30; 21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2:00; 22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2: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00; 0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6:30; 0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00; 07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7:30; 07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00; 0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8:30; 08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09:00; 09:1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09:30; 09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00; 10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0:30; 10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00; 11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1:30; 11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00; 12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2:30; 12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00; 13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3:30; 13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00; 14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4:30; 14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00; 15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5:30; 15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00; 16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6:30; 16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00; 17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7:30; 17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00; 18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8:30; 18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00; 19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19:30; 19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00; 20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0:30; 20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00; 21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1:30; 21:4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2:00; 22:15</w:t>
            </w:r>
            <w:r>
              <w:rPr>
                <w:rStyle w:val="FontStyle13"/>
                <w:rFonts w:eastAsia="Times New Roman"/>
                <w:bCs/>
                <w:sz w:val="22"/>
                <w:szCs w:val="22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2"/>
                <w:szCs w:val="22"/>
                <w:lang w:val="ru-RU" w:eastAsia="ru-RU" w:bidi="ar-SA"/>
              </w:rPr>
              <w:t>22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5</Characters>
  <CharactersWithSpaces>5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0:00Z</dcterms:created>
  <dc:creator/>
  <dc:description/>
  <dc:language>en-US</dc:language>
  <cp:lastModifiedBy/>
  <dcterms:modified xsi:type="dcterms:W3CDTF">2018-02-27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