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12.17), 03-06.105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Элиста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300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694"/>
        <w:gridCol w:w="6227"/>
      </w:tblGrid>
      <w:tr>
        <w:trPr>
          <w:trHeight w:val="57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8011 г. Элиста г. Элиста, ул. Привокзальная</w:t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Ремонтное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347480 с. Ремонтное Ростовская область, с. Ремонтное, </w:t>
              <w:br/>
              <w:t>ул. Гоголя, 97</w:t>
            </w:r>
          </w:p>
        </w:tc>
      </w:tr>
      <w:tr>
        <w:trPr>
          <w:trHeight w:val="56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 Зимовники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347460 п. Зимовники Ростовская область, </w:t>
              <w:br/>
              <w:t>п. Зимовники, ул. Савина, 7 "в"</w:t>
            </w:r>
          </w:p>
        </w:tc>
      </w:tr>
      <w:tr>
        <w:trPr>
          <w:trHeight w:val="56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Волгодонск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347360 г. Волгодонск Ростовская область, </w:t>
              <w:br/>
              <w:t>г. Волгодонск, ул. Морская, 27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Морозовск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7211 г. Морозовск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6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6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Кашары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346200 с. Кашары Ростовская область, с. Кашары, </w:t>
              <w:br/>
              <w:t>ул. Комсомольская, 37</w:t>
            </w:r>
          </w:p>
        </w:tc>
      </w:tr>
      <w:tr>
        <w:trPr>
          <w:trHeight w:val="58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Орехово"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15569 г. Москва г. Москва, Шипиловский проезд, </w:t>
              <w:br/>
              <w:t>вл. 3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82"/>
        <w:gridCol w:w="2549"/>
        <w:gridCol w:w="1571"/>
        <w:gridCol w:w="7"/>
        <w:gridCol w:w="3513"/>
        <w:gridCol w:w="7"/>
      </w:tblGrid>
      <w:tr>
        <w:trPr>
          <w:trHeight w:val="6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О.И. Городовикова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85 ОП РЗ 85К13 (г. Элиста - с. Ремонтное)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7 (г. Элиста - с. Ремонтное - пос. Зимовники (от границы Республики Калмыкия)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довая ул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азарная ул.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7 (г. Элиста - с. Ремонтное - пос. Зимовники (от границы Республики Калмыкия)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5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9 (г. Волгодонск - пос. Зимовники)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имлянское ш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4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 ул.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5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 18 (с. Кашары - с. Первомайское - ст. Милютинская - г. Морозовск)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4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8.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 16 (г. Миллерово - ст. Вешенская)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9.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 -4 «Дон»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сеневая ул.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пиловский пр-д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100"/>
        <w:gridCol w:w="3539"/>
      </w:tblGrid>
      <w:tr>
        <w:trPr>
          <w:trHeight w:val="1109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пиловский пр-д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сеневая ул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 -4 «Дон»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60 ОП РЗ 60 К- 16 (г. Миллерово - </w:t>
              <w:br/>
              <w:t>ст. Вешенская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л. Кашары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60 ОП РЗ 60 К- 18 (с. Кашары - </w:t>
              <w:br/>
              <w:t>с. Первомайское - ст. Милютинская - г. Морозовск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 ул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60 ОП РЗ 60 К- 15.2 (г. Морозовск - </w:t>
              <w:br/>
              <w:t>г. Цимлянск - г. Волгодонск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имлянское ш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60 ОП РЗ 60 К-9 (г. Волгодонск - </w:t>
              <w:br/>
              <w:t>пос. Зимовники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Мостовой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Мостовой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2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60 ОП РЗ 60 К-7 (г.Элиста - с. Ремонтное - </w:t>
              <w:br/>
              <w:t>пос. Зимовники (от границы Республики Калмыкия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азарная ул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довая ул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85 ОП РЗ 85К13 (г.Элиста - с. Ремонтное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О.И. Городовиков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731"/>
        <w:gridCol w:w="1843"/>
        <w:gridCol w:w="1854"/>
        <w:gridCol w:w="1405"/>
        <w:gridCol w:w="2126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558"/>
        <w:gridCol w:w="1560"/>
        <w:gridCol w:w="1558"/>
        <w:gridCol w:w="1701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0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6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0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1</Characters>
  <CharactersWithSpaces>4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2:00Z</dcterms:created>
  <dc:creator/>
  <dc:description/>
  <dc:language>en-US</dc:language>
  <cp:lastModifiedBy/>
  <dcterms:modified xsi:type="dcterms:W3CDTF">2018-02-27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