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Сведения о поступлении заявления об </w:t>
      </w: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 xml:space="preserve">изменении </w:t>
      </w:r>
      <w:r>
        <w:rPr/>
        <w:t>межрегионального маршрута регулярных перевозок (дата поступления 20.12.17) 03-06.105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Белая Глина      </w:t>
      </w:r>
      <w:r>
        <w:rPr/>
        <w:t xml:space="preserve">    -       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Новочеркасск</w:t>
      </w:r>
      <w:r>
        <w:rPr/>
        <w:t xml:space="preserve">      </w:t>
      </w:r>
      <w:r>
        <w:rPr>
          <w:rStyle w:val="FontStyle15"/>
          <w:rFonts w:eastAsia="Times New Roman"/>
          <w:sz w:val="24"/>
          <w:szCs w:val="24"/>
          <w:lang w:val="en-US" w:eastAsia="ru-RU" w:bidi="ar-SA"/>
        </w:rPr>
        <w:t>per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.     №     23.61.04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802"/>
        <w:gridCol w:w="5306"/>
      </w:tblGrid>
      <w:tr>
        <w:trPr>
          <w:trHeight w:val="56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4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3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44"/>
        <w:gridCol w:w="3255"/>
      </w:tblGrid>
      <w:tr>
        <w:trPr>
          <w:trHeight w:val="7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Пролетарская,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Белая Глина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Гагарина,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Белая Глина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Белая Глина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с.Белая Глина-п.Центральный-п.Магистральный;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г.Ростов-на-Дону — г.Ставрополь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/д ст.Егорлыкская-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Ворошилова;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г.Ростов-на-Дону — г.Ставрополь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 135;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йменная,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.Сиверса;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,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.Шолохова,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. Аксайский: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4 «Дон»;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.Ростовское;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.Баклановский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Новочеркас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79"/>
        <w:gridCol w:w="4565"/>
      </w:tblGrid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35"/>
        <w:gridCol w:w="1671"/>
        <w:gridCol w:w="7"/>
        <w:gridCol w:w="1271"/>
        <w:gridCol w:w="2267"/>
      </w:tblGrid>
      <w:tr>
        <w:trPr>
          <w:trHeight w:val="74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полная масса, </w:t>
            </w:r>
            <w:r>
              <w:rPr>
                <w:rStyle w:val="FontStyle15"/>
                <w:spacing w:val="-20"/>
              </w:rPr>
              <w:t>т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46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1418"/>
        <w:gridCol w:w="1561"/>
        <w:gridCol w:w="1442"/>
        <w:gridCol w:w="1546"/>
        <w:gridCol w:w="1627"/>
        <w:gridCol w:w="1646"/>
      </w:tblGrid>
      <w:tr>
        <w:trPr>
          <w:trHeight w:val="292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0" w:hRule="atLeast"/>
        </w:trPr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547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ПН», «ВТ», «ПТ», «ВС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:0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ПН», «ВТ», «ПТ», «ВС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:3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0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ПН», «ВТ», «ПТ», «ВС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4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«ПН», «ВТ», «ПТ», «ВС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Garamond" w:hAnsi="Garamond" w:eastAsia="Times New Roman" w:cs="Garamond"/>
      <w:i/>
      <w:iCs/>
      <w:spacing w:val="-10"/>
      <w:sz w:val="8"/>
      <w:szCs w:val="8"/>
    </w:rPr>
  </w:style>
  <w:style w:type="character" w:styleId="FontStyle19">
    <w:name w:val="Font Style19"/>
    <w:basedOn w:val="DefaultParagraphFont"/>
    <w:qFormat/>
    <w:rPr>
      <w:rFonts w:ascii="Garamond" w:hAnsi="Garamond" w:eastAsia="Times New Roman" w:cs="Garamond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6</Characters>
  <CharactersWithSpaces>1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30:00Z</dcterms:created>
  <dc:creator/>
  <dc:description/>
  <dc:language>en-US</dc:language>
  <cp:lastModifiedBy/>
  <dcterms:modified xsi:type="dcterms:W3CDTF">2018-02-27T12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