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Сведения о поступлении заявления об </w:t>
      </w: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изменении</w:t>
      </w:r>
      <w:r>
        <w:rPr>
          <w:rFonts w:ascii="Times New Roman" w:hAnsi="Times New Roman"/>
        </w:rPr>
        <w:t xml:space="preserve"> межрегионального маршрута регулярных перевозок (дата поступления 20.12.17), 03-06.1056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Армавир</w:t>
      </w:r>
      <w:r>
        <w:rPr>
          <w:rFonts w:ascii="Times New Roman" w:hAnsi="Times New Roman"/>
        </w:rPr>
        <w:t xml:space="preserve">    </w:t>
      </w: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–</w:t>
      </w:r>
      <w:r>
        <w:rPr>
          <w:rFonts w:ascii="Times New Roman" w:hAnsi="Times New Roman"/>
        </w:rPr>
        <w:t xml:space="preserve">    </w:t>
      </w: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Архипо </w:t>
      </w:r>
      <w:r>
        <w:rPr>
          <w:rFonts w:ascii="Times New Roman" w:hAnsi="Times New Roman"/>
        </w:rPr>
        <w:t>-</w:t>
      </w: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 Осиповка  рег.    №    23.23.086</w:t>
      </w:r>
      <w:r>
        <w:rPr>
          <w:rFonts w:ascii="Times New Roman" w:hAnsi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86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 386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842"/>
        <w:gridCol w:w="3515"/>
      </w:tblGrid>
      <w:tr>
        <w:trPr>
          <w:trHeight w:val="5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мавир АВ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, 145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опоткин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en-US" w:eastAsia="ru-RU" w:bidi="ar-SA"/>
              </w:rPr>
              <w:t xml:space="preserve"> AK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, 41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 АС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 179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 АВ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, 5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жубга АС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ое шоссе, 1 «В»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хипо-Осиповка АК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Базарный, 2-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Движение транспортных средств между населенными пунктами:</w:t>
      </w:r>
    </w:p>
    <w:p>
      <w:pPr>
        <w:pStyle w:val="Style8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260"/>
        <w:gridCol w:w="21"/>
        <w:gridCol w:w="3076"/>
      </w:tblGrid>
      <w:tr>
        <w:trPr>
          <w:trHeight w:val="4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мав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2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Р-217 «Кавказ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опоткин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4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03 ОП РЗ ОЗК-039 «ст. Тбилисская - г. Кропоткин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ольная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еездная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9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03 ОП РЗ ОЗК-002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«г. Краснодар- г. Кропоткин - граница Ставропольского края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0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М-4 «Дон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1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Южный обход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2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-146 «г. Краснодар-п. Верхнебаканский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21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-146 «г. Краснодар - п. Верхнебаканский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22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Южный обход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23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М-4 «Дон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24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-147 «Джубга - г. Сочи - граница с Республикой Абхазия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ое шоссе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жубга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26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-147 «Джубга - г. Сочи - граница с Республикой Абхазия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27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М-4 «Дон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хипо-Осиповка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азарный пер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хипо-Осиповка</w:t>
            </w:r>
          </w:p>
        </w:tc>
      </w:tr>
      <w:tr>
        <w:trPr>
          <w:trHeight w:val="540" w:hRule="atLeast"/>
        </w:trPr>
        <w:tc>
          <w:tcPr>
            <w:tcW w:w="992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4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азарный пер.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хипо-Осиповк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хипо-Осиповк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3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М-4 «Дон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4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-147 «Джубга - г. Сочи - граница с Республикой Абхазия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ое шоссе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жубга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6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-147 «Джубга - г. Сочи - граница с Республикой Абхазия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7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М-4 «Дон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8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Южный обход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9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-146 «г. Краснодар-п. Верхнебаканский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8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-146 «г. Краснодар-п. Верхнебаканский»,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9.</w:t>
            </w:r>
          </w:p>
        </w:tc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Южный обход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20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М-4 «Дон»,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21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03 ОП РЗ ОЗК-002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«г. Краснодар- г. Кропоткин - граница Ставропольского края»,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еездная,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ольная,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26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03 ОП РЗ ОЗК-039 «ст. Тбилисская - г. Кропоткин»,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,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опоткин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28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Р-217 «Кавказ»,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.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мавир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2526"/>
        <w:gridCol w:w="1693"/>
        <w:gridCol w:w="1678"/>
        <w:gridCol w:w="1195"/>
        <w:gridCol w:w="1829"/>
      </w:tblGrid>
      <w:tr>
        <w:trPr>
          <w:trHeight w:val="259" w:hRule="atLeast"/>
        </w:trPr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16" w:hRule="atLeast"/>
        </w:trPr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06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06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701"/>
        <w:gridCol w:w="1418"/>
        <w:gridCol w:w="1701"/>
        <w:gridCol w:w="1558"/>
      </w:tblGrid>
      <w:tr>
        <w:trPr>
          <w:trHeight w:val="26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38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 направлении, час. мин.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3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:4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28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:2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:51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:45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:03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: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i w:val="false"/>
          <w:i w:val="false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en-US" w:eastAsia="en-US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Franklin Gothic Medium">
    <w:charset w:val="01"/>
    <w:family w:val="roman"/>
    <w:pitch w:val="variable"/>
  </w:font>
  <w:font w:name="Candar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 w:cs="Calibri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 w:cs="Calibri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 w:cs="Calibri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 w:cs="Calibri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 w:cs="Calibri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2">
    <w:name w:val="Font Style32"/>
    <w:basedOn w:val="DefaultParagraphFont"/>
    <w:qFormat/>
    <w:rPr>
      <w:rFonts w:ascii="Candara" w:hAnsi="Candara" w:eastAsia="Times New Roman" w:cs="Candara"/>
      <w:i/>
      <w:iCs/>
      <w:sz w:val="70"/>
      <w:szCs w:val="70"/>
    </w:rPr>
  </w:style>
  <w:style w:type="character" w:styleId="FontStyle33">
    <w:name w:val="Font Style33"/>
    <w:basedOn w:val="DefaultParagraphFont"/>
    <w:qFormat/>
    <w:rPr>
      <w:rFonts w:eastAsia="Times New Roman" w:cs="Calibri"/>
      <w:i/>
      <w:iCs/>
      <w:spacing w:val="30"/>
      <w:w w:val="60"/>
      <w:sz w:val="52"/>
      <w:szCs w:val="52"/>
    </w:rPr>
  </w:style>
  <w:style w:type="character" w:styleId="FontStyle34">
    <w:name w:val="Font Style34"/>
    <w:basedOn w:val="DefaultParagraphFont"/>
    <w:qFormat/>
    <w:rPr>
      <w:rFonts w:eastAsia="Times New Roman" w:cs="Calibri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4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25:00Z</dcterms:created>
  <dc:creator/>
  <dc:description/>
  <dc:language>en-US</dc:language>
  <cp:lastModifiedBy/>
  <dcterms:modified xsi:type="dcterms:W3CDTF">2018-02-28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