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12.17), 03-06.105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абардинк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569 км.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"/>
        <w:gridCol w:w="3881"/>
        <w:gridCol w:w="5299"/>
      </w:tblGrid>
      <w:tr>
        <w:trPr>
          <w:trHeight w:val="572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34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12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4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42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21"/>
        <w:gridCol w:w="5077"/>
        <w:gridCol w:w="144"/>
        <w:gridCol w:w="4075"/>
        <w:gridCol w:w="7"/>
      </w:tblGrid>
      <w:tr>
        <w:trPr>
          <w:trHeight w:val="60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Ростов-на-Дону(отМ-4«Дон»)-Ставрополь (в границах Ставропольского края)»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врополь-Изобильный -Новоалександровск-Красногвардейское»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6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Новоалександровск-Кропоткин (в границах Ставропольского края)»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Темрюк- г. Краснодар- г. Кропоткин -граница Ставропольского края»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М-4 «Дон»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Базарный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95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М-4 «Дон»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бъездная (без заезда в город)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М-4 «Дон»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абардинка</w:t>
            </w:r>
          </w:p>
        </w:tc>
      </w:tr>
      <w:tr>
        <w:trPr>
          <w:trHeight w:val="295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абардинка</w:t>
            </w:r>
          </w:p>
        </w:tc>
      </w:tr>
      <w:tr>
        <w:trPr>
          <w:trHeight w:val="851" w:hRule="atLeast"/>
        </w:trPr>
        <w:tc>
          <w:tcPr>
            <w:tcW w:w="1017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абардинка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абардинка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М-4 «Дон»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бъездная (без заезда в город)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М-4 «Дон»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Базарный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М-4 «Дон»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Темрюк-г. Краснодар-г. Кропоткин -граница Ставропольского края»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Новоалександровск-Кропоткин (в границах Ставропольского края)»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6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врополь-Изобильный -Новоалександровск-Красногвардейское»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Ростов-на-Дону(отМ-4«Дон»)-Ставрополь (в границах Ставропольского края)»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6"/>
        <w:gridCol w:w="1735"/>
        <w:gridCol w:w="1670"/>
        <w:gridCol w:w="1404"/>
        <w:gridCol w:w="2081"/>
      </w:tblGrid>
      <w:tr>
        <w:trPr>
          <w:trHeight w:val="310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1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"/>
        <w:gridCol w:w="1419"/>
        <w:gridCol w:w="1561"/>
        <w:gridCol w:w="1643"/>
        <w:gridCol w:w="1345"/>
        <w:gridCol w:w="1635"/>
        <w:gridCol w:w="1554"/>
      </w:tblGrid>
      <w:tr>
        <w:trPr>
          <w:trHeight w:val="302" w:hRule="atLeast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9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3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-1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0-3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5-00</w:t>
            </w:r>
          </w:p>
        </w:tc>
      </w:tr>
      <w:tr>
        <w:trPr>
          <w:trHeight w:val="281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4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7-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-20</w:t>
            </w:r>
          </w:p>
        </w:tc>
      </w:tr>
      <w:tr>
        <w:trPr>
          <w:trHeight w:val="288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-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-40</w:t>
            </w:r>
          </w:p>
        </w:tc>
      </w:tr>
      <w:tr>
        <w:trPr>
          <w:trHeight w:val="302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4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-00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летний период: с 01.06 по 30.09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226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ascii="Franklin Gothic Book" w:hAnsi="Franklin Gothic Book" w:eastAsia="Times New Roman" w:cs="Franklin Gothic Book"/>
      <w:i/>
      <w:iCs/>
      <w:spacing w:val="-3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28:00Z</dcterms:created>
  <dc:creator/>
  <dc:description/>
  <dc:language>en-US</dc:language>
  <cp:lastModifiedBy/>
  <dcterms:modified xsi:type="dcterms:W3CDTF">2018-02-26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