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12.17), 03-06.108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 1170 км.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3175"/>
        <w:gridCol w:w="5643"/>
      </w:tblGrid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/п</w:t>
            </w:r>
          </w:p>
        </w:tc>
        <w:tc>
          <w:tcPr>
            <w:tcW w:w="3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00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0510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102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102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100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801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48009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6003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101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2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1018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3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0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1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9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0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7"/>
        <w:gridCol w:w="4681"/>
        <w:gridCol w:w="4124"/>
      </w:tblGrid>
      <w:tr>
        <w:trPr>
          <w:trHeight w:val="60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ндроп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1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Венев - Матвеевка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Венев - Матвеевка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Узловая - Богородицк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Узловая - Богородицк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2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Ефремов-Химзавод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52" w:hRule="atLeast"/>
        </w:trPr>
        <w:tc>
          <w:tcPr>
            <w:tcW w:w="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7.</w:t>
            </w:r>
          </w:p>
        </w:tc>
        <w:tc>
          <w:tcPr>
            <w:tcW w:w="46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"Ефремов-Химзавод"</w:t>
            </w:r>
          </w:p>
        </w:tc>
        <w:tc>
          <w:tcPr>
            <w:tcW w:w="4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0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2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 "Дон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8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-298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9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1.</w:t>
            </w:r>
          </w:p>
        </w:tc>
        <w:tc>
          <w:tcPr>
            <w:tcW w:w="4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5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7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6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"Шахты-Новочеркасск"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81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5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59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-4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7.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-135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еатральный проспект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расноармейская улиц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74" w:hRule="atLeast"/>
        </w:trPr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88"/>
        <w:gridCol w:w="4124"/>
      </w:tblGrid>
      <w:tr>
        <w:trPr>
          <w:trHeight w:val="54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7"/>
        <w:gridCol w:w="1752"/>
        <w:gridCol w:w="1558"/>
        <w:gridCol w:w="1702"/>
        <w:gridCol w:w="1558"/>
        <w:gridCol w:w="1701"/>
      </w:tblGrid>
      <w:tr>
        <w:trPr>
          <w:trHeight w:val="554" w:hRule="atLeast"/>
        </w:trPr>
        <w:tc>
          <w:tcPr>
            <w:tcW w:w="13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3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аксимальная ширина, м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олная масса, т.</w:t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1559"/>
        <w:gridCol w:w="1560"/>
        <w:gridCol w:w="1417"/>
        <w:gridCol w:w="1418"/>
        <w:gridCol w:w="1416"/>
      </w:tblGrid>
      <w:tr>
        <w:trPr>
          <w:trHeight w:val="504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1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прям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  <w:br/>
              <w:t>в обратном 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74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00; 15:30; 17:00; 19:00; 2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0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30; 17:00; 18:30; 20:30; 2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3:15; 08:30; 10:15; 13:30; 16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30; 18:00; 19:30; 21:30; 23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15; 07:30; 09:15; 12:30; 15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8:00; 19:30; 21:00; 23:00; 00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0:45; 06:00; 07:45; 11:00; 13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10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5; 20:45; 22:15; 00:15; 01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3:30; 04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30; 09:45; 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45; 22:15; 23:45; 01:45; 03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2:00;03:15; 05:00;08:15; 11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80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45; 23:15; 00:45; 02:45; 04: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1:00;02:15; 04:00;07:15; 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360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3:00; 00:30; 02:00; 04:00; 05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9:45; 01:0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2:45; 06:00;</w:t>
            </w:r>
          </w:p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1:30; 03:00; 04:30; 06:30; 08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5; 22:30; 00:15; 03:30; 06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60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2:30; 04:00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15; 21:30; 23:15; 02:3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30; 07:30; 09:00; 04:00; 05:30; 07:00; 09:00; 10:30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15; 14:45; 20:00; 21:45; 01:00; 03:4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4:30; 06:00; 07:30; 09:30; 11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15; 19:30; 21:15; 00:30; 03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00; 06:30; 08:00; 10:00; 11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45; 19:00; 20:45; 00:00; 02: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5:30; 07:00; 08:30; 10:30; 12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15; 18:30; 20:15; 23:30; 02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; 09:00; 10:30; 12:30; 1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:15; 16:30; 18:15; 21:30; 0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8:15;09:45; 11:15;13:15; 14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30;15:45; 17:30;20:45; 23:30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30; 09:00; 10:30; 12:30; 14: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15; 15:30; 17:15; 21:15; 00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0; 14:45; 16:30; 19:45; 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</w:t>
      </w:r>
    </w:p>
    <w:sectPr>
      <w:type w:val="nextPage"/>
      <w:pgSz w:w="11906" w:h="16838"/>
      <w:pgMar w:left="1440" w:right="1440" w:gutter="0" w:header="0" w:top="1843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8</Words>
  <Characters>5476</Characters>
  <CharactersWithSpaces>46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7:00Z</dcterms:created>
  <dc:creator/>
  <dc:description/>
  <dc:language>en-US</dc:language>
  <cp:lastModifiedBy/>
  <dcterms:modified xsi:type="dcterms:W3CDTF">2018-02-26T13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Валерия Валерьевна</vt:lpwstr>
  </property>
</Properties>
</file>